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6. Mai 2022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kommen mit dankbarem Herzen zu Dir und danken Dir für Deine heilige Gegenwart, für Deine Liebe, für Deine Güte und für Deine Segnungen. Auch für Dein Licht, das Du in unser Herz hineinstrahlst oder aus unserem Herzen herausstrahlst und uns damit auch unseren Weg ausleuchtest, damit wir sicheren Schrittes einen Schritt nach dem anderen zu tun vermögen.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ohne Deine Hilfe, ohne Deine Führung und Segnungen und vielem mehr, würden wir in dieser Zeit wohl nicht so einfach die Dinge bewältigen, die da sind. Und daher unseren großen Dank für Deine Hilfestellungen, und besonders für deine heilige Gegenwart in uns und um uns, über uns und unter uns. So möge auch die Freude in unserem Herzen immer größer werden, die Freude über Deine Gegenwart, über Deine Liebe. Es ist alles nicht selbstverständlich. Aber wir vergessen einfach hin und wieder, wie wichtig diese Beziehung zu Dir und mit Dir ist, wie wichtig diese Liebe zueinander ist, zu Dir und Deine zu uns und auch zu unseren Geschwistern.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Dich jetzt bitten um Worte aus Deinem liebenden Vaterherzen. Du weißt ja, was wir brauchen, Du kennst ja die Situationen, Du kennst ja alle Zusammenhänge und alles was kommt, was ist und was war. </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Preis und Ehre, jetzt und alle Zeit, bis in alle Ewigkeit.</w:t>
      </w:r>
    </w:p>
    <w:p>
      <w:pPr>
        <w:pStyle w:val="Normal"/>
        <w:jc w:val="both"/>
        <w:rPr>
          <w:rFonts w:ascii="Arial" w:hAnsi="Arial" w:cs="Arial"/>
          <w:i/>
          <w:i/>
          <w:color w:val="333333"/>
          <w:szCs w:val="28"/>
        </w:rPr>
      </w:pPr>
      <w:r>
        <w:rPr>
          <w:rFonts w:cs="Arial" w:ascii="Arial" w:hAnsi="Arial"/>
          <w:i/>
          <w:color w:val="333333"/>
          <w:szCs w:val="28"/>
        </w:rPr>
        <w:t>Danke, Jesus, für Dein Wort und für Deine Liebe und für Deine Führung.</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gibt viele Worte, es gibt viele Botschaften, es gibt viele Ansagen und es gibt viele suchende Kinder. Und es gibt viele Kinder, die in der Verzweiflung leben, die nicht wissen, wie es weiter gehen wird, die kein Licht am Horizont sehen, die Sorge haben, Ängste und vieles mehr.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macht es schon Sinn, wenn ihr euch immer mehr an Mich bindet, immer mehr euch mit Mir verbindet, immer intensiver eure Gedanken zu Mir hinwendet und gewillt seid, euer Leben ganz nach Mir auszuricht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wie wollt ihr sonst diese Zeit bewältigen und in der Ruhe bleiben, in der Liebe bleiben und achtsam und wachsam euren Weg gehen, ohne euch zu sehr hinunterzuziehen durch das Weltengeschehen, denn das bringt euch mit Sicherheit nicht weiter. Denn es geht um die Liebe, es geht um Gelassenheit, um Vertrauen in besonderer Weise, um Zuversicht und „ja sagen“ zu dem, was sich in eurem Leben tut. Denn die Dinge sind, wie sie sind, und sie haben ihren Hintergrund. Und die Auswirkungen von sehr vielen Entscheidungen, die nicht in Meiner Ordnung waren, zeigen sich jetzt durch das Weltengeschehen. </w:t>
      </w:r>
    </w:p>
    <w:p>
      <w:pPr>
        <w:pStyle w:val="Normal"/>
        <w:spacing w:before="0" w:after="120"/>
        <w:ind w:firstLine="357"/>
        <w:jc w:val="both"/>
        <w:rPr>
          <w:rFonts w:ascii="Arial" w:hAnsi="Arial" w:cs="Arial"/>
          <w:color w:val="333333"/>
          <w:szCs w:val="28"/>
        </w:rPr>
      </w:pPr>
      <w:r>
        <w:rPr>
          <w:rFonts w:cs="Arial" w:ascii="Arial" w:hAnsi="Arial"/>
          <w:color w:val="333333"/>
          <w:szCs w:val="28"/>
        </w:rPr>
        <w:t>Aber diese Zusammenhänge wollen viele Meiner Kinder nicht sehen, dass sie auf ihre Weise, jeder auf seine Weise dazu beigetragen hat an dem, was sich jetzt tut. Natürlich gibt es wenige Ausnahmen, die auf die Erde gekommen sind, die sich inkarnieren haben lassen, um hier genau in dieser Zeit der Menschheit helfend beizustehen. Die unter euch leben und die ihr aber nicht in der Weise wahrnehmen könnt, dass ihr wisst, wer sie sind und mit welchem Auftrag sie da sind. Und das ist gut so, denn es geht ja um jedes einzelne Schicksal, es geht ja um euer Schicksal, es geht um eure Entscheidung, um die Entscheidung jedes einzelnen Meiner Kinder, unabhängig woher es kommt und mit welchem Auftrag es hier ist. Für alle ist es täglich nötig, genau hinzuschauen, was gerade ansteh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kein Tag wie der andere, jeder Tag hat seine ganz persönliche Herausforderung und Aufgabe. Daher macht es auch wenig Sinn, zu sehr in die Zukunft zu blicken, denn ihr erkennt ja, dass es immer weniger möglich ist, Prognosen zu stellen und sich danach zu richten. </w:t>
      </w:r>
    </w:p>
    <w:p>
      <w:pPr>
        <w:pStyle w:val="Normal"/>
        <w:spacing w:before="0" w:after="120"/>
        <w:ind w:firstLine="357"/>
        <w:jc w:val="both"/>
        <w:rPr>
          <w:rFonts w:ascii="Arial" w:hAnsi="Arial" w:cs="Arial"/>
          <w:color w:val="333333"/>
          <w:szCs w:val="28"/>
        </w:rPr>
      </w:pPr>
      <w:r>
        <w:rPr>
          <w:rFonts w:cs="Arial" w:ascii="Arial" w:hAnsi="Arial"/>
          <w:color w:val="333333"/>
          <w:szCs w:val="28"/>
        </w:rPr>
        <w:t>Es ist eine Zeit, wo im Grunde genommen alles offen ist, wo ihr von heute auf morgen nicht wisst, was geschehen wird. Und genau diese Situation soll euch zu einem ganz tiefen Vertrauen zu Mir führen. Denn wenn ihr erkennt, dass ihr nichts vermögt und die Situation nicht zu ändern vermögt, so bleibt im Grunde nur das volle Vertrauen in Meine Führung. Und dazu lade Ich euch immer wieder ein, dass ihr loslasst, dass ihr euch ganz in Meine Arme legt, dass ihr mit eurer ganzen Liebe zu Mir eilt, damit Ich die Liebe in eurem Herzen verstärken kann und diese Liebe, Meine Liebe hinausfließt in diese Welt und damit auch Veränderung bewirken kan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geht ihr einen besonderen Weg in dieser Zeit, denn es kommt wirklich auf jedes Meiner Kinder an. Denn jedes liebende Herz ist verbunden mit anderen liebenden Herzen - in besonderer Weise natürlich mit Meinem liebenden Herzen. Und je mehr Herzen miteinander verbunden sind, umso mehr können diese liebenden Herzen durch die Liebe, die hinausfließen kann, Veränderung bewirken im guten Sinne: Frieden schaffen auf dieser Welt! Und das könnt ihr euch ja im Moment nicht wirklich vorstellen. Denn es gibt viele Herde auf dieser Erde, wo die Gewalt vorherrscht. Und da sich vorzustellen, es könnte Frieden sein - ist gar nicht so einfach und ist sicher auch nicht etwas, was von heute auf morgen möglich ist. Denn die Zeit liegt in Meinen Händen. </w:t>
      </w:r>
    </w:p>
    <w:p>
      <w:pPr>
        <w:pStyle w:val="Normal"/>
        <w:spacing w:before="0" w:after="120"/>
        <w:ind w:firstLine="357"/>
        <w:jc w:val="both"/>
        <w:rPr>
          <w:rFonts w:ascii="Arial" w:hAnsi="Arial" w:cs="Arial"/>
          <w:color w:val="333333"/>
          <w:szCs w:val="28"/>
        </w:rPr>
      </w:pPr>
      <w:r>
        <w:rPr>
          <w:rFonts w:cs="Arial" w:ascii="Arial" w:hAnsi="Arial"/>
          <w:color w:val="333333"/>
          <w:szCs w:val="28"/>
        </w:rPr>
        <w:t>Daher vertraut und liebt und geht mit Mir jeden eurer Schritte. Und da gibt es noch viel zu lernen. Ihr wisst das selbst, wenn ihr genau hinschaut, wie ihr so eure Tage verbringt, dann wisst ihr auch, wo noch einiges zu verbessern ist. Ja, wenn ihr ehrlich genug seid, euer Leben zu betrachten, jeden einzelnen Tag zu betrachten, dann erkennt ihr die Schwachstellen, die noch da sind. Denn ihr könnt euch vorstellen und ihr wisst es ja auch, dass die Gegenspieler kein Interesse daran haben, dass ihr euch ganz, mit all eurem Sein, in Meine Arme begebt und von Mir führen lasst.</w:t>
      </w:r>
    </w:p>
    <w:p>
      <w:pPr>
        <w:pStyle w:val="Normal"/>
        <w:spacing w:before="0" w:after="120"/>
        <w:ind w:firstLine="357"/>
        <w:jc w:val="both"/>
        <w:rPr>
          <w:rFonts w:ascii="Arial" w:hAnsi="Arial" w:cs="Arial"/>
          <w:color w:val="333333"/>
          <w:szCs w:val="28"/>
        </w:rPr>
      </w:pPr>
      <w:r>
        <w:rPr>
          <w:rFonts w:cs="Arial" w:ascii="Arial" w:hAnsi="Arial"/>
          <w:color w:val="333333"/>
          <w:szCs w:val="28"/>
        </w:rPr>
        <w:t>Daher eben immer wieder der Aufruf zur Achtsamkeit und Wachsamkeit. Denn die Versucher arbeiten sehr subtil. So könnt ihr das nicht immer so schnell erkennen, was sie vorhaben und in welcher Weise sie euch ablenken. Aber diese Welt besteht aus Ablenkungen und das geschieht sehr geschickt und gekonn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lasst uns gemeinsam weitergehen in der Liebe, auch in der Freude um Meine heilige Gegenwart in eurem Leben und lasst uns zuversicht</w:t>
        <w:softHyphen/>
        <w:t>lich, mutig, jeden Schritt, jeden einzelnen Schritt, gemeinsam gehen. Schaut auf Mich und ihr bekommt all das, was ihr braucht.</w:t>
      </w:r>
    </w:p>
    <w:p>
      <w:pPr>
        <w:pStyle w:val="Normal"/>
        <w:spacing w:before="0" w:after="120"/>
        <w:ind w:firstLine="357"/>
        <w:jc w:val="both"/>
        <w:rPr>
          <w:rFonts w:ascii="Arial" w:hAnsi="Arial" w:cs="Arial"/>
          <w:color w:val="333333"/>
          <w:szCs w:val="28"/>
        </w:rPr>
      </w:pPr>
      <w:r>
        <w:rPr>
          <w:rFonts w:cs="Arial" w:ascii="Arial" w:hAnsi="Arial"/>
          <w:color w:val="333333"/>
          <w:szCs w:val="28"/>
        </w:rPr>
        <w:t>Meine Liebe ist euch immer gegenwärtig und so freue Ich Mich auf den gemein</w:t>
        <w:softHyphen/>
        <w:t xml:space="preserve">samen Weg, denn nur so können wir Dinge verändern, die ihr noch nicht sehen könnt. </w:t>
      </w:r>
    </w:p>
    <w:p>
      <w:pPr>
        <w:pStyle w:val="Normal"/>
        <w:spacing w:before="0" w:after="120"/>
        <w:ind w:firstLine="357"/>
        <w:jc w:val="both"/>
        <w:rPr>
          <w:rFonts w:ascii="Arial" w:hAnsi="Arial" w:cs="Arial"/>
          <w:color w:val="333333"/>
          <w:szCs w:val="28"/>
        </w:rPr>
      </w:pPr>
      <w:r>
        <w:rPr>
          <w:rFonts w:cs="Arial" w:ascii="Arial" w:hAnsi="Arial"/>
          <w:color w:val="333333"/>
          <w:szCs w:val="28"/>
        </w:rPr>
        <w:t>So geht segnend durch den Tag, bringt Mir alle Menschenkinder, die euch begegnen oder von denen ihr gehört habt und wo ihr wisst, dass sie in einer schwierigen Situation stehen. Auch eure Politiker, alle Entscheidungsträger in der Kirche und im Staat mögt ihr Mir immer wieder bringen, denn sie tragen eine große Verantwortung und nur Meine Liebe durch euer Herz kann sie verändern und achtsamer werden lassen, so dass ihre Entscheidungen zum Wohle des Volkes sind. Und da ist noch vieles offen und zu bewältigen und zu veränder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lege all das in euer Herz, was ihr braucht, jeder von euch braucht etwas anderes. So dürft ihr auch damit zu Mir eilen, damit Ich in eurem Herzen Frieden schaffe, Befreiung, Kraft und Freud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6.5.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m Herzen miteinander verbun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m Herzen miteinander verbund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5:00Z</dcterms:created>
  <dc:creator>Microsoft-Konto</dc:creator>
  <dc:description/>
  <dc:language>en-US</dc:language>
  <cp:lastModifiedBy>privat.15o</cp:lastModifiedBy>
  <dcterms:modified xsi:type="dcterms:W3CDTF">2022-06-20T13:55:00Z</dcterms:modified>
  <cp:revision>2</cp:revision>
  <dc:subject/>
  <dc:title>Feierstunde am 6</dc:title>
</cp:coreProperties>
</file>