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3. April 2022 in Radenthei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die ewige Liebe, gelobt und gepriesen seist Du, König aller Könige, wunderbarer Ratgeber, liebender Vater. </w:t>
      </w:r>
    </w:p>
    <w:p>
      <w:pPr>
        <w:pStyle w:val="Normal"/>
        <w:spacing w:before="0" w:after="120"/>
        <w:jc w:val="both"/>
        <w:rPr>
          <w:rFonts w:ascii="Arial" w:hAnsi="Arial" w:cs="Arial"/>
          <w:i/>
          <w:i/>
          <w:color w:val="333333"/>
          <w:szCs w:val="28"/>
        </w:rPr>
      </w:pPr>
      <w:r>
        <w:rPr>
          <w:rFonts w:cs="Arial" w:ascii="Arial" w:hAnsi="Arial"/>
          <w:i/>
          <w:color w:val="333333"/>
          <w:szCs w:val="28"/>
        </w:rPr>
        <w:t>Dir sei Dank und Lob und Ehre. Besonders danken wir Dir für Deine heilige Gegenwart hier und in unserem Herzen und überall dort, wo wir uns befinden. Es ist Deine Liebe, die uns trägt, die uns heilt, die uns Kraft gibt, Mut und Zuversicht, besonders in dieser Zeit. In dieser Zeit, in der wir Dich in besonderer Weise brauchen - wir und die ganze Welt, die Natur, die Tiere, alles Geschaffene wird von Dir mit Deiner Liebe betaut.</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u weißt ja, was wir brauchen, Du kennst ja unser Herz und unsere Situationen und Herausforderungen. Daher danken wir Dir für dieses Geschenk und für all das, was Du uns immer wieder schenks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danke.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TextBodyIndent"/>
        <w:rPr/>
      </w:pPr>
      <w:r>
        <w:rPr/>
        <w:t>Ich bin bei euch bis ans Ende dieser Tage, Ich bin immer bei euch - hier auf dieser Erde und auch, wenn ihr diese Erde verlasst und in diese geistige Welt hinübergeholt werdet, dann bin Ich auch bei euch. Denn wir sind im Herzen verbunden. Es ist die Liebe, die verbindet, die Liebe des Vaters zu seinen Kindern und die Liebe des Kindes zum Vater.</w:t>
      </w:r>
    </w:p>
    <w:p>
      <w:pPr>
        <w:pStyle w:val="Normal"/>
        <w:spacing w:before="0" w:after="120"/>
        <w:ind w:firstLine="357"/>
        <w:jc w:val="both"/>
        <w:rPr/>
      </w:pPr>
      <w:r>
        <w:rPr>
          <w:rFonts w:cs="Arial" w:ascii="Arial" w:hAnsi="Arial"/>
          <w:color w:val="333333"/>
          <w:szCs w:val="28"/>
        </w:rPr>
        <w:t>Und so eile Ich unentwegt zu Meinen Kindern und besonders natürlich zu denen, wo Ich die Liebe im Herzen erkennen kann. Aber nicht nur zu denen, sondern zu allen Meinen Kindern - denn jedes Meiner Kinder, mag es noch so weit entfernt sein von Mir, wurde von Mir erschaffen. Daher gilt Meine Liebe allen Meinen Kindern, mögen sie noch so ungeheure Dinge tun, die nicht in Meiner Ordnung sind, so ist doch Mein göttlicher Funke in ihnen und Ich tue alles, was Mir möglich ist, um sie in ihrem Herzen</w:t>
      </w:r>
      <w:r>
        <w:rPr>
          <w:rFonts w:cs="Arial" w:ascii="Arial" w:hAnsi="Arial"/>
          <w:i/>
          <w:color w:val="333333"/>
          <w:szCs w:val="28"/>
        </w:rPr>
        <w:t xml:space="preserve"> so</w:t>
      </w:r>
      <w:r>
        <w:rPr>
          <w:rFonts w:cs="Arial" w:ascii="Arial" w:hAnsi="Arial"/>
          <w:color w:val="333333"/>
          <w:szCs w:val="28"/>
        </w:rPr>
        <w:t xml:space="preserve"> zu berühren, dass sie eines Tages aufwachen. Aber Ich respektiere auch ihre freie Willensentscheidung. Und daher kann das oftmals sehr lange dauern, bis sie erkennen, dass es da einen liebenden Vater gibt, dass es da jemanden gibt, der auf diese Erde gegangen ist und diesen Weg auf sich genommen hat - bis hin ans Kreuz und bis hin zur Auferstehung, um sie frei zu machen von den Fesseln des satanischen Einflusse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ist es Meine Liebe, die unentwegt fließt, die unentwegt in alles Erschaffene hineinfließt. Und diese Liebe ist so unermesslich stark und auch feurig, dass früher oder später alles davon in einer Weise berührt wird, dass ein großes Erwachen möglich ist. Ein Erwachen, das ihr euch jetzt gar nicht vorstellen könnt angesichts dessen, was derzeit auf eurem Planeten zutage tritt und sich zeigt und die Auswirkungen zeigt. Und die Auswirkungen sind für euch oft bestürzend und beängstigend, wenn ihr das Leid seht in dieser Welt, das Leid der Kinder, das Leid der Erwachsenen, der Jugend.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solange so vieles im Untergrund gärt, ist es nötig, dass das aufbricht. Denn nur eine offene Wunde kann geheilt werden, gesäubert und geheilt. Daher werdet ihr vermehrt mit Dingen konfrontiert, die nicht so angenehm sind, die aber ihre Notwendigkeit haben, um Veränderung möglich zu machen. Es ist zu wenig, nur so zu tun, als wäre alles schon irgendwie in Ordnung, denn es ist vieles nicht in Ordnung. </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Mein Aufruf an Meine Kinder, dass sie mit Meiner Hilfe hineinwirken in diese Geschehnisse, dass sie Mich mit einbeziehen in ihre Gedanken, in ihre Entscheidungen, in ihre Hilfestellungen. Denn alleine vermögt ihr da keine Veränderungen, keine beständigen Veränderungen zu bewirken, sondern es geht hier auch ganz speziell darum, dass Ich durch euch hineinwirken darf und es vermag, weil ihr dafür offen sei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heißt es immer wieder auch: </w:t>
      </w:r>
      <w:r>
        <w:rPr>
          <w:rFonts w:cs="Arial" w:ascii="Arial" w:hAnsi="Arial"/>
          <w:b/>
          <w:bCs/>
          <w:color w:val="333333"/>
          <w:szCs w:val="28"/>
        </w:rPr>
        <w:t>„Vater, Jesus, sorge Du, mach Du, Du weißt es besser, was jetzt richtig ist, Du hast den Überblick.“</w:t>
      </w:r>
    </w:p>
    <w:p>
      <w:pPr>
        <w:pStyle w:val="Normal"/>
        <w:spacing w:before="0" w:after="120"/>
        <w:ind w:firstLine="357"/>
        <w:jc w:val="both"/>
        <w:rPr/>
      </w:pPr>
      <w:r>
        <w:rPr>
          <w:rFonts w:cs="Arial" w:ascii="Arial" w:hAnsi="Arial"/>
          <w:color w:val="333333"/>
          <w:szCs w:val="28"/>
        </w:rPr>
        <w:t xml:space="preserve">Und so führe Ich Meine Kinder durch diese Zeit. Und auch, wenn ihr vieles nicht versteht, so geht es auch darum, dass ihr Mir vertraut, dass ihr zuversichtlich eure Wege geht, dass ihr diese Zuversicht ausstrahlt, dass ihr die Liebe ausstrahlt, dass ihr in dieser Verbindung mit Mir </w:t>
      </w:r>
      <w:r>
        <w:rPr>
          <w:rFonts w:cs="Arial" w:ascii="Arial" w:hAnsi="Arial"/>
          <w:i/>
          <w:color w:val="333333"/>
          <w:szCs w:val="28"/>
        </w:rPr>
        <w:t>das</w:t>
      </w:r>
      <w:r>
        <w:rPr>
          <w:rFonts w:cs="Arial" w:ascii="Arial" w:hAnsi="Arial"/>
          <w:color w:val="333333"/>
          <w:szCs w:val="28"/>
        </w:rPr>
        <w:t xml:space="preserve"> ausstrahlt, was eurem Nächsten hilft, in die Liebe zu kommen - „ja“ zu sagen, zu dem was gerade ist. Nicht „ja“ zu dem, was nicht in der Ordnung ist, sondern „ja“ zu sagen zur Sinnhaftigkeit dessen, was geschieht. Denn hinter allem steht Meine Weisheit.</w:t>
      </w:r>
    </w:p>
    <w:p>
      <w:pPr>
        <w:pStyle w:val="Normal"/>
        <w:spacing w:before="0" w:after="120"/>
        <w:ind w:firstLine="357"/>
        <w:jc w:val="both"/>
        <w:rPr>
          <w:rFonts w:ascii="Arial" w:hAnsi="Arial" w:cs="Arial"/>
          <w:color w:val="333333"/>
          <w:szCs w:val="28"/>
        </w:rPr>
      </w:pPr>
      <w:r>
        <w:rPr>
          <w:rFonts w:cs="Arial" w:ascii="Arial" w:hAnsi="Arial"/>
          <w:color w:val="333333"/>
          <w:szCs w:val="28"/>
        </w:rPr>
        <w:t>Und wenn es derzeit so ist, wie es ist, dann sind es die Folgen dessen, was Meine Kinder in der Vergangenheit getan haben, ohne zu bedenken, dass das Folgen hat. Das heißt, es ist die Zeit der Ernte - und die Ernte ist nicht nur froh machend, sondern die Ernte fordert auch Erkenntnis, Wahrnehmung, Innehalten und Reue.</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e Ich mit euch und lade euch immer wieder ein, mit Mir zu gehen, mit Mir verbunden zu bleiben, noch verbundener zu werden, noch mehr diese innige Verbindung zu leben, sich immer mehr bewusst zu werden, dass heute heute ist. Das Morgen kennt ihr nicht und der morgige Tag hat seine eigenen Sorgen. Daher kümmert euch um das Hier und Jetzt, um das, was heute ist. Denn morgen kann so manches Erdenleben beendet sein. Und das sei euch auch immer wieder bewusst:</w:t>
      </w:r>
    </w:p>
    <w:p>
      <w:pPr>
        <w:pStyle w:val="Normal"/>
        <w:spacing w:before="0" w:after="120"/>
        <w:ind w:firstLine="357"/>
        <w:jc w:val="both"/>
        <w:rPr>
          <w:rFonts w:ascii="Arial" w:hAnsi="Arial" w:cs="Arial"/>
          <w:color w:val="333333"/>
          <w:szCs w:val="28"/>
        </w:rPr>
      </w:pPr>
      <w:r>
        <w:rPr>
          <w:rFonts w:cs="Arial" w:ascii="Arial" w:hAnsi="Arial"/>
          <w:i/>
          <w:iCs/>
          <w:color w:val="333333"/>
          <w:szCs w:val="28"/>
        </w:rPr>
        <w:t xml:space="preserve">Erdenleben ist begrenzt, daher ist jeder Tag wichtig, ihn so zu leben, dass ihr jederzeit „ja“ sagen könnt zum Ende dessen, was ihr Leben nennt. Denn das Leben geht ja weiter, es geht nur um den irdischen Körper, den ihr hierlasst, und dann geht es weiter auf wunderbare Weise. Natürlich je nachdem welch Geistes Kind ihr seid. </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mit Mir geht, wenn ihr in der innigen Verbindung mit Mir seid, dann dürft ihr euch darauf freuen, eines Tages diese Seiten zu wechseln. Aber jetzt seid ihr da und das bedeutet auch Verantwortung, das bedeutet Hingabe, Hinschauen, achtsam sein, wachsam sein, in der Liebe bleiben, im Frieden, im Herzensfrieden verankert sein - und den Frieden kann nur Ich geben. Ich schenke eurem Herzen Frieden, Meinen Frieden, der lässt sich nicht einfach machen, sondern der geschieht durch Mich in eurem Herz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Ich bin da und Ich sehe die Liebe in den Herzen Meiner Kinder, unabhängig davon, zu welcher Religionsgemeinschaft sie gehören, denn es ist die Liebe, die Ich sehe und die Ausrichtung Meines Kindes, die innere zu Mir hi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Ich kenne bei jedem Meiner Kinder die großen Zusammenhänge: das Woher und das Wohin - und das ist für Mich von Bedeutung. Und alles andere dürfen Meine Kinder entscheiden, frei entscheiden. Ich weiß, dass das für manche von euch nicht so einfach anzunehmen ist. Aber Ich bin ein Gott der Liebe und daher zieht es Mich dorthin, wo Meine Liebe im Herzen sichtbar und erkennbar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die Liebe, Ich verschenke Mich aus Liebe, bis zum Tod am Kreuz - für Meine Kinder. Aber Ich bin auch der Auferstandene, </w:t>
      </w:r>
      <w:bookmarkStart w:id="0" w:name="_Hlk101793565"/>
      <w:r>
        <w:rPr>
          <w:rFonts w:cs="Arial" w:ascii="Arial" w:hAnsi="Arial"/>
          <w:color w:val="333333"/>
          <w:szCs w:val="28"/>
        </w:rPr>
        <w:t>Ich bin in erster Linie der Auferstandene und mitten unter euch. Und das ist das Wesentliche: Das Bewusstsein, Ich bin da, immerwährend.</w:t>
      </w:r>
      <w:bookmarkEnd w:id="0"/>
      <w:r>
        <w:rPr>
          <w:rFonts w:cs="Arial" w:ascii="Arial" w:hAnsi="Arial"/>
          <w:color w:val="333333"/>
          <w:szCs w:val="28"/>
        </w:rPr>
        <w:t xml:space="preserve"> Ich kenne das Erdenleben, daher habe Ich viel Geduld mit euch und freue Mich besonders über Herzen, die Mir zulachen, die sich nach Mir sehnen, die Mich einladen, mit ihnen zu gehen.</w:t>
      </w:r>
    </w:p>
    <w:p>
      <w:pPr>
        <w:pStyle w:val="Normal"/>
        <w:spacing w:before="0" w:after="120"/>
        <w:ind w:firstLine="357"/>
        <w:jc w:val="both"/>
        <w:rPr>
          <w:rFonts w:ascii="Arial" w:hAnsi="Arial" w:cs="Arial"/>
          <w:i/>
          <w:i/>
          <w:color w:val="333333"/>
          <w:szCs w:val="28"/>
        </w:rPr>
      </w:pPr>
      <w:r>
        <w:rPr>
          <w:rFonts w:cs="Arial" w:ascii="Arial" w:hAnsi="Arial"/>
          <w:i/>
          <w:color w:val="333333"/>
          <w:szCs w:val="28"/>
        </w:rPr>
        <w:t>Und so segne Ich euch, Meine Geliebten, und freue Mich auf einen gemeinsamen Weg, den Weg der Hingabe und der Liebe, des JA-Sagens, des Friedens, des Verständnisses, der Geduld, der Achtsamkeit, der Reue, dort wo es nötig ist. Ich befreie eure Herzen von all dem, was hinderlich sein könnte, mit Mir ganz in inniger Verbundenheit zu sein - und darauf gilt es auch zu achten. Immer wieder hinzuschauen: wo stehe ich, ist das, was Ich jetzt mache, denke, rede, tue etwas, was hinderlich sein könnte für den Vater, in mir zu wirken, durch mich zu wirken? Wo gilt es da noch hinzuschauen, damit das Herz frei ist für Mein Wirk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Friede sei mit euch, Meine Geliebten, Mein Friede, denn, wenn Mein Friede durch euer Herz fließt, dann kann sich auch in eurer Welt etwas verändern, vielleicht nicht so sichtbar - aber wenn ihr sehen könntet, was im Hintergrund alles auf wunderbare Weise geordnet wird, dann könntet ihr mit noch mehr Zuversicht in die Zukunft blicken. </w:t>
      </w:r>
    </w:p>
    <w:p>
      <w:pPr>
        <w:pStyle w:val="Normal"/>
        <w:spacing w:before="0" w:after="120"/>
        <w:ind w:firstLine="357"/>
        <w:jc w:val="both"/>
        <w:rPr>
          <w:rFonts w:ascii="Arial" w:hAnsi="Arial" w:cs="Arial"/>
          <w:color w:val="333333"/>
          <w:szCs w:val="28"/>
        </w:rPr>
      </w:pPr>
      <w:r>
        <w:rPr>
          <w:rFonts w:cs="Arial" w:ascii="Arial" w:hAnsi="Arial"/>
          <w:color w:val="333333"/>
          <w:szCs w:val="28"/>
        </w:rPr>
        <w:t>Aber so, wie es auch in eurer Welt ist, wenn ein Gewitter aufzieht und es ordentlich losdonnert und blitzt und kracht, so geht es wieder vorbei und die Sonne scheint. So ist auch das Weltengeschehen ausgelegt, es ist gerade eine sehr gewittrige Zeit, aber auch das wird vorbeigehen - früher oder später - mit Meiner Hilfe und mit eurer Bereitschaft, mit Mir diesen Weg zu geh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4.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des Gewitter hat auch sein En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des Gewitter hat auch sein End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Microsoft-Konto</dc:creator>
  <dc:description/>
  <dc:language>en-US</dc:language>
  <cp:lastModifiedBy>privat.15o</cp:lastModifiedBy>
  <dcterms:modified xsi:type="dcterms:W3CDTF">2022-06-01T13:26:00Z</dcterms:modified>
  <cp:revision>2</cp:revision>
  <dc:subject/>
  <dc:title>Feierstunde am 23</dc:title>
</cp:coreProperties>
</file>