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0. April 2022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mit Deiner ganzen Liebe begegnest!</w:t>
      </w:r>
    </w:p>
    <w:p>
      <w:pPr>
        <w:pStyle w:val="Normal"/>
        <w:spacing w:before="0" w:after="120"/>
        <w:jc w:val="both"/>
        <w:rPr>
          <w:rFonts w:ascii="Arial" w:hAnsi="Arial" w:cs="Arial"/>
          <w:i/>
          <w:i/>
          <w:color w:val="333333"/>
          <w:szCs w:val="28"/>
        </w:rPr>
      </w:pPr>
      <w:r>
        <w:rPr>
          <w:rFonts w:cs="Arial" w:ascii="Arial" w:hAnsi="Arial"/>
          <w:i/>
          <w:color w:val="333333"/>
          <w:szCs w:val="28"/>
        </w:rPr>
        <w:t xml:space="preserve">Dir wollen wir von ganzem Herzen für all das Gute danken, das Du uns schenkst: für Deine Führung und für die Kraft, die Du uns für unsere Herausforderungen gibst, für Deinen Segen, für Dein Licht, für Deine Liebe. Gerade all das und vieles mehr brauchen wir in dieser Zeit. Daher dürfen wir auch jetzt zu Dir kommen und Dir alles in Deine Hände legen, was uns bewegt, im Stillen, jederzeit. </w:t>
      </w:r>
    </w:p>
    <w:p>
      <w:pPr>
        <w:pStyle w:val="Normal"/>
        <w:spacing w:before="0" w:after="120"/>
        <w:jc w:val="both"/>
        <w:rPr>
          <w:rFonts w:ascii="Arial" w:hAnsi="Arial" w:cs="Arial"/>
          <w:i/>
          <w:i/>
          <w:color w:val="333333"/>
          <w:szCs w:val="28"/>
        </w:rPr>
      </w:pPr>
      <w:r>
        <w:rPr>
          <w:rFonts w:cs="Arial" w:ascii="Arial" w:hAnsi="Arial"/>
          <w:i/>
          <w:color w:val="333333"/>
          <w:szCs w:val="28"/>
        </w:rPr>
        <w:t>Und wir danken Dir auch, dass Du uns Worte aus Deinem liebenden Vaterherzen schenken möchtest - auch dafür danken wir Dir in besonderer Weise, denn es ist ein großes Geschenk. Durch Deine Worte dürfen wir Deine heilige Gegenwart wahrnehmen. Und so kann unser Vertrauen zu Dir immer mehr wachsen, so dass wir auch in herausfordernden Zeiten in der Liebe bleiben, in der Gelassenheit, in der Zuversicht. So gehen wir mutig unseren Weg - denn Du gehst mit uns - und diese Zusicherung gibst Du uns immer wieder, dass Du bei uns bist und mit uns unsere Schritte tust und wir unsere Schritte mit Dir tun dürfen.</w:t>
      </w:r>
    </w:p>
    <w:p>
      <w:pPr>
        <w:pStyle w:val="Normal"/>
        <w:spacing w:before="0" w:after="120"/>
        <w:jc w:val="both"/>
        <w:rPr>
          <w:rFonts w:ascii="Arial" w:hAnsi="Arial" w:cs="Arial"/>
          <w:i/>
          <w:i/>
          <w:color w:val="333333"/>
          <w:szCs w:val="28"/>
        </w:rPr>
      </w:pPr>
      <w:r>
        <w:rPr>
          <w:rFonts w:cs="Arial" w:ascii="Arial" w:hAnsi="Arial"/>
          <w:i/>
          <w:color w:val="333333"/>
          <w:szCs w:val="28"/>
        </w:rPr>
        <w:t>So danken wir Dir für Deinen Segen, für Deine Liebe.</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wenn ihr die Situation in eurer Welt betrachtet, so ist euch klar, dass das Leben ein großer Lernprozess ist, eine Schule, und alles, was ihr erlebt, hilft euch, noch bewusster zu werden, achtsamer und wachsamer zu werden.</w:t>
      </w:r>
    </w:p>
    <w:p>
      <w:pPr>
        <w:pStyle w:val="Normal"/>
        <w:spacing w:before="0" w:after="120"/>
        <w:ind w:firstLine="357"/>
        <w:jc w:val="both"/>
        <w:rPr/>
      </w:pPr>
      <w:r>
        <w:rPr>
          <w:rFonts w:cs="Arial" w:ascii="Arial" w:hAnsi="Arial"/>
          <w:color w:val="333333"/>
          <w:szCs w:val="28"/>
        </w:rPr>
        <w:t xml:space="preserve">Und so gehe Ich mit euch euren Weg Schritt für Schritt und nehme euch immer wieder an Mein Herz - auch wenn ihr das nicht merkt - so bin Ich doch immer gegenwärtig und schenke euch von Meiner Liebe. Ich schenke euch Kraft für all das, was sich tut in eurem Leben. Und alle Meine Kinder, die im Herzen mit Mir verbunden sind, sind in besonderer Weise von Herz zu Herz an Mich gebunden. Und so kann Ich durch diese Herzen, durch eure Herzen, hinauswirken in diese Welt und in eure Umgebung, in die Herzen all derer, die um euch sind. Aber nicht nur in </w:t>
      </w:r>
      <w:r>
        <w:rPr>
          <w:rFonts w:cs="Arial" w:ascii="Arial" w:hAnsi="Arial"/>
          <w:i/>
          <w:color w:val="333333"/>
          <w:szCs w:val="28"/>
        </w:rPr>
        <w:t>die</w:t>
      </w:r>
      <w:r>
        <w:rPr>
          <w:rFonts w:cs="Arial" w:ascii="Arial" w:hAnsi="Arial"/>
          <w:color w:val="333333"/>
          <w:szCs w:val="28"/>
        </w:rPr>
        <w:t>, die um euch sind, sondern - wie weit weg sie auch sein mögen - wenn ihr sie an Mein Herz bringt, wenn ihr - wie ihr sagt - betet, so wirke Ich hinein in diese Herzen. Und das ist besonders wichtig bei denen, die ihr - ob rechtens oder nicht - kritisch betrachtet. Denn alle Meine Kinder - ob sie nun an Mich glauben oder nicht - brauchen Liebe und Hilf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ist es so wesentlich, dass ihr alle an Mein Herz bringt, zu Mir bringt, in Meine Arme legt, Mir zu Füßen legt - wie immer ihr es tut. Es geht darum, dass ihr Mir damit die Möglichkeit gebt, hineinzuwirken in die vielen Herzen, die so weit weg sind. Und Ich mache das behutsam und respektiere den freien Willen Meiner Kinder. Und doch ist es Meine Liebe, die hier in besonderer Weise wirkt, Meine Liebe zu jedem Meiner Kinder, mögen sie noch so sehr Dinge tun, die gegen Meine Liebesgebote verstoßen - und es gibt genug Beispiele in eurer Welt, wo das geschieht, wo Dinge geschehen, die nicht in Meiner Ordnung sind. Und, wer immer das tut, braucht Hilfe. Denn alles, was ihr tut, ist gespeichert und wirkt sich irgendwann in ungünstiger Weise aus, wenn es um negative Dinge geht, wenn es um Überschreitungen geht. Ob ihr das karmisch nennt oder anders nennt, das überlasse Ich euch, aber es geht darum, dass jede Handlung in euch, in eurem Unterbewussten gespeichert ist und Auswirkungen hat. Diese Auswirkungen können früher oder später zutage treten, aber eines Tages sind sie da und dann gilt es, sich dem zu stell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müssen manche Meiner Kinder oder viele Meiner Kinder Dinge durchleben in einer Weise, wo sie nicht wissen, woher das kommt und warum sie dieses oder jenes erleben müssen. Aber dafür gibt es Ursachen und die können, wie Ich schon sagte, sehr weit zurückliegen. Und wenn sich eines Meiner Kinder für einen Weg mit Mir entscheidet, dann wird es auch so manches wahrnehmen, was sich in ihm abspielt oder was hochsteigt aus den unbewussten Bereichen der Seele. Und wenn das geschieht, dass ihr etwas wahrnehmt, wo ihr nicht genau wisst, woher das kommt, oder wo ihr auch etwas erkennt, was in der Vergangenheit passiert ist, und ihr merkt, dass es nicht rechtens war - so habt ihr, die ihr mit Mir verbunden seid, die Chance, es an Mein Herz zu bringen. So kann Ich vieles in euch bereinigen und heilen. Aber es braucht auch diese Reue, dieses Erkennen, dass hier etwas passiert ist, was nicht in der Ordnung war.</w:t>
      </w:r>
    </w:p>
    <w:p>
      <w:pPr>
        <w:pStyle w:val="Normal"/>
        <w:spacing w:before="0" w:after="120"/>
        <w:ind w:firstLine="357"/>
        <w:jc w:val="both"/>
        <w:rPr/>
      </w:pPr>
      <w:r>
        <w:rPr>
          <w:rFonts w:cs="Arial" w:ascii="Arial" w:hAnsi="Arial"/>
          <w:color w:val="333333"/>
          <w:szCs w:val="28"/>
        </w:rPr>
        <w:t xml:space="preserve">Daher lade Ich euch auch immer wieder ein, sehr bewusst und achtsam und wachsam zu beobachten, was sich alles so tut, in euch und um euch. Es geht auch hier nicht um Beschuldigung oder Anklage, sondern um wahrnehmen, erkennen und angemessen damit umgehen, indem ihr zu Mir eilt und es Mir bringt und keine Scheu davor habt, Mir </w:t>
      </w:r>
      <w:r>
        <w:rPr>
          <w:rFonts w:cs="Arial" w:ascii="Arial" w:hAnsi="Arial"/>
          <w:b/>
          <w:color w:val="333333"/>
          <w:szCs w:val="28"/>
        </w:rPr>
        <w:t>alles</w:t>
      </w:r>
      <w:r>
        <w:rPr>
          <w:rFonts w:cs="Arial" w:ascii="Arial" w:hAnsi="Arial"/>
          <w:color w:val="333333"/>
          <w:szCs w:val="28"/>
        </w:rPr>
        <w:t xml:space="preserve"> zu bringen, was euch bewegt oder was ihr erlebt habt, was gewesen war und so manches mehr. Und daher - und Ich sagte es schon früher - hat es einen Sinn, warum es gut ist, dass ihr nicht alles über eure Vergangenheit im Einzelnen wisst, denn da liegt schon so manches hinter euch was schwer zu verkraften wär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nun seid ihr hier - in diesem Leben, in dieser Situation, in dieser Zeit - und habt vieles im Laufe der Zeit gelernt, erfahren, wahrgenommen. Ihr wurdet geschult - auch für diese Zeit, denn Ich brauche in dieser Zeit Kinder, die mit beiden Beinen im Leben stehen und auch in der Lage sind, schwierige Dinge auszuhalten, weil sie wissen, sie sind nicht alleine: Ich bin da und helfe mit. Daher braucht es auch - wie ihr vorhin angesprochen habt - auch diese Gelassenheit, dieses: die Dinge zu beobachten, ohne sich emotional hinunterziehen zu lassen oder sich selbst hinunterzuziehen, in welcher Weise auch immer. </w:t>
      </w:r>
    </w:p>
    <w:p>
      <w:pPr>
        <w:pStyle w:val="Normal"/>
        <w:spacing w:before="0" w:after="120"/>
        <w:ind w:firstLine="357"/>
        <w:jc w:val="both"/>
        <w:rPr>
          <w:rFonts w:ascii="Arial" w:hAnsi="Arial" w:cs="Arial"/>
          <w:color w:val="333333"/>
          <w:szCs w:val="28"/>
        </w:rPr>
      </w:pPr>
      <w:r>
        <w:rPr>
          <w:rFonts w:cs="Arial" w:ascii="Arial" w:hAnsi="Arial"/>
          <w:color w:val="333333"/>
          <w:szCs w:val="28"/>
        </w:rPr>
        <w:t>Betrachtet die Dinge mit etwas Abstand, denn die Wahrheit vermögt ihr ohnehin nicht im Einzelnen zu erkennen. Und all das, was euch bewegt, das dürft ihr in Meine Hände legen und sollt ihr auch. Und Ich sage euch da auch nichts Neues, nur, ihr wisst selbst, wie sehr es im Alltag durch die vielen Turbulenzen geschieht, dass ihr wieder irgendwo hineinverwickelt werdet und es dann wieder seine Zeit braucht, bis ihr Oberhand bekommt. Und ihr wisst auch, dass es da geistige Interessen, Interessensvertreter gibt, die euch abziehen wollen von eurem wahren Weg, von dem Weg zu Mir. Und mit genug Achtsamkeit könnt ihr das ganz schnell erkennen und hier dann auch eine Kehrtwendung machen zu Mi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ein, noch vermehrt, das ganze Weltgeschehen immer wieder zu Mir zu bringen, zu segnen in Meinem Namen, Liebe und Licht zu senden, nicht zu urteilen, </w:t>
      </w:r>
      <w:bookmarkStart w:id="0" w:name="_Hlk101513100"/>
      <w:r>
        <w:rPr>
          <w:rFonts w:cs="Arial" w:ascii="Arial" w:hAnsi="Arial"/>
          <w:color w:val="333333"/>
          <w:szCs w:val="28"/>
        </w:rPr>
        <w:t>sondern wissend um Meine Macht und Kraft, um Meine Liebe euch für diesen Weg mit Mir zu entscheiden.</w:t>
      </w:r>
    </w:p>
    <w:p>
      <w:pPr>
        <w:pStyle w:val="Normal"/>
        <w:spacing w:before="0" w:after="120"/>
        <w:ind w:firstLine="357"/>
        <w:jc w:val="both"/>
        <w:rPr>
          <w:rFonts w:ascii="Arial" w:hAnsi="Arial" w:cs="Arial"/>
          <w:color w:val="333333"/>
          <w:szCs w:val="28"/>
        </w:rPr>
      </w:pPr>
      <w:bookmarkEnd w:id="0"/>
      <w:r>
        <w:rPr>
          <w:rFonts w:cs="Arial" w:ascii="Arial" w:hAnsi="Arial"/>
          <w:color w:val="333333"/>
          <w:szCs w:val="28"/>
        </w:rPr>
        <w:t>Ja, Meine Geliebten, so gehen wir Schritt für Schritt gemeinsam diesen Weg, voll Zuversicht und Liebe und auch Freude. Freude darüber, dass ihr nicht alleine seid, dass ihr wisst, dass Ich euch hindurchtrage durch diese Zeit und dass Ich Mich auch darüber freue, dass ihr bereit seid, eure Aufgaben aus Liebe zu Mir zu tun, aus Liebe zu euren Mitmenschen, aus Liebe zur ganzen Schöpf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für diese Aufgaben, die sehr vielfältig sind. Jedes Meiner Kinder hat unterschiedliche Aufgaben. Wenn ihr in euer Herz hineinhorcht, wenn ihr achtsam durch den Tag geht, wenn ihr in der Hingabe euren Tag beginnt, so kommt all das auf euch zu, was an dem jeweiligen Tag von Bedeutung ist. Und jeder Tag hat Herausforderungen genug. Ihr müsst euch nicht Gedanken darüber machen, was die Zukunft anbelangt, denn die Zukunft ist, wie sie ist, und was kommt wisst ihr nicht und ist auch nicht in Meinem Sinne, euch das zu sa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Bleibt in der Gegenwart und tut das, was die Gegenwart von euch fordert, erwartet oder was nötig ist. </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Ich bin da.</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4.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trachtet die Dinge mit Abst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trachtet die Dinge mit Abstan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3:00Z</dcterms:created>
  <dc:creator>Microsoft-Konto</dc:creator>
  <dc:description/>
  <dc:language>en-US</dc:language>
  <cp:lastModifiedBy>privat.15o</cp:lastModifiedBy>
  <dcterms:modified xsi:type="dcterms:W3CDTF">2022-06-01T13:23:00Z</dcterms:modified>
  <cp:revision>2</cp:revision>
  <dc:subject/>
  <dc:title>Feierstunde am 20</dc:title>
</cp:coreProperties>
</file>