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8. April 2022 in Kals-Burg</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6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60"/>
        <w:jc w:val="both"/>
        <w:rPr>
          <w:rFonts w:ascii="Arial" w:hAnsi="Arial" w:cs="Arial"/>
          <w:i/>
          <w:i/>
          <w:color w:val="333333"/>
          <w:szCs w:val="28"/>
        </w:rPr>
      </w:pPr>
      <w:r>
        <w:rPr>
          <w:rFonts w:cs="Arial" w:ascii="Arial" w:hAnsi="Arial"/>
          <w:i/>
          <w:color w:val="333333"/>
          <w:szCs w:val="28"/>
        </w:rPr>
        <w:t xml:space="preserve">Lob und Dank und Ehre sei Dir, Du, der Du die Liebe bist, Du, der Du Dich auf diese Erde begeben hast, auf diesen Planeten, um den Menschen den Weg der Liebe zu zeigen. So denken wir in besonderer Weise jetzt an Deinen Weg auf dieser Erde, ein Weg, der alles andere als einfach war. Du gingst durch das Leid, durch den Schmerz, durch den Tod - hin zur Auferstehung - aus Liebe zu uns! Wir werden das nie wirklich begreifen. </w:t>
      </w:r>
    </w:p>
    <w:p>
      <w:pPr>
        <w:pStyle w:val="Normal"/>
        <w:spacing w:before="0" w:after="60"/>
        <w:jc w:val="both"/>
        <w:rPr>
          <w:rFonts w:ascii="Arial" w:hAnsi="Arial" w:cs="Arial"/>
          <w:i/>
          <w:i/>
          <w:color w:val="333333"/>
          <w:szCs w:val="28"/>
        </w:rPr>
      </w:pPr>
      <w:r>
        <w:rPr>
          <w:rFonts w:cs="Arial" w:ascii="Arial" w:hAnsi="Arial"/>
          <w:i/>
          <w:color w:val="333333"/>
          <w:szCs w:val="28"/>
        </w:rPr>
        <w:t>So können wir Dir nur danke sagen für das, was Du vollbracht hast. Und bitten Dich, dass Du uns die Kraft gibst, dass auch wir, wenn wir durch Zeiten des Leides hindurchgehen, wenn wir Herausforderungen zu bewältigen haben, die schmerzhaft sind, dass wir auch - so wie Du - sagen können: „Dein Wille geschehe“ - und tapfer unseren Weg gehen mit Deiner Hilfe, mit der Kraft von Dir, mit Vertrauen zu Dir. Das ist nicht immer einfach, loszulassen und Dir zu vertrauen, dass alles seine Richtigkeit hat.</w:t>
      </w:r>
    </w:p>
    <w:p>
      <w:pPr>
        <w:pStyle w:val="Normal"/>
        <w:spacing w:before="0" w:after="60"/>
        <w:jc w:val="both"/>
        <w:rPr>
          <w:rFonts w:ascii="Arial" w:hAnsi="Arial" w:cs="Arial"/>
          <w:i/>
          <w:i/>
          <w:color w:val="333333"/>
          <w:szCs w:val="28"/>
        </w:rPr>
      </w:pPr>
      <w:r>
        <w:rPr>
          <w:rFonts w:cs="Arial" w:ascii="Arial" w:hAnsi="Arial"/>
          <w:i/>
          <w:color w:val="333333"/>
          <w:szCs w:val="28"/>
        </w:rPr>
        <w:t>So danken wir Dir, dass Du uns das auch immer wieder zu verstehen gibst, dass Du bei uns bist, dass Du mit uns gehst, dass Du mit uns trägst, dass Du uns liebst und uns hilfst. Dafür wollen wir Dir danken von ganzem Herzen.</w:t>
      </w:r>
    </w:p>
    <w:p>
      <w:pPr>
        <w:pStyle w:val="Normal"/>
        <w:spacing w:before="0" w:after="60"/>
        <w:jc w:val="both"/>
        <w:rPr>
          <w:rFonts w:ascii="Arial" w:hAnsi="Arial" w:cs="Arial"/>
          <w:i/>
          <w:i/>
          <w:color w:val="333333"/>
          <w:szCs w:val="28"/>
        </w:rPr>
      </w:pPr>
      <w:r>
        <w:rPr>
          <w:rFonts w:cs="Arial" w:ascii="Arial" w:hAnsi="Arial"/>
          <w:i/>
          <w:color w:val="333333"/>
          <w:szCs w:val="28"/>
        </w:rPr>
        <w:t>Und so dürfen wir Dich jetzt bitten um Worte aus Deinem liebenden Vaterherzen. Du weißt, was wir brauchen, Du kennst unser Herz, Du kennst unsere Situation, Du kennst die Situation in dieser Welt - in unserer Welt - Du kennst die großen Zusam</w:t>
        <w:softHyphen/>
        <w:t>menhänge und weißt, was die Menschen brauchen, was wir brauchen, um den Weg weitergehen zu können im vollen Vertrauen zu Dir. Daher sagen wir Danke, Danke für Deine Liebe, Danke für Deine Führung, Danke für Deine Worte.</w:t>
      </w:r>
    </w:p>
    <w:p>
      <w:pPr>
        <w:pStyle w:val="Normal"/>
        <w:spacing w:before="0" w:after="60"/>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120"/>
        <w:jc w:val="both"/>
        <w:rPr>
          <w:rFonts w:ascii="Arial" w:hAnsi="Arial" w:cs="Arial"/>
          <w:i/>
          <w:i/>
          <w:color w:val="333333"/>
          <w:szCs w:val="28"/>
        </w:rPr>
      </w:pPr>
      <w:r>
        <w:rPr>
          <w:rFonts w:cs="Arial" w:ascii="Arial" w:hAnsi="Arial"/>
          <w:i/>
          <w:color w:val="333333"/>
          <w:szCs w:val="28"/>
        </w:rPr>
      </w:r>
    </w:p>
    <w:p>
      <w:pPr>
        <w:pStyle w:val="Normal"/>
        <w:spacing w:before="240" w:after="80"/>
        <w:ind w:firstLine="357"/>
        <w:jc w:val="both"/>
        <w:rPr>
          <w:rFonts w:ascii="Arial" w:hAnsi="Arial" w:cs="Arial"/>
          <w:color w:val="333333"/>
          <w:szCs w:val="28"/>
        </w:rPr>
      </w:pPr>
      <w:r>
        <w:rPr>
          <w:rFonts w:cs="Arial" w:ascii="Arial" w:hAnsi="Arial"/>
          <w:color w:val="333333"/>
          <w:szCs w:val="28"/>
        </w:rPr>
        <w:t xml:space="preserve">Meine Geliebten, Meine geliebten Söhne und Töchter, </w:t>
      </w:r>
    </w:p>
    <w:p>
      <w:pPr>
        <w:pStyle w:val="Normal"/>
        <w:spacing w:before="0" w:after="80"/>
        <w:ind w:firstLine="357"/>
        <w:jc w:val="both"/>
        <w:rPr>
          <w:rFonts w:ascii="Arial" w:hAnsi="Arial" w:cs="Arial"/>
          <w:color w:val="333333"/>
          <w:szCs w:val="28"/>
        </w:rPr>
      </w:pPr>
      <w:r>
        <w:rPr>
          <w:rFonts w:cs="Arial" w:ascii="Arial" w:hAnsi="Arial"/>
          <w:color w:val="333333"/>
          <w:szCs w:val="28"/>
        </w:rPr>
        <w:t>es ist Meine Liebe, die euch ruft, Ich lege Meine Liebe immer wieder, tagtäglich, in euer Herz, sodass ihr in der Lage seid, auch Liebe zu verschenken. Denn eure Liebe wäre zu schwach, daher stärke Ich sie mit Meiner Liebe und Meine Liebe ist eine heilende Liebe, ist eine Liebe, die euch Kraft gibt, eine Liebe, die euer Herz be</w:t>
        <w:softHyphen/>
        <w:t>ruhigt, die Frieden schenkt und auch Freude, trotz aller Herausforderung, trotz allen Leides.</w:t>
      </w:r>
    </w:p>
    <w:p>
      <w:pPr>
        <w:pStyle w:val="Normal"/>
        <w:spacing w:before="0" w:after="80"/>
        <w:ind w:firstLine="357"/>
        <w:jc w:val="both"/>
        <w:rPr>
          <w:rFonts w:ascii="Arial" w:hAnsi="Arial" w:cs="Arial"/>
          <w:color w:val="333333"/>
          <w:szCs w:val="28"/>
        </w:rPr>
      </w:pPr>
      <w:r>
        <w:rPr>
          <w:rFonts w:cs="Arial" w:ascii="Arial" w:hAnsi="Arial"/>
          <w:color w:val="333333"/>
          <w:szCs w:val="28"/>
        </w:rPr>
        <w:t>Und so sagte Ich schon damals immer wieder: „Freuet euch, das Himmelreich ist nahe, freuet euch, Ich bin bei euch, freuet euch, Ich liebe euch.“ Und angesichts dessen, was in eurer Welt passiert, klingt das, ja, wie ein Gegensatz, kaum fassbar! Worüber sollt ihr euch freuen, angesichts des Leides. Aber all das, was geschieht, könnt ihr besser tragen und verkraften, wenn ihr auch die Freude zulasst, die Freude an den kleinen Dingen sind die Grundbasis. Und kleine Dinge können eine Blume sein, das Lächeln eines Menschenkindes, das Gezwitscher eines Vogels oder vieler Vögel. Das Danke von einem Bruder, von einer Schwester, von einem Kindlein. Es gibt so vieles an kleinen Dingen, die euch freuen mögen und in der derzeitigen Situa</w:t>
        <w:softHyphen/>
        <w:t xml:space="preserve">tion besteht die Gefahr, dass ihr nur das Leid seht, dass ihr nur all das seht, was nicht Meiner Liebe entspricht, dass ihr euch davon vereinnahmen lasst. </w:t>
      </w:r>
    </w:p>
    <w:p>
      <w:pPr>
        <w:pStyle w:val="Normal"/>
        <w:spacing w:before="0" w:after="80"/>
        <w:ind w:firstLine="357"/>
        <w:jc w:val="both"/>
        <w:rPr>
          <w:rFonts w:ascii="Arial" w:hAnsi="Arial" w:cs="Arial"/>
          <w:color w:val="333333"/>
          <w:szCs w:val="28"/>
        </w:rPr>
      </w:pPr>
      <w:r>
        <w:rPr>
          <w:rFonts w:cs="Arial" w:ascii="Arial" w:hAnsi="Arial"/>
          <w:color w:val="333333"/>
          <w:szCs w:val="28"/>
        </w:rPr>
        <w:t>Und es hat schon seine Richtigkeit, es zu sehen und zu erkennen, wahrzuneh</w:t>
        <w:softHyphen/>
        <w:t>men, aber nicht um euch daran zu binden, sondern um es zu Mir zu bringen, Mir zu übergeben, um wieder frei zu werden für die Freude, für die Liebe, für die Zuversicht und die Dankbarkeit.</w:t>
      </w:r>
    </w:p>
    <w:p>
      <w:pPr>
        <w:pStyle w:val="Normal"/>
        <w:spacing w:before="0" w:after="80"/>
        <w:ind w:firstLine="357"/>
        <w:jc w:val="both"/>
        <w:rPr>
          <w:rFonts w:ascii="Arial" w:hAnsi="Arial" w:cs="Arial"/>
          <w:color w:val="333333"/>
          <w:szCs w:val="28"/>
        </w:rPr>
      </w:pPr>
      <w:r>
        <w:rPr>
          <w:rFonts w:cs="Arial" w:ascii="Arial" w:hAnsi="Arial"/>
          <w:color w:val="333333"/>
          <w:szCs w:val="28"/>
        </w:rPr>
        <w:t>Angesichts der Not in eurer Welt gibt es noch vieles, wofür ihr dankbar sein dürft und sollt. Und wenn ihr das immer wieder auch ganz bewusst wahrnehmt, wie viele Dinge es in eurem Leben gibt, für die ihr dankbar sein dürft und sollt, dann spürt ihr auch die Kraft in eurem Herzen für all das, was nicht so ist, wie es sein sollte oder wie ihr es euch wünscht.</w:t>
      </w:r>
    </w:p>
    <w:p>
      <w:pPr>
        <w:pStyle w:val="Normal"/>
        <w:spacing w:before="0" w:after="80"/>
        <w:ind w:firstLine="357"/>
        <w:jc w:val="both"/>
        <w:rPr>
          <w:rFonts w:ascii="Arial" w:hAnsi="Arial" w:cs="Arial"/>
          <w:color w:val="333333"/>
          <w:szCs w:val="28"/>
        </w:rPr>
      </w:pPr>
      <w:r>
        <w:rPr>
          <w:rFonts w:cs="Arial" w:ascii="Arial" w:hAnsi="Arial"/>
          <w:color w:val="333333"/>
          <w:szCs w:val="28"/>
        </w:rPr>
        <w:t>Ja, Meine Geliebten, so gehen wir gemeinsam den Weg heute, morgen, über</w:t>
        <w:softHyphen/>
        <w:t>morgen und in diese Zukunft hinein, die ihr nicht kennt - aber die auch vieles anzu</w:t>
        <w:softHyphen/>
        <w:t>bieten hat an guten Dingen, an Geschenken, die Ich Meinen Kindern anbiete. Und Mein Rufen - Mein Rufen ist ein Rufen in der Liebe. Ich berühre euer Herz mit Mei</w:t>
        <w:softHyphen/>
        <w:t>nen Liebesgedanken, sodass ihr euch immer wieder erinnert, dass es Mich gibt, dass Ich da bin. Denn oftmals ist der Alltag so herausfordernd, dass ihr erst nach einer gewissen Zeit wieder merkt, dass der Gedanke an Mich verblasst ist. Aber das pas</w:t>
        <w:softHyphen/>
        <w:t>siert allen Meinen Kindern. Und wenn ihr es merkt, dann eilt zu Mir und dann ist die</w:t>
        <w:softHyphen/>
        <w:t xml:space="preserve">ser Kanal wieder offen und Ich kann wieder all das in euer Herz legen, was ihr braucht. </w:t>
      </w:r>
    </w:p>
    <w:p>
      <w:pPr>
        <w:pStyle w:val="Normal"/>
        <w:spacing w:before="0" w:after="80"/>
        <w:ind w:firstLine="357"/>
        <w:jc w:val="both"/>
        <w:rPr>
          <w:rFonts w:ascii="Arial" w:hAnsi="Arial" w:cs="Arial"/>
          <w:color w:val="333333"/>
          <w:szCs w:val="28"/>
        </w:rPr>
      </w:pPr>
      <w:r>
        <w:rPr>
          <w:rFonts w:cs="Arial" w:ascii="Arial" w:hAnsi="Arial"/>
          <w:color w:val="333333"/>
          <w:szCs w:val="28"/>
        </w:rPr>
        <w:t>So geht zuversichtlich euren Weg und vertraut darauf, dass Ich euch in jeder Si</w:t>
        <w:softHyphen/>
        <w:t xml:space="preserve">tuation helfe und Kraft schenke. Und auch, wenn es nicht immer so ist, wie ihr es euch wünscht, so ist das eben auch der Preis des Erdenlebens, dass Leben auch Herausforderung ist und dass nicht immer alles so gehen kann, wie ihr es möchtet. Denn das, was ihr erlebt, ist auch ein Teil der nötig ist, um zu wachsen, damit eure Seele wachsen kann, stark wird und in der Verbindung zu Mir immer stärker wird, in der Liebe stärker wird, in der Zuneigung zu Mir und zu all euren Geschwistern und zu euch selbst auch. </w:t>
      </w:r>
    </w:p>
    <w:p>
      <w:pPr>
        <w:pStyle w:val="Normal"/>
        <w:spacing w:before="0" w:after="80"/>
        <w:ind w:firstLine="357"/>
        <w:jc w:val="both"/>
        <w:rPr>
          <w:rFonts w:ascii="Arial" w:hAnsi="Arial" w:cs="Arial"/>
          <w:color w:val="333333"/>
          <w:szCs w:val="28"/>
        </w:rPr>
      </w:pPr>
      <w:r>
        <w:rPr>
          <w:rFonts w:cs="Arial" w:ascii="Arial" w:hAnsi="Arial"/>
          <w:color w:val="333333"/>
          <w:szCs w:val="28"/>
        </w:rPr>
        <w:t>Bedenkt, Ich lebe in euch, Ich bin in euch - das könnt ihr euch nicht immer so leicht vorstellen, was das bedeutet. Aber diese Verbundenheit zwischen Mir und Meinem Kinde ist das Wesentliche in eurem Herzen, in eurer Seele, in eurem Geist.</w:t>
      </w:r>
    </w:p>
    <w:p>
      <w:pPr>
        <w:pStyle w:val="Normal"/>
        <w:spacing w:before="0" w:after="80"/>
        <w:ind w:firstLine="357"/>
        <w:jc w:val="both"/>
        <w:rPr>
          <w:rFonts w:ascii="Arial" w:hAnsi="Arial" w:cs="Arial"/>
          <w:color w:val="333333"/>
          <w:szCs w:val="28"/>
        </w:rPr>
      </w:pPr>
      <w:r>
        <w:rPr>
          <w:rFonts w:cs="Arial" w:ascii="Arial" w:hAnsi="Arial"/>
          <w:color w:val="333333"/>
          <w:szCs w:val="28"/>
        </w:rPr>
        <w:t xml:space="preserve">Und so lade Ich euch immer wieder ein, eure Gedanken, eure Aufmerksamkeit zu Mir herzulenken. Denn so kann Ich in eurem Leben das tun, was euch hilft und stärkt. Und an das möget ihr euch immer wieder erinnern, besonders dann, wenn es gerade „nicht so fein ist“ - wie ihr sagt. </w:t>
      </w:r>
    </w:p>
    <w:p>
      <w:pPr>
        <w:pStyle w:val="Normal"/>
        <w:spacing w:before="0" w:after="80"/>
        <w:ind w:firstLine="357"/>
        <w:jc w:val="both"/>
        <w:rPr>
          <w:rFonts w:ascii="Arial" w:hAnsi="Arial" w:cs="Arial"/>
          <w:color w:val="333333"/>
          <w:szCs w:val="28"/>
        </w:rPr>
      </w:pPr>
      <w:r>
        <w:rPr>
          <w:rFonts w:cs="Arial" w:ascii="Arial" w:hAnsi="Arial"/>
          <w:color w:val="333333"/>
          <w:szCs w:val="28"/>
        </w:rPr>
        <w:t>Ich bin da mit Meiner ganzen Liebe und freue Mich den Weg mit euch gehen zu dürfen. Und so dürft ihr immer, jederzeit und in jeder Situation alles bei Mir abgeben und Ich sorge dafür, dass alles so gelenkt wird, wie es sein soll. Was ihr nicht erken</w:t>
        <w:softHyphen/>
        <w:t>nen könnt, sind die großen Zusammenhänge, warum etwas so ist oder warum etwas so oder so ist, das könnt ihr nicht erkennen oder nur sehr selten. Daher gibt es in euren Gedanken oder Überlegungen immer wieder diese Fragezeichen. Aber wenn ihr heraustretet aus der jeweiligen Situation und euch klar wird, dass alles in einem größeren Zusammenhang Sinn macht, dann könnt ihr auch so manches annehmen, was für euch unverständlich ist.</w:t>
      </w:r>
    </w:p>
    <w:p>
      <w:pPr>
        <w:pStyle w:val="Normal"/>
        <w:spacing w:before="0" w:after="80"/>
        <w:ind w:firstLine="357"/>
        <w:jc w:val="both"/>
        <w:rPr>
          <w:rFonts w:ascii="Arial" w:hAnsi="Arial" w:cs="Arial"/>
          <w:color w:val="333333"/>
          <w:szCs w:val="28"/>
        </w:rPr>
      </w:pPr>
      <w:r>
        <w:rPr>
          <w:rFonts w:cs="Arial" w:ascii="Arial" w:hAnsi="Arial"/>
          <w:color w:val="333333"/>
          <w:szCs w:val="28"/>
        </w:rPr>
        <w:t>Ja, Meine Geliebten, so segne Ich euch und schenke eurem Herzen Frieden und lade euch ein, den Weg der Liebe zu gehen und die Freude in eurem Herzen zuzu</w:t>
        <w:softHyphen/>
        <w:t>lassen, unabhängig davon, was sich gerade sonst noch alles so tut, es wird euch helfen.</w:t>
      </w:r>
    </w:p>
    <w:p>
      <w:pPr>
        <w:pStyle w:val="Normal"/>
        <w:spacing w:before="0" w:after="8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8.04.2022</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Freuet euch, das Himmelreich ist nah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sz w:val="20"/>
        <w:szCs w:val="20"/>
        <w:lang w:val="de-AT"/>
      </w:rPr>
      <w:t xml:space="preserve">Freuet euch, </w:t>
    </w:r>
    <w:r>
      <w:rPr>
        <w:rFonts w:cs="Arial" w:ascii="Arial" w:hAnsi="Arial"/>
        <w:i/>
        <w:color w:val="808080"/>
        <w:sz w:val="20"/>
        <w:szCs w:val="20"/>
        <w:lang w:val="de-AT"/>
      </w:rPr>
      <w:t>das</w:t>
    </w:r>
    <w:r>
      <w:rPr>
        <w:rFonts w:cs="Arial" w:ascii="Arial" w:hAnsi="Arial"/>
        <w:i/>
        <w:sz w:val="20"/>
        <w:szCs w:val="20"/>
        <w:lang w:val="de-AT"/>
      </w:rPr>
      <w:t xml:space="preserve"> Himmelreich ist nahe</w:t>
    </w:r>
  </w:p>
  <w:p>
    <w:pPr>
      <w:pStyle w:val="Header"/>
      <w:rPr>
        <w:rFonts w:ascii="Arial" w:hAnsi="Arial" w:cs="Arial"/>
        <w:i/>
        <w:i/>
        <w:sz w:val="20"/>
        <w:szCs w:val="20"/>
        <w:lang w:val="de-AT"/>
      </w:rPr>
    </w:pPr>
    <w:r>
      <w:rPr>
        <w:rFonts w:cs="Arial" w:ascii="Arial" w:hAnsi="Arial"/>
        <w:i/>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3:21:00Z</dcterms:created>
  <dc:creator>Microsoft-Konto</dc:creator>
  <dc:description/>
  <dc:language>en-US</dc:language>
  <cp:lastModifiedBy>privat.15o</cp:lastModifiedBy>
  <dcterms:modified xsi:type="dcterms:W3CDTF">2022-06-01T13:21:00Z</dcterms:modified>
  <cp:revision>2</cp:revision>
  <dc:subject/>
  <dc:title>Feierstunde am 18</dc:title>
</cp:coreProperties>
</file>