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8. April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iese Stunde und für Deine heilige Gegenwart. Wir danken Dir, dass Du mit Deiner ganzen Liebe bei uns bist, um uns durch diese Zeit zu führen. Und so bitten wir Dich, dass Du diese Gewissheit immer wieder in unserem Herzen anfachst, auch die Gewissheit, dass Du uns liebst und dass alles, was immer geschieht, seine Richtigkeit hat auf unserem Weg der geistigen Entwicklung. Auch wenn wir vieles nicht verstehen und wenn uns so manches gar nicht gefällt, so hat doch alles seine Bedeutung und seine Sinnhaftigkeit. Daher dürfen wir Dir jederzeit alles bringen und Dir danken, dass Du mit Deiner Liebe, mit Deinem Licht, mit Deinem Segen hineinwirkst in die jeweiligen Situationen.</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anken wir Dir auch, dass Du uns mit Deinem Wort stärkst und uns immer wieder etwas aufzeigst, damit wir es nicht vergessen. So bitten wir Dich jetzt von ganzem Herzen um Worte aus Deinem liebenden Vaterherzen und danken Dir dafür. </w:t>
      </w:r>
    </w:p>
    <w:p>
      <w:pPr>
        <w:pStyle w:val="Normal"/>
        <w:spacing w:before="0" w:after="120"/>
        <w:jc w:val="both"/>
        <w:rPr>
          <w:rFonts w:ascii="Arial" w:hAnsi="Arial" w:cs="Arial"/>
          <w:i/>
          <w:i/>
          <w:color w:val="333333"/>
          <w:szCs w:val="28"/>
        </w:rPr>
      </w:pPr>
      <w:r>
        <w:rPr>
          <w:rFonts w:cs="Arial" w:ascii="Arial" w:hAnsi="Arial"/>
          <w:i/>
          <w:color w:val="333333"/>
          <w:szCs w:val="28"/>
        </w:rPr>
        <w:t>Lob und Ehre sei Dir. Danke, Jesus.</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 w:val="16"/>
          <w:szCs w:val="16"/>
        </w:rPr>
      </w:pPr>
      <w:r>
        <w:rPr>
          <w:rFonts w:cs="Arial" w:ascii="Arial" w:hAnsi="Arial"/>
          <w:i/>
          <w:color w:val="333333"/>
          <w:sz w:val="16"/>
          <w:szCs w:val="16"/>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pPr>
      <w:r>
        <w:rPr>
          <w:rFonts w:cs="Arial" w:ascii="Arial" w:hAnsi="Arial"/>
          <w:color w:val="333333"/>
          <w:szCs w:val="28"/>
        </w:rPr>
        <w:t xml:space="preserve">es ist die Liebe, die uns verbindet, die Liebe des Vaters zu Seinem Kind, die Liebe des Kindes zum Vater. Und wenn diese Liebe sich stark entwickelt, entwickelt hat und sich noch weiter entwickeln wird, so kann Ich in eurem Herzen und durch euer Herz unendlich vieles bewirken. Und so seid ihr immer wieder erstaunt, wenn ihr zurückblickt in so manche Situationen, wie Ich etwas </w:t>
      </w:r>
      <w:r>
        <w:rPr>
          <w:rFonts w:cs="Arial" w:ascii="Arial" w:hAnsi="Arial"/>
          <w:i/>
          <w:color w:val="333333"/>
          <w:szCs w:val="28"/>
        </w:rPr>
        <w:t>so</w:t>
      </w:r>
      <w:r>
        <w:rPr>
          <w:rFonts w:cs="Arial" w:ascii="Arial" w:hAnsi="Arial"/>
          <w:color w:val="333333"/>
          <w:szCs w:val="28"/>
        </w:rPr>
        <w:t xml:space="preserve"> führe, dass ihr - so wie ihr sagt: erstaunt seid - was alles möglich ist. Und wo ihr erkennt, dass das für euch nicht möglich gewesen wäre, das eine oder andere so zu führen, wie Ich das kann. Und dadurch kann euer Vertrauen in Meine Führung wachsen und das ist auch enorm wichtig. Denn so, wie ihr diese Welt erlebt, kann es leicht passieren, dass ihr mutlos werdet oder ängstlich und so manches in Frage stellt - vielleicht auch Mich, warum Ich dieses alles zulass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was passiert, hat viele Hintergründe und ist vorwiegend die Ursache von etwas, was gewesen ist. Und so übersehen Meine Kinder immer wieder Hinweise, Warnschilder und Impulse - und sind dann verwundert, warum die Welt so ist, wie sie ist. Aber es gab genug Warnungen im Laufe der Jahrzehnte und Jahrhunderte - aber das wurde vielfach weggeschoben, belächelt, abgeurteilt, einfach nicht geglaubt, dass sich das alles entwickeln wird, wie es jetzt ist - und so manches mehr, was noch komm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ist es umso wichtiger, dass ihr in dieser Verbindung mit Mir lebt und vertraut und eure Aufgaben erfüllt. Die meisten von euch wurden jahrzehntelang geschult in der Hingabe, in der Liebe, im Ja-Sagen und vielem mehr. Aber die alltäglichen Sachen, die alltäglichen Situationen haben euch immer wieder weggezogen von dieser Liebesbeziehung, die ihr mit Mir habt oder haben sollt. Daher besinnt euch jeden Tag auf das Wesentliche und lebt jeden Tag in der innigen Verbindung mit Mir. Es ist die Hingabe, es ist das Loslassen, es ist das Vertrauen, es ist das Ja-Sagen, das sich Übergeben an Mich, Dem, der euch über alles liebt, was euer Leben bestimmen soll. </w:t>
      </w:r>
    </w:p>
    <w:p>
      <w:pPr>
        <w:pStyle w:val="Normal"/>
        <w:spacing w:before="0" w:after="120"/>
        <w:ind w:firstLine="357"/>
        <w:jc w:val="both"/>
        <w:rPr/>
      </w:pPr>
      <w:r>
        <w:rPr>
          <w:rFonts w:cs="Arial" w:ascii="Arial" w:hAnsi="Arial"/>
          <w:color w:val="333333"/>
          <w:szCs w:val="28"/>
        </w:rPr>
        <w:t>Wenn ihr genau hinschaut, dann wisst ihr genau, dass nicht alles so ist, wie Ich es euch immer wieder anempfehle. Und daran erkennt ihr auch die Stärke des Weltengeistes und auch das Interesse der Gegenseite, euch immer wieder abzuziehen, euch zu blenden, euch zu verwirren und euch zu ängstigen. Und es braucht schon ein stückweit inneren Abstand, um die Realität zu erkennen und auch zu erkennen, dass es nur eine Möglichkeit gibt der Veränderung, und das ist eure Übergabe an Mich,</w:t>
      </w:r>
      <w:r>
        <w:rPr>
          <w:rFonts w:cs="Arial" w:ascii="Arial" w:hAnsi="Arial"/>
          <w:b/>
          <w:bCs/>
          <w:color w:val="333333"/>
          <w:szCs w:val="28"/>
        </w:rPr>
        <w:t xml:space="preserve"> eure tägliche Übergabe an Mich.</w:t>
      </w:r>
      <w:r>
        <w:rPr>
          <w:rFonts w:cs="Arial" w:ascii="Arial" w:hAnsi="Arial"/>
          <w:color w:val="333333"/>
          <w:szCs w:val="28"/>
        </w:rPr>
        <w:t xml:space="preserve"> Und dazu lade Ich euch immer wieder ein.  </w:t>
      </w:r>
    </w:p>
    <w:p>
      <w:pPr>
        <w:pStyle w:val="Normal"/>
        <w:spacing w:before="0" w:after="120"/>
        <w:ind w:firstLine="357"/>
        <w:jc w:val="both"/>
        <w:rPr>
          <w:rFonts w:ascii="Arial" w:hAnsi="Arial" w:cs="Arial"/>
          <w:color w:val="333333"/>
          <w:szCs w:val="28"/>
        </w:rPr>
      </w:pPr>
      <w:r>
        <w:rPr>
          <w:rFonts w:cs="Arial" w:ascii="Arial" w:hAnsi="Arial"/>
          <w:color w:val="333333"/>
          <w:szCs w:val="28"/>
        </w:rPr>
        <w:t>Und auch, wenn manche unzufrieden sind, weil es da keine Sensationen gibt, die Ich hier durch dieses Kind spreche, so bedenkt, dass das Wesentliche sehr wohl gesagt wird - aber auch immer wieder wiederholt werden muss, weil ihr so viel anderes in eurem Kopf habt als diese Hingabe, diese Liebe, dieses Übergeben eures ganzen Seins an Mich. Aber ohne dem kann es kaum Veränderung geben, denn Ich wirke und Ich bewirke in euch die Veränderung, die Verwandlung, die Heilung und den Frieden. Und wenn Ich an die Herzen Meiner Kinder nicht herankomme, weil sie mit anderen Dingen beschäftigt sind, dann kann das Wesentliche nicht geschehen und dann nützen euch auch nicht viele Informationen, Aussagen, Hypothesen und alles das, was es eben so gibt in eurer Welt, und auch alles das, was euch dann fasziniert.</w:t>
      </w:r>
    </w:p>
    <w:p>
      <w:pPr>
        <w:pStyle w:val="Normal"/>
        <w:spacing w:before="0" w:after="120"/>
        <w:ind w:firstLine="357"/>
        <w:jc w:val="both"/>
        <w:rPr>
          <w:rFonts w:ascii="Arial" w:hAnsi="Arial" w:cs="Arial"/>
          <w:color w:val="333333"/>
          <w:szCs w:val="28"/>
        </w:rPr>
      </w:pPr>
      <w:r>
        <w:rPr>
          <w:rFonts w:cs="Arial" w:ascii="Arial" w:hAnsi="Arial"/>
          <w:color w:val="333333"/>
          <w:szCs w:val="28"/>
        </w:rPr>
        <w:t>Das alles kann sehr hinderlich sein: zu viel Wissen, zu viele Informationen, zu viel Ausrichtung in Bezug auf Voraussagen können hinderlich sein bei diesem Prozess, den Ich mit euch durchleben möchte, und hinderlich sein für den Prozess dessen, was Ich in euch tun möchte. Damit ihr frei werdet von diesen irdischen Dingen, die euch fesseln, die euch knebeln, die euch festhalten. Es geht um die Freiheit, um die innere Freiheit, die es möglich macht, dass Ich durch euch wirke.</w:t>
      </w:r>
    </w:p>
    <w:p>
      <w:pPr>
        <w:pStyle w:val="Normal"/>
        <w:spacing w:before="0" w:after="120"/>
        <w:ind w:firstLine="357"/>
        <w:jc w:val="both"/>
        <w:rPr>
          <w:rFonts w:ascii="Arial" w:hAnsi="Arial" w:cs="Arial"/>
          <w:color w:val="333333"/>
          <w:szCs w:val="28"/>
        </w:rPr>
      </w:pPr>
      <w:bookmarkStart w:id="0" w:name="_Hlk100397634"/>
      <w:r>
        <w:rPr>
          <w:rFonts w:cs="Arial" w:ascii="Arial" w:hAnsi="Arial"/>
          <w:color w:val="333333"/>
          <w:szCs w:val="28"/>
        </w:rPr>
        <w:t xml:space="preserve">So braucht diese Welt Kinder, die in der Hingabe an Mich leben und durch die Ich wirke. </w:t>
      </w:r>
      <w:bookmarkEnd w:id="0"/>
      <w:r>
        <w:rPr>
          <w:rFonts w:cs="Arial" w:ascii="Arial" w:hAnsi="Arial"/>
          <w:color w:val="333333"/>
          <w:szCs w:val="28"/>
        </w:rPr>
        <w:t xml:space="preserve">So kann sich diese Welt zum Guten entwickeln. Aber es braucht seine Zeit, denn es braucht noch so manches, sodass Meine Kinder aufgeweckt werden und sie munter werden und die Notwendigkeit erkennen, die Liebe mit Mir zu leben. </w:t>
      </w:r>
    </w:p>
    <w:p>
      <w:pPr>
        <w:pStyle w:val="Normal"/>
        <w:spacing w:before="0" w:after="120"/>
        <w:ind w:firstLine="357"/>
        <w:jc w:val="both"/>
        <w:rPr/>
      </w:pPr>
      <w:r>
        <w:rPr>
          <w:rFonts w:cs="Arial" w:ascii="Arial" w:hAnsi="Arial"/>
          <w:color w:val="333333"/>
          <w:szCs w:val="28"/>
        </w:rPr>
        <w:t>Ja, Meine Geliebten, so lasst uns gemeinsam diesen Weg gehen und lernt einen gewissen inneren Abstand zum Weltengeschehen zu halten, damit ihr euch emotional nicht hineinziehen lasst - und ihr wisst, wie schnell das geht - daher braucht es diesen inneren Abstand. Wohl zu erkennen, was sich da tut, aber mit Abstand und so gut es geht - ohne emotionale Beteiligung, was natürlich nicht leicht ist, angesichts der Not. A</w:t>
      </w:r>
      <w:r>
        <w:rPr>
          <w:rFonts w:cs="Arial" w:ascii="Arial" w:hAnsi="Arial"/>
          <w:b/>
          <w:bCs/>
          <w:color w:val="333333"/>
          <w:szCs w:val="28"/>
        </w:rPr>
        <w:t>ber bringt Mir diese Not, die ihr erlebt, bringt sie Mir immer wieder und vertraut darauf, dass Ich alles zum Guten führen werde</w:t>
      </w:r>
      <w:r>
        <w:rPr>
          <w:rFonts w:cs="Arial" w:ascii="Arial" w:hAnsi="Arial"/>
          <w:color w:val="333333"/>
          <w:szCs w:val="28"/>
        </w:rPr>
        <w:t xml:space="preserve">, auch wenn es nach außen hin nicht so scheint. Aber Ich bin da, um das Nötige zu tun, um das zu tun, was der Liebe entspricht, und um das zu tun, was eine Veränderung möglich macht. </w:t>
      </w:r>
    </w:p>
    <w:p>
      <w:pPr>
        <w:pStyle w:val="Normal"/>
        <w:spacing w:before="0" w:after="120"/>
        <w:ind w:firstLine="357"/>
        <w:jc w:val="both"/>
        <w:rPr/>
      </w:pPr>
      <w:r>
        <w:rPr>
          <w:rFonts w:cs="Arial" w:ascii="Arial" w:hAnsi="Arial"/>
          <w:b/>
          <w:bCs/>
          <w:color w:val="333333"/>
          <w:szCs w:val="28"/>
        </w:rPr>
        <w:t>Daher geht mit dankbaren Gedanken euren Weg, mit dankbarem Herzen für alles, was geschehen darf und soll und auch muss,</w:t>
      </w:r>
      <w:r>
        <w:rPr>
          <w:rFonts w:cs="Arial" w:ascii="Arial" w:hAnsi="Arial"/>
          <w:color w:val="333333"/>
          <w:szCs w:val="28"/>
        </w:rPr>
        <w:t xml:space="preserve"> sonst wird sich nichts ändern. Und je schwieriger die Situation wird, umso eher besteht die Chance, dass die Menschenkinder nachzudenken beginnen und überlegen, was wirklich Sache ist.</w:t>
      </w:r>
    </w:p>
    <w:p>
      <w:pPr>
        <w:pStyle w:val="Normal"/>
        <w:spacing w:before="0" w:after="120"/>
        <w:ind w:firstLine="357"/>
        <w:jc w:val="both"/>
        <w:rPr>
          <w:rFonts w:ascii="Arial" w:hAnsi="Arial" w:cs="Arial"/>
          <w:color w:val="333333"/>
          <w:szCs w:val="28"/>
        </w:rPr>
      </w:pPr>
      <w:r>
        <w:rPr>
          <w:rFonts w:cs="Arial" w:ascii="Arial" w:hAnsi="Arial"/>
          <w:color w:val="333333"/>
          <w:szCs w:val="28"/>
        </w:rPr>
        <w:t>So kommt an Mein Herz und vertraut Meiner Liebe und Meiner Führung. Und Ich segne euch, Meine Geliebten, mit Meiner Liebe, auch mit Meiner Kraft: Ich schenke euch von Meiner Kraft - und Mut und Zuversicht für diese Zeit und für die Zukunft.</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4.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ist die Hingabe, die euer Leben bestimmen so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bookmarkStart w:id="1" w:name="_Hlk100396674"/>
    <w:r>
      <w:rPr>
        <w:rFonts w:cs="Arial" w:ascii="Arial" w:hAnsi="Arial"/>
        <w:i/>
        <w:color w:val="808080"/>
        <w:sz w:val="20"/>
        <w:szCs w:val="20"/>
        <w:lang w:val="de-AT"/>
      </w:rPr>
      <w:t>Es ist die Hingabe, die euer Leben bestimmen soll</w:t>
    </w:r>
    <w:bookmarkEnd w:id="1"/>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19:00Z</dcterms:created>
  <dc:creator>Microsoft-Konto</dc:creator>
  <dc:description/>
  <dc:language>en-US</dc:language>
  <cp:lastModifiedBy>privat.15o</cp:lastModifiedBy>
  <dcterms:modified xsi:type="dcterms:W3CDTF">2022-06-01T13:19:00Z</dcterms:modified>
  <cp:revision>2</cp:revision>
  <dc:subject/>
  <dc:title>Feierstunde am 8</dc:title>
</cp:coreProperties>
</file>