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3. April 2022 in Kals</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eine heilige Gegenwart und für Deine Liebe und legen Dir auch all das in Deine Hände, was wir jetzt besprochen haben. Du kennst die Wahrheit, Du weißt, was hinter allem steht. Daher bitten wir Dich auch, dass Du uns die Weisheit schenkst, genau hinzuschauen, was sich alles tut und in welcher Weise wir damit umgehen können und was wir in Verbindung mit Dir tun können.</w:t>
      </w:r>
    </w:p>
    <w:p>
      <w:pPr>
        <w:pStyle w:val="Normal"/>
        <w:spacing w:before="0" w:after="120"/>
        <w:jc w:val="both"/>
        <w:rPr>
          <w:rFonts w:ascii="Arial" w:hAnsi="Arial" w:cs="Arial"/>
          <w:i/>
          <w:i/>
          <w:color w:val="333333"/>
          <w:szCs w:val="28"/>
        </w:rPr>
      </w:pPr>
      <w:r>
        <w:rPr>
          <w:rFonts w:cs="Arial" w:ascii="Arial" w:hAnsi="Arial"/>
          <w:i/>
          <w:color w:val="333333"/>
          <w:szCs w:val="28"/>
        </w:rPr>
        <w:t>Dafür sei Dir Dank, dass Du uns dieses Wissen und diese Gewissheit ins Herz legst, dass Du da bist und aus Deiner Liebe heraus mit uns diesen Weg gehst.</w:t>
      </w:r>
    </w:p>
    <w:p>
      <w:pPr>
        <w:pStyle w:val="Normal"/>
        <w:spacing w:before="0" w:after="120"/>
        <w:jc w:val="both"/>
        <w:rPr>
          <w:rFonts w:ascii="Arial" w:hAnsi="Arial" w:cs="Arial"/>
          <w:i/>
          <w:i/>
          <w:color w:val="333333"/>
          <w:szCs w:val="28"/>
        </w:rPr>
      </w:pPr>
      <w:r>
        <w:rPr>
          <w:rFonts w:cs="Arial" w:ascii="Arial" w:hAnsi="Arial"/>
          <w:i/>
          <w:color w:val="333333"/>
          <w:szCs w:val="28"/>
        </w:rPr>
        <w:t>Und nun wollen wir Dich bitten um Worte aus Deinem liebenden Vaterherzen. Du weißt ja, was wir brauchen und so schenke uns bitte das, was Du für uns vorgesehen hast. Danke für dieses Geschenk.</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wenn ihr in die Welt hinausblickt und wenn ihr das hört, was euch vermittelt wird über die Medien, dann ist euch immer bewusster, dass hier vieles nicht in Meiner Ordnung ist, dass hier vieles geschieht, was für Meine Kinder, für die ganze Natur, für diesen ganzen Erdball zum Nachteil ist. </w:t>
      </w:r>
    </w:p>
    <w:p>
      <w:pPr>
        <w:pStyle w:val="Normal"/>
        <w:spacing w:before="0" w:after="120"/>
        <w:ind w:firstLine="357"/>
        <w:jc w:val="both"/>
        <w:rPr>
          <w:rFonts w:ascii="Arial" w:hAnsi="Arial" w:cs="Arial"/>
          <w:color w:val="333333"/>
          <w:szCs w:val="28"/>
        </w:rPr>
      </w:pPr>
      <w:r>
        <w:rPr>
          <w:rFonts w:cs="Arial" w:ascii="Arial" w:hAnsi="Arial"/>
          <w:color w:val="333333"/>
          <w:szCs w:val="28"/>
        </w:rPr>
        <w:t>Aber es geschieht auch viel Gutes, es geschieht auch vieles in dieser Zeit, was hilfreich ist für Meine Kinder. Denn das Bewusstsein Meiner Kinder wird immer stärker dahingehend, genau hinzuschauen, was wirklich Meiner Wahrheit und was wirklich Meiner Liebe entspricht. Und sie erkennen, dass der Weg mit Mir der einzige Weg durch diese Zeit und durch diese Erfahrungen ist. Denn so kann Ich in euer Herz Impulse legen, die euch zeigen, was gerade ansteht, was gerade zu tun ist.</w:t>
      </w:r>
    </w:p>
    <w:p>
      <w:pPr>
        <w:pStyle w:val="Normal"/>
        <w:spacing w:before="0" w:after="120"/>
        <w:ind w:firstLine="357"/>
        <w:jc w:val="both"/>
        <w:rPr/>
      </w:pPr>
      <w:r>
        <w:rPr>
          <w:rFonts w:cs="Arial" w:ascii="Arial" w:hAnsi="Arial"/>
          <w:b/>
          <w:bCs/>
          <w:color w:val="333333"/>
          <w:szCs w:val="28"/>
        </w:rPr>
        <w:t xml:space="preserve">Und daher braucht es auch diese stille Zeit, diese Hinwendung zu Mir, dieses „ja“ - denn nur so kommt ihr gut, Schritt für Schritt, in dieser Zeit weiter. Und dafür habt ihr auch Meinen Segen. </w:t>
      </w:r>
      <w:r>
        <w:rPr>
          <w:rFonts w:cs="Arial" w:ascii="Arial" w:hAnsi="Arial"/>
          <w:color w:val="333333"/>
          <w:szCs w:val="28"/>
        </w:rPr>
        <w:t>- Ich sehe in euer Herz und sehe die Liebe in eurem Herzen, Ich sehe euer Bedürfnis, mit Mir vereint zu sein und euch von Mir führen zu lassen. Das ist die wichtigste Botschaft, die Ich euch ans Herz legen möchte.</w:t>
      </w:r>
    </w:p>
    <w:p>
      <w:pPr>
        <w:pStyle w:val="Normal"/>
        <w:spacing w:before="0" w:after="120"/>
        <w:ind w:firstLine="357"/>
        <w:jc w:val="both"/>
        <w:rPr>
          <w:rFonts w:ascii="Arial" w:hAnsi="Arial" w:cs="Arial"/>
          <w:color w:val="333333"/>
          <w:szCs w:val="28"/>
        </w:rPr>
      </w:pPr>
      <w:r>
        <w:rPr>
          <w:rFonts w:cs="Arial" w:ascii="Arial" w:hAnsi="Arial"/>
          <w:color w:val="333333"/>
          <w:szCs w:val="28"/>
        </w:rPr>
        <w:t>Und so segne Ich euch für diesen Weg mit Mir und schenke euch Kraft und Mut und Zuversicht. Und so bringt weiterhin alles an Mein Herz, sodass Ich euch stärken und euch helfen kan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Ich bin da und es ist Meine Liebe, die trägt! Und Meine Liebe heilt all eure Wunden und so wird sich auch dieses Weltengeschehen wieder zum Guten wenden. </w:t>
      </w:r>
    </w:p>
    <w:p>
      <w:pPr>
        <w:pStyle w:val="Normal"/>
        <w:spacing w:before="0" w:after="120"/>
        <w:ind w:firstLine="357"/>
        <w:jc w:val="both"/>
        <w:rPr>
          <w:rFonts w:ascii="Arial" w:hAnsi="Arial" w:cs="Arial"/>
          <w:color w:val="333333"/>
          <w:szCs w:val="28"/>
        </w:rPr>
      </w:pPr>
      <w:r>
        <w:rPr>
          <w:rFonts w:cs="Arial" w:ascii="Arial" w:hAnsi="Arial"/>
          <w:color w:val="333333"/>
          <w:szCs w:val="28"/>
        </w:rPr>
        <w:t>Amen</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Ich möchte noch einmal Mein Wort an euch richten und euch einladen, wirklich ganz bewusst all das, was ihr tagtäglich in Erfahrung bringt, zu Mir zu bringen, an Mein Herz zu legen und in Meine Hände zu legen. Denn die Gefahr besteht auch, dass ihr euch zu sehr mit all diesen Dingen beschäftigt, die hinunterziehen, die nicht so einfach zu bewältigen sind.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Es ist auf der einen Seite wichtig, informiert zu sein, um euch auch in der rechten Weise orientieren zu können, und gleichzeitig ist es wichtig, genug Abstand dazu zu haben. Und den erhaltet ihr am besten, indem ihr euch mit Mir verbindet und all das, was ihr tagtäglich hört, zu Mir bringt und Mich bittet, dass Ich hineinwirke mit Meiner Liebe. So kann Ich euch immer wieder frei machen von den vielen Dingen, die euch leicht hinunterziehen können. Denn es geht darum, dass sich die Atmosphäre in eurer Welt im Guten verändern kann. Das geht nur dann, wenn auch ihr viele gute Gedanken, Segnungen, Liebe und Licht sendet. Und wenn Ich durch euer Herz wirken kann, dann kann Ich all das hinaussenden in diese Welt - und das berührt auch die Herzen derer, denen es nicht so gut geht damit oder die bewusst hier Dinge tun, die nicht in der Ordnung sind - nicht in Meiner Ordnung. Und Meine Ordnung kennt ihr, es ist die Liebe.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liebet auch alle eure Geschwister, auch die, von denen ihr wisst, dass sie Falsches tun und dass sie Schaden anrichten mit ihrem Tun. Denn die Liebe, die ihr hinaussendet oder die Ich durch euch hinaussende, berührt auch ihre Herzen und früher oder später werden sie das eine oder andere erkennen können. Aber wenn Meine Kinder auch diesen Weg des Verurteilens gehen, dann bekommen sie diese Energie und dann wird es noch schwieriger, dass sie sich verändern können. </w:t>
      </w:r>
    </w:p>
    <w:p>
      <w:pPr>
        <w:pStyle w:val="Normal"/>
        <w:spacing w:before="0" w:after="120"/>
        <w:ind w:firstLine="357"/>
        <w:jc w:val="both"/>
        <w:rPr>
          <w:rFonts w:ascii="Arial" w:hAnsi="Arial" w:cs="Arial"/>
          <w:b/>
          <w:b/>
          <w:color w:val="333333"/>
          <w:szCs w:val="28"/>
        </w:rPr>
      </w:pPr>
      <w:r>
        <w:rPr>
          <w:rFonts w:cs="Arial" w:ascii="Arial" w:hAnsi="Arial"/>
          <w:b/>
          <w:color w:val="333333"/>
          <w:szCs w:val="28"/>
        </w:rPr>
        <w:t>Daher braucht es einen ganz starken Liebeszug, viel Licht und Segnungen, um diese Herzen zu berühren, die verantwortlich sind für das Geschehen auf dieser Erde. Das können geistige Wesen genauso sein, wie irdische Wesen.</w:t>
      </w:r>
    </w:p>
    <w:p>
      <w:pPr>
        <w:pStyle w:val="Normal"/>
        <w:spacing w:before="0" w:after="120"/>
        <w:ind w:firstLine="357"/>
        <w:jc w:val="both"/>
        <w:rPr>
          <w:rFonts w:ascii="Arial" w:hAnsi="Arial" w:cs="Arial"/>
          <w:color w:val="333333"/>
          <w:szCs w:val="28"/>
        </w:rPr>
      </w:pPr>
      <w:r>
        <w:rPr>
          <w:rFonts w:cs="Arial" w:ascii="Arial" w:hAnsi="Arial"/>
          <w:color w:val="333333"/>
          <w:szCs w:val="28"/>
        </w:rPr>
        <w:t>Ja, das wollte Ich euch noch ans Herz legen und euch einladen, ganz bewusst den Weg Schritt für Schritt mit Mir zu gehen, jeden Tag.</w:t>
      </w:r>
    </w:p>
    <w:p>
      <w:pPr>
        <w:pStyle w:val="Normal"/>
        <w:spacing w:before="0" w:after="120"/>
        <w:ind w:firstLine="357"/>
        <w:jc w:val="both"/>
        <w:rPr>
          <w:rFonts w:ascii="Arial" w:hAnsi="Arial" w:cs="Arial"/>
          <w:color w:val="333333"/>
          <w:szCs w:val="28"/>
        </w:rPr>
      </w:pPr>
      <w:r>
        <w:rPr>
          <w:rFonts w:cs="Arial" w:ascii="Arial" w:hAnsi="Arial"/>
          <w:color w:val="333333"/>
          <w:szCs w:val="28"/>
        </w:rPr>
        <w:t>So segne Ich euch, Meine Geliebten, und erfülle euer Herz mit Meiner Freude.</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4.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Balance zwischen informiert sein und Abstand hal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Balance zwischen informiert sein und Abstand halt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3:17:00Z</dcterms:created>
  <dc:creator>Microsoft-Konto</dc:creator>
  <dc:description/>
  <dc:language>en-US</dc:language>
  <cp:lastModifiedBy>privat.15o</cp:lastModifiedBy>
  <dcterms:modified xsi:type="dcterms:W3CDTF">2022-06-01T13:17:00Z</dcterms:modified>
  <cp:revision>2</cp:revision>
  <dc:subject/>
  <dc:title>Feierstunde am 3</dc:title>
</cp:coreProperties>
</file>