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4. Dezember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für diese Stunde, für diese Zeit mit Dir. Wir danken Dir, dass wir alles in Deine Hände legen dürfen, was uns bewegt, und dass wir Dir alles bringen dürfen im Zusammenhang mit dem Weltengeschehen. </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anken wir Dir auch jetzt besonders, dass Du uns mit Deinem Wort beschenken möchtest, dass Du uns Freude schenken möchtest in unserem Herzen mit dem, was Du uns in unser Herz legst. Wir danken Dir für Deine Liebe, für Deine Güte, für Dein Erbarmen und besonders für Deine heilige Gegenwart in uns. Möge es uns immer mehr bewusstwerden, wie wichtig Deine Gegenwart in uns ist, für unser ganzes Leben, für unser Umfeld und für diese Welt. Sodass wir uns auch der Verantwortung bewusstwerden, immer mehr bewusstwerden und dass wir uns nicht hinunterziehen lassen von dem Weltengeschehen. Und dass wir mutig im Vertrauen tapfer bleiben. Und uns in erster Linie zu Dir hin ausrichten und Dir immer wieder auch all das bringen, was uns begegnet und was uns immer wieder auch aufgesetzt wird – um es so auszudrücken - und all das, was viele unserer Geschwister ängstigt. All das dürfen wir in Deine Hände legen, mit dem Wissen: Du bist bei uns und Du gehst mit uns. Und auch wenn es nicht einfach ist, so hat es doch seine Notwendigkeit, dass wir da hindurchgehen. Danke für die Kraft, die Du uns schenkst und für Deine Liebe. </w:t>
      </w:r>
    </w:p>
    <w:p>
      <w:pPr>
        <w:pStyle w:val="Normal"/>
        <w:spacing w:before="0" w:after="120"/>
        <w:jc w:val="both"/>
        <w:rPr>
          <w:rFonts w:ascii="Arial" w:hAnsi="Arial" w:cs="Arial"/>
          <w:i/>
          <w:i/>
          <w:color w:val="5F5F5F"/>
          <w:szCs w:val="28"/>
        </w:rPr>
      </w:pPr>
      <w:r>
        <w:rPr>
          <w:rFonts w:cs="Arial" w:ascii="Arial" w:hAnsi="Arial"/>
          <w:i/>
          <w:color w:val="5F5F5F"/>
          <w:szCs w:val="28"/>
        </w:rPr>
        <w:t>Dank sei Dir, Lob und Preis sei Dir. Amen, Amen, 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n Kinder, alle die, die diese Worte lesen oder hören, </w:t>
      </w:r>
    </w:p>
    <w:p>
      <w:pPr>
        <w:pStyle w:val="Normal"/>
        <w:spacing w:before="240" w:after="120"/>
        <w:ind w:firstLine="357"/>
        <w:jc w:val="both"/>
        <w:rPr>
          <w:rFonts w:ascii="Arial" w:hAnsi="Arial" w:cs="Arial"/>
          <w:color w:val="5F5F5F"/>
          <w:szCs w:val="28"/>
        </w:rPr>
      </w:pPr>
      <w:r>
        <w:rPr>
          <w:rFonts w:cs="Arial" w:ascii="Arial" w:hAnsi="Arial"/>
          <w:color w:val="5F5F5F"/>
          <w:szCs w:val="28"/>
        </w:rPr>
        <w:t>Ich segne euch mit Meiner ganzen Liebe und schenke euch Mut und Zuversicht. Es ist keine leichte Zeit, es ist eine Zeit des Umbruchs, eine Zeit, wo so vieles hoch kommt, was über Jahrzehnte und darüber hinaus schiefgelaufen ist, besonders die Tatsache, dass immer mehr Menschenkinder den Glauben an Mich verloren haben, dass sie meinen, sie könnten alles aus sich heraus tun. Und die Folgen habt ihr jetzt zu tragen und erlebt ihr jetzt. Und so braucht es diese Zeit der Herausforderung, damit immer mehr Meiner Kinder aufwachen und erkennen, dass es so, wie es war, nicht weitergehen kann. Dass es Veränderung braucht, dass neue Perspektiven gesetzt werden, neue Entscheidungen nötig sind und vor allem, dass das Vertrauen in Meine Führung wieder ganz stark wird und dass Meine Kinder in der Lage sind, das was jetzt ist, als Notwendigkeit zu sehen, um eine Veränderung zu bewirken.</w:t>
      </w:r>
    </w:p>
    <w:p>
      <w:pPr>
        <w:pStyle w:val="Normal"/>
        <w:spacing w:before="240" w:after="120"/>
        <w:ind w:firstLine="357"/>
        <w:jc w:val="both"/>
        <w:rPr>
          <w:rFonts w:ascii="Arial" w:hAnsi="Arial" w:cs="Arial"/>
          <w:color w:val="5F5F5F"/>
          <w:szCs w:val="28"/>
        </w:rPr>
      </w:pPr>
      <w:r>
        <w:rPr>
          <w:rFonts w:cs="Arial" w:ascii="Arial" w:hAnsi="Arial"/>
          <w:color w:val="5F5F5F"/>
          <w:szCs w:val="28"/>
        </w:rPr>
        <w:t>Wenn ihr zurückblickt, damals in diese Zeit, als Ich geboren wurde, und wenn ihr die Geschichte dieser Zeit betrachtet und alles, was damit zusammenhing, gerade auch zusammenhing mit der Tatsache, dass Ich als Erlöser diese Erde betreten habe und so manche dadurch auch beunruhigt waren, so erkennt ihr, dass jedes Jahrhundert, jede Zeit, ihre speziellen Herausforderungen hat, mitbringt und sie nötig sind, damit die Menschheit genau hinschaut. um was es wirklich geht.</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Viele Meiner Kinder leben in dieser Zeit ein sehr intensives irdisches Leben. Es sind Dinge wichtig, die im Gesamten betrachtet, was die geistige Entwicklung anbelangt, nicht nur nicht wichtig sind, sondern auch noch in die falsche Richtung führen können. Und immer wieder, das, was geschieht, mit Abstand zu betrachten - auch im Hinblick auf eure geistige Entwicklung, macht durchaus Sinn, und nicht nur Sinn, sondern es ist von großer Bedeutung. Denn wenn ihr mit Abstand die Dinge betrachtet, dann ist euch ja auch klar, dass dieses Erdenleben nur eine kleine Episode darstellt im Vergleich oder im Hinblick auf die geistige Entwicklung, das geistige Leben. Ihr seid als geistige Wesen geschaffen worden und nun seid ihr in diesem Körper und erlebt das, was ihr erlebt. Ohne es jetzt im Einzelnen darzulegen, ihr wisst, um was es geht. </w:t>
      </w:r>
    </w:p>
    <w:p>
      <w:pPr>
        <w:pStyle w:val="Normal"/>
        <w:spacing w:before="240" w:after="120"/>
        <w:ind w:firstLine="357"/>
        <w:jc w:val="both"/>
        <w:rPr>
          <w:rFonts w:ascii="Arial" w:hAnsi="Arial" w:cs="Arial"/>
          <w:color w:val="5F5F5F"/>
          <w:szCs w:val="28"/>
        </w:rPr>
      </w:pPr>
      <w:r>
        <w:rPr>
          <w:rFonts w:cs="Arial" w:ascii="Arial" w:hAnsi="Arial"/>
          <w:color w:val="5F5F5F"/>
          <w:szCs w:val="28"/>
        </w:rPr>
        <w:t>Und so hat diese Zeit ihren Sinn, bewusster zu werden und die Dinge im Gesamten zu sehen und die Notwendigkeit, dass Einbrüche nötig sind, um aufzuwecken, um aufzuwachen, um zu erkennen, wer der Herr des Ganzen ist und wer euer Schöpfer ist, wer der ist, der euch erschaffen hat und jetzt in diese Zeit hineingestellt hat. Und ihr habt euch für diese Zeit frei entschieden, das bedenkt!</w:t>
      </w:r>
    </w:p>
    <w:p>
      <w:pPr>
        <w:pStyle w:val="Normal"/>
        <w:spacing w:before="240" w:after="120"/>
        <w:ind w:firstLine="357"/>
        <w:jc w:val="both"/>
        <w:rPr>
          <w:rFonts w:ascii="Arial" w:hAnsi="Arial" w:cs="Arial"/>
          <w:color w:val="5F5F5F"/>
          <w:szCs w:val="28"/>
        </w:rPr>
      </w:pPr>
      <w:r>
        <w:rPr>
          <w:rFonts w:cs="Arial" w:ascii="Arial" w:hAnsi="Arial"/>
          <w:color w:val="5F5F5F"/>
          <w:szCs w:val="28"/>
        </w:rPr>
        <w:t>Ja, daher blickt zurück, blickt zurück in Bezug auf diese zweitausend Jahre, diese vielen Episoden, wo ihr heute sagt, wie furchtbar es gewesen sei. Und doch war es dazu da, um viele Meiner Kinder anzuregen, genau hinzuschauen, um was es wirklich geht. Dazu lade Ich auch euch ein, dass ihr immer wieder innehaltet und den Kontakt mit Mir in einer Weise lebt, wo ihr auch den Frieden in eurem Herzen zu spüren vermögt. Denn die äußeren Umstände sind, wie sie sind. Aber es geht um den Frieden in eurem Herzen. Denn wenn ihr mit offenem Herzen Mir begegnet, dann schenke Ich euch Frieden. Mit diesem Frieden kommt ihr besser durch diese Zeit, als wenn ihr euch von diesem Weltengeschehen zu sehr vereinnahmen und beunruhigen lasst, für manche bis hin zur Verzweiflung und zu vielem mehr. Ihr wisst, wie sehr so manche Menschenkinder in eurem Umfeld an den verschiedensten Maßnahmen und Dingen leiden.</w:t>
      </w:r>
    </w:p>
    <w:p>
      <w:pPr>
        <w:pStyle w:val="Normal"/>
        <w:spacing w:before="240" w:after="120"/>
        <w:ind w:firstLine="357"/>
        <w:jc w:val="both"/>
        <w:rPr>
          <w:rFonts w:ascii="Arial" w:hAnsi="Arial" w:cs="Arial"/>
          <w:color w:val="5F5F5F"/>
          <w:szCs w:val="28"/>
        </w:rPr>
      </w:pPr>
      <w:r>
        <w:rPr>
          <w:rFonts w:cs="Arial" w:ascii="Arial" w:hAnsi="Arial"/>
          <w:color w:val="5F5F5F"/>
          <w:szCs w:val="28"/>
        </w:rPr>
        <w:t>Daher auch Meine Einladung: Geht tapfer weiter, geht mit Mir durch diese Zeit. Stellt euch nicht vor, was kommt, sondern lebt im Augenblick, lebt jetzt, tut das, was euch jeder Tag anbietet. Es gibt so viele eurer Geschwister, die Hilfe brauchen, die wirklich an ihre Grenzen kommen, die nicht wissen, wie es weitergeht. Daher seid für alle die da und ermutigt sie, hört ihnen zu, segnet sie, bringt sie Mir an Mein Herz. Es gibt noch viele, die nicht wahrhaben wollen, um was es geht, die so beeinflusst sind von diesen Systemen, die auf dieser Welt herrschen, dass sie es nicht mehr schaffen, sich davon zu befreien. Das gilt es auszuhalten. Es werden auch andere Zeiten kommen und es wird sich so manches verändern, was ihr jetzt noch nicht sehen könnt. Das heißt nicht, dass es immer nur eitel Wonne ist - aber dass sich durch die Herausforderungen vieles auftun wird, was jetzt noch nicht sichtbar ist.</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Aber in erste Linie geht es um euer Vertrauen in Meine Führung und das Loslassen all eurer Ängste und Sorgen, um die Liebe, die Liebe von Mir zu euch und auch die Liebe in eurem Herzen zu Mir. Denn die Liebe trägt, die Liebe heilt, die Liebe gibt Kraft und Mut und Zuversicht. Ich bin die menschgewordene Liebe. Ich lag in diesem Stall - wie ihr es nennt - in dieser Höhle, in diesem mit Stroh bedeckten Bettlein und um Mich Mensch und Tier. Die Tiere, die dabei waren, haben Mich erkannt und auch die einfachen Hirten wussten, WER da auf diese Erde inkarniert wurde. </w:t>
      </w:r>
    </w:p>
    <w:p>
      <w:pPr>
        <w:pStyle w:val="Normal"/>
        <w:spacing w:before="240" w:after="120"/>
        <w:ind w:firstLine="357"/>
        <w:jc w:val="both"/>
        <w:rPr>
          <w:rFonts w:ascii="Arial" w:hAnsi="Arial" w:cs="Arial"/>
          <w:color w:val="5F5F5F"/>
          <w:szCs w:val="28"/>
        </w:rPr>
      </w:pPr>
      <w:r>
        <w:rPr>
          <w:rFonts w:cs="Arial" w:ascii="Arial" w:hAnsi="Arial"/>
          <w:color w:val="5F5F5F"/>
          <w:szCs w:val="28"/>
        </w:rPr>
        <w:t>Daher geht mit dankbarem Herzen durch diese Zeit. Dankbar dafür, dass Ich Mich für Meine Kinder bereiterklärt habe, hier den Erdenweg zu gehen. Und er war nicht einfach - ihr wisst es - aber er war gesegnet, so wie euer Leben gesegnet ist. Jeder Schritt ist gesegnet, denn Ich bin bei euch und gehe mit euch. Und es liegt an euch, wie intensiv ihr diesen Weg mit Mir geht - das liegt in eurer Hand. Daher seid achtsam und wachsam, damit ihr nicht in Versuchung geführt werdet durch diese Umstände.</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Blickt mit Liebe auf Mich, so wie Ich mit Liebe auf euch blicke, euch Meine Hände hinhalte und euch einlade, an Mein Herz zu kommen und zu vertrauen, denn es geht um Vertrauen, was immer geschieht: Ich bin da aus Liebe zu jedem einzelnen Meiner Kinder. </w:t>
      </w:r>
    </w:p>
    <w:p>
      <w:pPr>
        <w:pStyle w:val="Normal"/>
        <w:spacing w:before="240" w:after="120"/>
        <w:ind w:firstLine="357"/>
        <w:jc w:val="both"/>
        <w:rPr>
          <w:rFonts w:ascii="Arial" w:hAnsi="Arial" w:cs="Arial"/>
          <w:color w:val="5F5F5F"/>
          <w:szCs w:val="28"/>
        </w:rPr>
      </w:pPr>
      <w:r>
        <w:rPr>
          <w:rFonts w:cs="Arial" w:ascii="Arial" w:hAnsi="Arial"/>
          <w:color w:val="5F5F5F"/>
          <w:szCs w:val="28"/>
        </w:rPr>
        <w:t>Ich bin da, seid auch ihr da?</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12.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ure geistige Entwick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ure geistige Entwickl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9:59:00Z</dcterms:created>
  <dc:creator>Microsoft-Konto</dc:creator>
  <dc:description/>
  <dc:language>en-US</dc:language>
  <cp:lastModifiedBy>privat.15o</cp:lastModifiedBy>
  <dcterms:modified xsi:type="dcterms:W3CDTF">2022-01-19T19:59:00Z</dcterms:modified>
  <cp:revision>2</cp:revision>
  <dc:subject/>
  <dc:title>Feierstunde am 24</dc:title>
</cp:coreProperties>
</file>