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Dezember 2021 in Kals-Burg</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TextBody"/>
        <w:rPr/>
      </w:pPr>
      <w:r>
        <w:rPr/>
        <w:t xml:space="preserve">wir danken Dir für Deine Liebe und für Dein Erbarmen, für Deine Segnungen, für Dein Licht und für Deine Führung. Auch danken wir Dir, dass wir jederzeit zu Dir kommen dürfen mit all unseren Anliegen. Und unser größtes Anliegen jetzt ist, Dich um Worte aus Deinem liebenden Vaterherzen zu bitten. Du weißt ja, was wir brauchen, Du kennst ja unser Herz, Du kennst auch die Situation in unserer Welt. Eine Situation, mit der wir nie gerechnet hatten und die für uns unvorstellbar war. Und jetzt stehen wir vor großen Herausforderungen oder sind mitten drinnen. Und ohne Deine Hilfe, ohne Deine Führung wird das nicht so einfach sein, das alles zu bewältigen. </w:t>
      </w:r>
    </w:p>
    <w:p>
      <w:pPr>
        <w:pStyle w:val="Normal"/>
        <w:spacing w:before="0" w:after="120"/>
        <w:jc w:val="both"/>
        <w:rPr>
          <w:rFonts w:ascii="Arial" w:hAnsi="Arial" w:cs="Arial"/>
          <w:i/>
          <w:i/>
          <w:color w:val="5F5F5F"/>
          <w:szCs w:val="28"/>
        </w:rPr>
      </w:pPr>
      <w:r>
        <w:rPr>
          <w:rFonts w:cs="Arial" w:ascii="Arial" w:hAnsi="Arial"/>
          <w:i/>
          <w:color w:val="5F5F5F"/>
          <w:szCs w:val="28"/>
        </w:rPr>
        <w:t>Daher sei Dir Dank, dass Du uns dabei hilfst. Und es sei Dir auch ein großes Dankeschön für Dein Wort.</w:t>
      </w:r>
    </w:p>
    <w:p>
      <w:pPr>
        <w:pStyle w:val="Normal"/>
        <w:jc w:val="both"/>
        <w:rPr>
          <w:rFonts w:ascii="Arial" w:hAnsi="Arial" w:cs="Arial"/>
          <w:i/>
          <w:i/>
          <w:color w:val="5F5F5F"/>
          <w:szCs w:val="28"/>
        </w:rPr>
      </w:pPr>
      <w:r>
        <w:rPr>
          <w:rFonts w:cs="Arial" w:ascii="Arial" w:hAnsi="Arial"/>
          <w:i/>
          <w:color w:val="5F5F5F"/>
          <w:szCs w:val="28"/>
        </w:rPr>
        <w:t xml:space="preserve">Danke, geliebter Vater in Jesus, für Deine Lieb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48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bei euch und das möge euch ganz fest in euer Herz geschrieben sein, damit es nicht verzagt, dieses Herz, damit eure Zuversicht und euer Vertrauen zu Mir nicht schwinden. Denn eines der wichtigsten Dinge in dieser Zeit ist euer Vertrauen und eure Liebe zu Mir, die Hoffnung in eurem Herzen und das Wissen um Meine heilige Gegenwart in eurem Leben. </w:t>
      </w:r>
    </w:p>
    <w:p>
      <w:pPr>
        <w:pStyle w:val="Normal"/>
        <w:spacing w:before="0" w:after="120"/>
        <w:ind w:firstLine="357"/>
        <w:jc w:val="both"/>
        <w:rPr>
          <w:rFonts w:ascii="Arial" w:hAnsi="Arial" w:cs="Arial"/>
          <w:color w:val="5F5F5F"/>
          <w:szCs w:val="28"/>
        </w:rPr>
      </w:pPr>
      <w:r>
        <w:rPr>
          <w:rFonts w:cs="Arial" w:ascii="Arial" w:hAnsi="Arial"/>
          <w:color w:val="5F5F5F"/>
          <w:szCs w:val="28"/>
        </w:rPr>
        <w:t>Wer all das in Frage stellt, tut sich nichts Gutes, denn die Gegenseite hat dann freie Hand, um Meine Kinder in einer Weise zu beunruhigen, die ganz sicher nicht hilfreich ist. Daher braucht es eure Beständigkeit und es braucht euer Vertrauen in Meine Führung. Das, was geschieht und was geschehen ist und geschehen wird, ist die Folge einer Entwicklung, die nicht zum Guten war. Und nur durch so massive Eingriffe ist es möglich oder eben eine Möglichkeit, dass Meine Kinder umdenken, dass sie genau hinschauen, wie sie leben, und lernen, vieles loszulassen und einen einfacheren Weg zu gehen. Und das Miteinander, das füreinander da sein, die Achtsamkeit dem Anderen gegenüber sind das Gebot der Stunde. Es geht nur aufwärts, wenn ihr nicht nur an euch selbst denkt, sondern auch an eure Nächsten.</w:t>
      </w:r>
    </w:p>
    <w:p>
      <w:pPr>
        <w:pStyle w:val="Normal"/>
        <w:spacing w:before="0" w:after="120"/>
        <w:ind w:firstLine="357"/>
        <w:jc w:val="both"/>
        <w:rPr>
          <w:rFonts w:ascii="Arial" w:hAnsi="Arial" w:cs="Arial"/>
          <w:color w:val="5F5F5F"/>
          <w:szCs w:val="28"/>
        </w:rPr>
      </w:pPr>
      <w:r>
        <w:rPr>
          <w:rFonts w:cs="Arial" w:ascii="Arial" w:hAnsi="Arial"/>
          <w:color w:val="5F5F5F"/>
          <w:szCs w:val="28"/>
        </w:rPr>
        <w:t>Und so bin Ich bei euch und gehe mit euch euren Weg und schenke euch die nötige Kraft, um das zu bewältigen, was auf euch täglich zukommt. Und ihr wisst aus eigener Erfahrung, wenn ihr gedanklich die Verbindung zu Mir aufnehmt, dann fließt in euch hinein all das, was euch fähig macht, Schritte der Liebe zu tun, der Hingabe, auch der Freude. Denn es gibt so vieles in eurer Welt, worüber ihr euch freuen dürft. Aber in besonderer Weise soll euch gerade in dieser Zeit jetzt, in dieser - wie ihr sie nennt - Weihnachtszeit, bewusstwerden, dass Ich für euch diese Erde als kleines Kind betreten habe. Wohl wissend, dass dieser Weg nicht einfach sein würde, denn die Spielregeln auf diesem Planeten sind nicht die einfachsten. Das wisst ihr aus eigener Erfahrung und das war Mir wohl auch bewusst, dass es hier viele Herausforderungen geben wird, bis hin an das Kreuz.</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s war die Liebe in Meinem Herzen zu Meinen Kindern, die Mich dazu bewogen hat, das zu tun, was Ich getan habe: Mich als kleines Kind herabzuneigen und diesen Weg zu gehen. Ihr könnt darüber vieles nachlesen und habt das auch getan - und doch gibt es vieles, was ihr nicht wisst: Meine innere Auseinandersetzung. All die Versuchungen, all die Herausforderungen, von denen die Menschen in Meinem Umfeld nicht allzu viel mitbekommen haben. Aber es war Mir auch bewusst, dass nur dieser Weg einen Vesöhnungsakt ermöglichen konnte, der die Türen in das heilige Jerusalem öffnet, in eure geistige, ursprüngliche Heimat, an das Herz des Vaters und an Mein Herz. Dazu war dieser Gang über diese Erde nötig, hilfreich und Segen bringend sowie Befreiung aus den Fesseln des Urfalles und allem, was damit zusammenhing. </w:t>
      </w:r>
    </w:p>
    <w:p>
      <w:pPr>
        <w:pStyle w:val="Normal"/>
        <w:spacing w:before="0" w:after="120"/>
        <w:ind w:firstLine="357"/>
        <w:jc w:val="both"/>
        <w:rPr>
          <w:rFonts w:ascii="Arial" w:hAnsi="Arial" w:cs="Arial"/>
          <w:color w:val="5F5F5F"/>
          <w:szCs w:val="28"/>
        </w:rPr>
      </w:pPr>
      <w:r>
        <w:rPr>
          <w:rFonts w:cs="Arial" w:ascii="Arial" w:hAnsi="Arial"/>
          <w:color w:val="5F5F5F"/>
          <w:szCs w:val="28"/>
        </w:rPr>
        <w:t>Und nun seid ihr da und erlebt die Stürme in dieser Zeit. Stürme können Verschiedenes bedeuten, besonders aber gibt es eine reinigende Wirkung dieser Stürme. Und Reinigung ist nicht immer angenehm, Reinigung kann auch schmerzhaft sein. Und diese Reinigung, die derzeit stattfindet, verlangt euch viel ab. Und doch habt ihr, die diese Worte hören oder lesen, den Vorteil zu wissen, dass Ich an eurer Seite stehe, dass Ich da bin, dass ihr mit Mir verbunden seid, dass ihr nicht alleine seid, sondern die Kraft, die ihr braucht, die Liebe, die ihr braucht - von Mir bekommt. Ich gehe mit euch hindurch durch eure Erfahrungen und durch eure Herausforderungen. Ich bin für euch da - bin für alle Menschenkinder da. Aber ihr wisst, wie viele sich darum nicht kümmern und meinen, sie könnten die Dinge auf dieser Welt durch ihre Entscheidungen lösen - aber das funktioniert nicht. Daher diese große Unsicherheit, die ständigen Maßnahmen, der ständige Versuch irgendetwas in den Griff zu bekommen - aber so geht es nicht. Und sie werden es erkennen müssen - eines Tages werden sie es erkennen, dass sie machtlos sind. Denn die Macht liegt bei Mir.</w:t>
      </w:r>
    </w:p>
    <w:p>
      <w:pPr>
        <w:pStyle w:val="Normal"/>
        <w:spacing w:before="0" w:after="120"/>
        <w:ind w:firstLine="357"/>
        <w:jc w:val="both"/>
        <w:rPr>
          <w:rFonts w:ascii="Arial" w:hAnsi="Arial" w:cs="Arial"/>
          <w:b/>
          <w:b/>
          <w:color w:val="5F5F5F"/>
          <w:szCs w:val="28"/>
        </w:rPr>
      </w:pPr>
      <w:r>
        <w:rPr>
          <w:rFonts w:cs="Arial" w:ascii="Arial" w:hAnsi="Arial"/>
          <w:b/>
          <w:color w:val="5F5F5F"/>
          <w:szCs w:val="28"/>
        </w:rPr>
        <w:t>Daher braucht es Demut, um zu erkennen, dass es ohne den Schöpfer nicht geht!</w:t>
      </w:r>
    </w:p>
    <w:p>
      <w:pPr>
        <w:pStyle w:val="Normal"/>
        <w:spacing w:before="0" w:after="120"/>
        <w:ind w:firstLine="357"/>
        <w:jc w:val="both"/>
        <w:rPr>
          <w:rFonts w:ascii="Arial" w:hAnsi="Arial" w:cs="Arial"/>
          <w:color w:val="5F5F5F"/>
          <w:szCs w:val="28"/>
        </w:rPr>
      </w:pPr>
      <w:r>
        <w:rPr>
          <w:rFonts w:cs="Arial" w:ascii="Arial" w:hAnsi="Arial"/>
          <w:color w:val="5F5F5F"/>
          <w:szCs w:val="28"/>
        </w:rPr>
        <w:t>Ihr wisst das, euch ist das klar. Daher bedenkt, dass viele Menschenkinder in Not sind, weil sie dieses Wissen nicht haben oder nicht haben wollten. Daher brauche Ich euch, damit ihr mit Mir gemeinsam durch diese Zeit geht und da seid für die, die jetzt immer mehr in Schwierigkeiten geraten, die verzweifelt und mutlos sind. Schenkt ihnen Liebe und Zuwendung, bringt sie an Mein Herz, segnet sie in Meinem Namen, seid für sie da, horcht zu und geht mit ihnen den Weg. Denn Ich bin in euch und durch euch wirke Ich.</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es ist Advent - Vorbereitung auf Meine Geburt - und so ist es auch in eurem Herzen und so sei es auch in eurem Herzen: Vorbereitung, Hineingeborenwerden in eine Liebe, die Liebe zwischen Vater und Kind. Aus dieser Liebe heraus kommen die Kraft, der Mut und die Zuversicht, die Freude, die Dankbarkeit und vieles mehr.</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nehme euch in Meine Arme, drücke euch an Mein Herz und freue Mich über die Liebe in eurem Herzen und schenke euch von Meiner Liebe, eine zündende Liebe, eine Liebe, die das Feuer der Liebe noch mehr entfacht. Ein Brennen im Herzen, das hinausgeht in diese Welt zur Rettung dieser Welt, eurer Welt, des Planeten Erde und darüber hinaus, es geht um das ganze Universum, es geht um die geistigen Welten, es geht um alles.</w:t>
      </w:r>
    </w:p>
    <w:p>
      <w:pPr>
        <w:pStyle w:val="Normal"/>
        <w:spacing w:before="120" w:after="120"/>
        <w:ind w:firstLine="357"/>
        <w:jc w:val="both"/>
        <w:rPr/>
      </w:pPr>
      <w:r>
        <w:rPr>
          <w:rFonts w:cs="Arial" w:ascii="Arial" w:hAnsi="Arial"/>
          <w:color w:val="5F5F5F"/>
          <w:szCs w:val="28"/>
        </w:rPr>
        <w:t xml:space="preserve">Friede sei mit euch! </w:t>
      </w:r>
      <w:r>
        <w:rPr>
          <w:rFonts w:cs="Arial" w:ascii="Arial" w:hAnsi="Arial"/>
          <w:b/>
          <w:color w:val="5F5F5F"/>
          <w:szCs w:val="28"/>
        </w:rPr>
        <w:t>Mein</w:t>
      </w:r>
      <w:r>
        <w:rPr>
          <w:rFonts w:cs="Arial" w:ascii="Arial" w:hAnsi="Arial"/>
          <w:color w:val="5F5F5F"/>
          <w:szCs w:val="28"/>
        </w:rPr>
        <w:t xml:space="preserve"> Friede sei mit euch! Meinen Frieden lege Ich in euer Herz. </w:t>
      </w:r>
    </w:p>
    <w:p>
      <w:pPr>
        <w:pStyle w:val="Normal"/>
        <w:spacing w:before="12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ure Beständig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ure Beständig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57:00Z</dcterms:created>
  <dc:creator>Microsoft-Konto</dc:creator>
  <dc:description/>
  <dc:language>en-US</dc:language>
  <cp:lastModifiedBy>privat.15o</cp:lastModifiedBy>
  <dcterms:modified xsi:type="dcterms:W3CDTF">2022-01-19T19:57:00Z</dcterms:modified>
  <cp:revision>2</cp:revision>
  <dc:subject/>
  <dc:title>Feierstunde am 17</dc:title>
</cp:coreProperties>
</file>