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0. Dezember 2021 in Mittersl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 xml:space="preserve">Gelobt und gepriesen seist Du, Du unendliche, wunderbare Liebe. Wir danken Dir für Deine heilige Gegenwart und für Deine Führung. Wir danken Dir, dass Du immer bei uns bist, egal was passiert. </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bitten wir Dich um Deine Hilfe, um Deinen Segen, um Deine Kraft, Mut und Zuversicht, damit wir in dieser Zeit beständig bleiben. Damit wir im Vertrauen bleiben, in der Liebe bleiben, und damit wir all das, was sich in dieser Welt tut, immer wieder auch zu Dir bringen und darauf vertrauen, dass Du uns hindurchführst und dass Du uns die Kraft gibst für alles, was geschieht, was immer das ist. Wir kennen die Zukunft nicht, Du kennst sie. Du weißt, welchen Herausforderungen wir noch begegnen werden und Du weißt auch, in welcher Weise Du uns zu helfen vermagst und helfen wirst, egal was passiert. </w:t>
      </w:r>
    </w:p>
    <w:p>
      <w:pPr>
        <w:pStyle w:val="Normal"/>
        <w:spacing w:before="0" w:after="120"/>
        <w:jc w:val="both"/>
        <w:rPr>
          <w:rFonts w:ascii="Arial" w:hAnsi="Arial" w:cs="Arial"/>
          <w:i/>
          <w:i/>
          <w:color w:val="5F5F5F"/>
          <w:szCs w:val="28"/>
        </w:rPr>
      </w:pPr>
      <w:r>
        <w:rPr>
          <w:rFonts w:cs="Arial" w:ascii="Arial" w:hAnsi="Arial"/>
          <w:i/>
          <w:color w:val="5F5F5F"/>
          <w:szCs w:val="28"/>
        </w:rPr>
        <w:t xml:space="preserve">Hilf uns bitte, dass wir das Vertrauen und den Glauben an Dich nicht verlieren, dass wir mutig weitergehen und immer auf Dich schauen. Denn nur so werden wir das bewältigen, was zu bewältigen ist. Was immer das für jeden Einzelnen bedeutet. Aber wichtig ist, in der Verbindung und in der Liebe zu Dir zu bleiben. So sei Dir Dank für Deine Hilfe und für Dein Dasein. </w:t>
      </w:r>
    </w:p>
    <w:p>
      <w:pPr>
        <w:pStyle w:val="Normal"/>
        <w:spacing w:before="0" w:after="120"/>
        <w:jc w:val="both"/>
        <w:rPr>
          <w:rFonts w:ascii="Arial" w:hAnsi="Arial" w:cs="Arial"/>
          <w:i/>
          <w:i/>
          <w:color w:val="5F5F5F"/>
          <w:szCs w:val="28"/>
        </w:rPr>
      </w:pPr>
      <w:r>
        <w:rPr>
          <w:rFonts w:cs="Arial" w:ascii="Arial" w:hAnsi="Arial"/>
          <w:i/>
          <w:color w:val="5F5F5F"/>
          <w:szCs w:val="28"/>
        </w:rPr>
        <w:t>So dürfen wir Dich nun bitten um Worte aus Deinem liebenden Vaterherzen, denn Du weißt, was wir brauchen. Daher sei Dir Dank für dieses Geschenk und für all das, was wir tagtäglich von Dir geschenkt bekommen und es oft gar nicht merken.</w:t>
      </w:r>
    </w:p>
    <w:p>
      <w:pPr>
        <w:pStyle w:val="Normal"/>
        <w:jc w:val="both"/>
        <w:rPr>
          <w:rFonts w:ascii="Arial" w:hAnsi="Arial" w:cs="Arial"/>
          <w:i/>
          <w:i/>
          <w:color w:val="5F5F5F"/>
          <w:szCs w:val="28"/>
        </w:rPr>
      </w:pPr>
      <w:r>
        <w:rPr>
          <w:rFonts w:cs="Arial" w:ascii="Arial" w:hAnsi="Arial"/>
          <w:i/>
          <w:color w:val="5F5F5F"/>
          <w:szCs w:val="28"/>
        </w:rPr>
        <w:t xml:space="preserve">Danke, Vater Jesus, dank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Kinder,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eine besondere Zeit, eine sehr anspruchsvolle, eine herausfordernde und eine nicht so leicht zu bewältigende Zeit. Das nicht nur in eurem Umfeld, sondern auf der ganzen Welt, der ganze Planet ist in Aufruhr. Es brodelt überall, auf verschiedene Art und Weise: ob durch das Virus, durch Kriegsgeschehen, durch Hungersnöte, durch Naturkatastrophen und und und ...</w:t>
      </w:r>
    </w:p>
    <w:p>
      <w:pPr>
        <w:pStyle w:val="Normal"/>
        <w:spacing w:before="0" w:after="120"/>
        <w:ind w:firstLine="357"/>
        <w:jc w:val="both"/>
        <w:rPr>
          <w:rFonts w:ascii="Arial" w:hAnsi="Arial" w:cs="Arial"/>
          <w:color w:val="5F5F5F"/>
          <w:szCs w:val="28"/>
        </w:rPr>
      </w:pPr>
      <w:r>
        <w:rPr>
          <w:rFonts w:cs="Arial" w:ascii="Arial" w:hAnsi="Arial"/>
          <w:color w:val="5F5F5F"/>
          <w:szCs w:val="28"/>
        </w:rPr>
        <w:t>So werden Meine Kinder in besonderer Weise gefordert, herausgefordert und an ihre Grenzen gebracht. Und das zu bewältigen ist, ja, nicht einfach. Und viele Meiner Kinder verstehen auch nicht mehr, warum das alles zugelassen wird, warum sie das alles erleben müssen: warum, warum, warum?</w:t>
      </w:r>
    </w:p>
    <w:p>
      <w:pPr>
        <w:pStyle w:val="Normal"/>
        <w:spacing w:before="0" w:after="120"/>
        <w:ind w:firstLine="357"/>
        <w:jc w:val="both"/>
        <w:rPr>
          <w:rFonts w:ascii="Arial" w:hAnsi="Arial" w:cs="Arial"/>
          <w:color w:val="5F5F5F"/>
          <w:szCs w:val="28"/>
        </w:rPr>
      </w:pPr>
      <w:r>
        <w:rPr>
          <w:rFonts w:cs="Arial" w:ascii="Arial" w:hAnsi="Arial"/>
          <w:color w:val="5F5F5F"/>
          <w:szCs w:val="28"/>
        </w:rPr>
        <w:t>Ja, Meine Antwort ist ein bisschen provokant: „Warum nicht?“</w:t>
      </w:r>
    </w:p>
    <w:p>
      <w:pPr>
        <w:pStyle w:val="Normal"/>
        <w:spacing w:before="0" w:after="120"/>
        <w:ind w:firstLine="357"/>
        <w:jc w:val="both"/>
        <w:rPr>
          <w:rFonts w:ascii="Arial" w:hAnsi="Arial" w:cs="Arial"/>
          <w:color w:val="5F5F5F"/>
          <w:szCs w:val="28"/>
        </w:rPr>
      </w:pPr>
      <w:r>
        <w:rPr>
          <w:rFonts w:cs="Arial" w:ascii="Arial" w:hAnsi="Arial"/>
          <w:color w:val="5F5F5F"/>
          <w:szCs w:val="28"/>
        </w:rPr>
        <w:t>Wenn ihr zurückblickt in die Geschichte der Menschheit, dann hat es immer Herausforderungen und immer ganz schwierige Phasen gegeben, auf unterschiedliche Weise, ob durch Kriege, durch Umweltkatastrophen, durch Pandemien - oder wie immer sie damals genannt wurden. Es war immer so. Und all das diente dazu, dass Meine Kinder lernen, bewusster hinzuschauen: Was hat mir das zu sagen? Um was geht es tatsächlich? Und im Grunde genommen kennt ihr ja auch die Antwort: Es geht um Reifung, es geht um Prüfung, es geht um Vertrauensprüfung.</w:t>
      </w:r>
    </w:p>
    <w:p>
      <w:pPr>
        <w:pStyle w:val="Normal"/>
        <w:spacing w:before="0" w:after="120"/>
        <w:ind w:firstLine="357"/>
        <w:jc w:val="both"/>
        <w:rPr>
          <w:rFonts w:ascii="Arial" w:hAnsi="Arial" w:cs="Arial"/>
          <w:color w:val="5F5F5F"/>
          <w:szCs w:val="28"/>
        </w:rPr>
      </w:pPr>
      <w:bookmarkStart w:id="0" w:name="_Hlk90873377"/>
      <w:r>
        <w:rPr>
          <w:rFonts w:cs="Arial" w:ascii="Arial" w:hAnsi="Arial"/>
          <w:color w:val="5F5F5F"/>
          <w:szCs w:val="28"/>
        </w:rPr>
        <w:t xml:space="preserve">Denn, was ist naheliegender, als das Handtuch zu werfen, insofern, indem ihr Mich als euren Gott, als den, der euch liebt, der mit euch geht, in Frage stellt? </w:t>
      </w:r>
      <w:bookmarkEnd w:id="0"/>
      <w:r>
        <w:rPr>
          <w:rFonts w:cs="Arial" w:ascii="Arial" w:hAnsi="Arial"/>
          <w:color w:val="5F5F5F"/>
          <w:szCs w:val="28"/>
        </w:rPr>
        <w:t>Und hier gibt es eine große Gefahr: Denn wenn Meine Kinder, die doch über Jahrzehnte geschult wurden, nun beginnen, Mich in Frage zu stellen, umso mehr haben die Kinder, die Menschenkinder, die sowieso nicht an Mich glauben, hier ganz große Herausforderungen zu bewältigen. Und der größte Triumph der Gegenseite, die ja mächtig am Werk ist, ist, wenn Meine Kinder, die von sich behaupten, Mich zu lieben, plötzlich ein großes Fragezeichen machen und sagen: „Warum lässt Gott das alles zu? Wo ist er? Warum hilft er uns nicht? Warum verändert er die Situation ni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wird für viele zur großen Hürde, denn nur ein bedingungsloses „JA“ und Vertrauen zu Mir, kann helfen, das zu tun, was zu tun ist, und das ist sehr unterschiedlich. Jedes Meiner Kinder hat unterschiedliche Aufgaben und Unterschiedliches zu bewältigen. Und so war es immer - und es wurde auch vorhin angesprochen - dass die, die Mich in besonderer Weise liebten, auch in besonderer Weise verfolgt wurden. Und was sie alles zu erleiden hatten, ist euch wohl bekann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s das nicht angenehm ist, dass ihr das nicht möchtet - gut - das ist menschlich klar. Aber in dieser Welt, in eurer Welt kommt ihr nicht umhin, das Eine oder Andere durchzutragen, durchtragen zu müssen. </w:t>
      </w:r>
      <w:bookmarkStart w:id="1" w:name="_Hlk90873827"/>
      <w:r>
        <w:rPr>
          <w:rFonts w:cs="Arial" w:ascii="Arial" w:hAnsi="Arial"/>
          <w:color w:val="5F5F5F"/>
          <w:szCs w:val="28"/>
        </w:rPr>
        <w:t>Denn Durchtragen heißt auch annehmen und weitergeben: das Leid annehmen, mittragen und bei Mir abgeben.</w:t>
      </w:r>
      <w:bookmarkEnd w:id="1"/>
      <w:r>
        <w:rPr>
          <w:rFonts w:cs="Arial" w:ascii="Arial" w:hAnsi="Arial"/>
          <w:color w:val="5F5F5F"/>
          <w:szCs w:val="28"/>
        </w:rPr>
        <w:t xml:space="preserve"> Und dass das Leid nicht gerne getragen wird, sehe Ich wohl an den Reaktionen. Aber ihr habt euch für diesen Weg hier entschieden. Und Ich habe Mich damals auch entschieden auf diese Erde zu gehen und das zu tun, was nötig war - und ihr kennt Meinen Weg. Ich sagte auch: „Haben sie Mich verfolgt, werden sie auch euch verfolgen!“ - Das ist der Preis für euer Erdenleben - natürlich auf unterschiedliche Weise, der Eine mehr, der Andere weniger, je nach Schicksalssituation. </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utig weiter mit dem Wissen: Was immer geschieht, Ich bin da und trage mit euch und gebe euch die Kraft dazu und die Liebe im Herzen. Denn die Liebe braucht es. Denn wenn Ich sagte: „Liebet eure Feinde“, dann heißt das auch wortwörtlich so! Liebet alle die, die euch hassen, liebet alle die, die euch verfolgen, liebet alle die, die Gesetze machen, die euch zum Nachteil sind.</w:t>
      </w:r>
    </w:p>
    <w:p>
      <w:pPr>
        <w:pStyle w:val="TextBodyIndent"/>
        <w:rPr/>
      </w:pPr>
      <w:r>
        <w:rPr/>
        <w:t xml:space="preserve">Ja, da stellt sich die Frage, wie weit seid ihr in der Lage, die zu lieben, die euch derzeit große Schwierigkeiten machen und noch größere Schwierigkeiten machen werden? Nehmt euch ein Beispiel an Meinem Weg: Auch Ich hatte Angst, auch Mir wäre es lieber gewesen, diesen Weg nicht gehen zu müssen. Aber es war Mir auch klar, </w:t>
      </w:r>
      <w:bookmarkStart w:id="2" w:name="_Hlk90874207"/>
      <w:r>
        <w:rPr/>
        <w:t>dass die Folgen, wenn Ich es nicht tue, diese ganze Menschheit betroffen hätten</w:t>
      </w:r>
      <w:bookmarkEnd w:id="2"/>
      <w:r>
        <w:rPr/>
        <w:t>. Dann hätte vieles nicht geschehen können, was doch geschehen durfte und geschehen konnte.</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es auch bei euch, ihr habt euch vorgenommen, diesen Weg zu gehen, und das hat seinen Hintergrund und seinen Grund und seine Notwendigkeit. Und wenn ihr in Angst, Verzweiflung und Abwehr lebt, dann verliert ihr die Kraft, die ihr braucht, um „JA“ zu sa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ein, das anzunehmen, wie es derzeit ist. Es ist, wie es ist. Und geht mutig weiter, spürt in euch hinein, in euer Herz, oder fragt Mich, was die Aufgabe jeweils an dem jeweiligen Tag ist, was steht an? Was ist zu tun? Und tut das, was ansteht, in welcher Weise auch immer und in welchem Zusammenhang auch immer. Ob es Gespräche sind, ob es Gebet ist, ob es Hilfestellung ist, ob es Mut zusprechen ist, ob es Zuhören ist und vieles mehr oder auch tätige Hilfe. Es gibt so vieles, was ihr tun könnt. Aber es braucht auch eure Bereitschaft und es hilft euch nicht weiter, wenn ihr herumjammert, wie alles furchtbar ist und schlimm ist, und und und, das bringt euch nicht wei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agt „JA“ zu dem, was ist, und bleibt mit Mir in der Verbundenheit, denn Ich schenke euch die Kraft für diesen Weg. Ich sagte nicht, dass er einfach ist, sondern, dass Ich euch helfe. </w:t>
      </w:r>
    </w:p>
    <w:p>
      <w:pPr>
        <w:pStyle w:val="Normal"/>
        <w:spacing w:before="0" w:after="120"/>
        <w:ind w:firstLine="357"/>
        <w:jc w:val="both"/>
        <w:rPr/>
      </w:pPr>
      <w:r>
        <w:rPr>
          <w:rFonts w:cs="Arial" w:ascii="Arial" w:hAnsi="Arial"/>
          <w:color w:val="5F5F5F"/>
          <w:szCs w:val="28"/>
        </w:rPr>
        <w:t xml:space="preserve">Und so mögt ihr immer wieder </w:t>
      </w:r>
      <w:r>
        <w:rPr>
          <w:rFonts w:cs="Arial" w:ascii="Arial" w:hAnsi="Arial"/>
          <w:i/>
          <w:color w:val="5F5F5F"/>
          <w:szCs w:val="28"/>
        </w:rPr>
        <w:t>danke</w:t>
      </w:r>
      <w:r>
        <w:rPr>
          <w:rFonts w:cs="Arial" w:ascii="Arial" w:hAnsi="Arial"/>
          <w:color w:val="5F5F5F"/>
          <w:szCs w:val="28"/>
        </w:rPr>
        <w:t xml:space="preserve"> sagen für Meine Hilfe und auch für die Kraft, die Ich euch schenke, wenn es gerade einmal nicht so fein ist, nicht so angenehm ist, wenn es schmerzt, wenn ihr eigentlich lieber wütend wäret oder ihr merkt, dass ihr an der Grenze seid und so manche Emotionen Oberhand bekommen. Das ist menschlich verständlich - aber es hilft euch nicht wei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sst uns gemeinsam diesen Weg gehen, schaut immer wieder auf Mich, schaut auch auf Meinen Weg. Dieser Planet ist kein Spielplatz. </w:t>
      </w:r>
      <w:bookmarkStart w:id="3" w:name="_Hlk90874555"/>
      <w:r>
        <w:rPr>
          <w:rFonts w:cs="Arial" w:ascii="Arial" w:hAnsi="Arial"/>
          <w:color w:val="5F5F5F"/>
          <w:szCs w:val="28"/>
        </w:rPr>
        <w:t xml:space="preserve">Dieser Planet ist der </w:t>
      </w:r>
      <w:bookmarkStart w:id="4" w:name="_Hlk90874631"/>
      <w:r>
        <w:rPr>
          <w:rFonts w:cs="Arial" w:ascii="Arial" w:hAnsi="Arial"/>
          <w:color w:val="5F5F5F"/>
          <w:szCs w:val="28"/>
        </w:rPr>
        <w:t xml:space="preserve">tiefst gefallene - </w:t>
      </w:r>
      <w:bookmarkEnd w:id="4"/>
      <w:r>
        <w:rPr>
          <w:rFonts w:cs="Arial" w:ascii="Arial" w:hAnsi="Arial"/>
          <w:color w:val="5F5F5F"/>
          <w:szCs w:val="28"/>
        </w:rPr>
        <w:t>und daher auch diese Schwierigkeiten, die da sind.</w:t>
      </w:r>
      <w:bookmarkEnd w:id="3"/>
      <w:r>
        <w:rPr>
          <w:rFonts w:cs="Arial" w:ascii="Arial" w:hAnsi="Arial"/>
          <w:color w:val="5F5F5F"/>
          <w:szCs w:val="28"/>
        </w:rPr>
        <w:t xml:space="preserve"> Und es ist so vieles schiefgelaufen in den letzten Jahrzehnten. Die Menschen haben sich so weit von Mir entfernt, dass diese Situation eine Chance wäre und sein sollte, innezuhalten und sich neu auszurichten. Ihr seht ja, dass das nicht so leicht geht. </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er Höhepunkt noch nicht erreicht. Denn viele schlafen noch oder fühlen sich nicht angesprochen, meinen, es wird schon wieder vorbeigehen. Es wird nicht so schnell vorbeigehen, sondern es gibt noch so manche Herausforderungen. Und Ich erwarte und wünsche Mir von Meinen Kindern, die geschult wurden über Jahrzehnte, dass sie ihre Aufgaben übernehmen und denen helfen, die jetzt an ihre Grenze kommen und nicht wissen, wie es weitergeh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für eure Aufgaben und wünsche Mir, dass ihr sie ernst nehmt, dass ihr in der Liebe bleibt und im Vertrauen zu Mir. Denn alles hat seine Notwendigkeit und Richtigkeit.</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1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ser Planet ist kein Spielplat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Dieser Planet ist kein Spielplatz</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55:00Z</dcterms:created>
  <dc:creator>Microsoft-Konto</dc:creator>
  <dc:description/>
  <dc:language>en-US</dc:language>
  <cp:lastModifiedBy>privat.15o</cp:lastModifiedBy>
  <dcterms:modified xsi:type="dcterms:W3CDTF">2022-01-19T19:55:00Z</dcterms:modified>
  <cp:revision>2</cp:revision>
  <dc:subject/>
  <dc:title>Feierstunde am 10</dc:title>
</cp:coreProperties>
</file>