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19. November 2021 in Mittersill</w:t>
      </w:r>
    </w:p>
    <w:p>
      <w:pPr>
        <w:pStyle w:val="Normal"/>
        <w:spacing w:before="0" w:after="120"/>
        <w:jc w:val="both"/>
        <w:rPr>
          <w:rFonts w:ascii="Arial" w:hAnsi="Arial" w:cs="Arial"/>
          <w:color w:val="5F5F5F"/>
        </w:rPr>
      </w:pPr>
      <w:r>
        <w:rPr>
          <w:rFonts w:cs="Arial" w:ascii="Arial" w:hAnsi="Arial"/>
          <w:color w:val="5F5F5F"/>
        </w:rPr>
      </w:r>
    </w:p>
    <w:p>
      <w:pPr>
        <w:pStyle w:val="Normal"/>
        <w:spacing w:before="0" w:after="120"/>
        <w:jc w:val="both"/>
        <w:rPr>
          <w:rFonts w:ascii="Arial" w:hAnsi="Arial" w:cs="Arial"/>
          <w:i/>
          <w:i/>
          <w:color w:val="5F5F5F"/>
          <w:szCs w:val="28"/>
        </w:rPr>
      </w:pPr>
      <w:r>
        <w:rPr>
          <w:rFonts w:cs="Arial" w:ascii="Arial" w:hAnsi="Arial"/>
          <w:i/>
          <w:color w:val="5F5F5F"/>
          <w:szCs w:val="28"/>
        </w:rPr>
        <w:t>Innig geliebter himmlischer Vater in Jesus Christus, unserem Heiland und Erlöser,</w:t>
      </w:r>
    </w:p>
    <w:p>
      <w:pPr>
        <w:pStyle w:val="Normal"/>
        <w:spacing w:before="0" w:after="120"/>
        <w:jc w:val="both"/>
        <w:rPr>
          <w:rFonts w:ascii="Arial" w:hAnsi="Arial" w:cs="Arial"/>
          <w:i/>
          <w:i/>
          <w:color w:val="5F5F5F"/>
          <w:szCs w:val="28"/>
        </w:rPr>
      </w:pPr>
      <w:r>
        <w:rPr>
          <w:rFonts w:cs="Arial" w:ascii="Arial" w:hAnsi="Arial"/>
          <w:i/>
          <w:color w:val="5F5F5F"/>
          <w:szCs w:val="28"/>
        </w:rPr>
        <w:t>wir danken Dir, dass wir hier beisammen sein und uns ganz nach Dir ausrichten dürfen, mit dem Wissen: Du bist da und Du führst uns jetzt durch diese Stunde und schenkst uns Schutz und Segen. Denn Du weißt ja, was sich so alles tut in unserem Umfeld und wie vielen Angriffen wir ausgesetzt sind.</w:t>
      </w:r>
    </w:p>
    <w:p>
      <w:pPr>
        <w:pStyle w:val="Normal"/>
        <w:spacing w:before="0" w:after="120"/>
        <w:jc w:val="both"/>
        <w:rPr>
          <w:rFonts w:ascii="Arial" w:hAnsi="Arial" w:cs="Arial"/>
          <w:i/>
          <w:i/>
          <w:color w:val="5F5F5F"/>
          <w:szCs w:val="28"/>
        </w:rPr>
      </w:pPr>
      <w:r>
        <w:rPr>
          <w:rFonts w:cs="Arial" w:ascii="Arial" w:hAnsi="Arial"/>
          <w:i/>
          <w:color w:val="5F5F5F"/>
          <w:szCs w:val="28"/>
        </w:rPr>
        <w:t xml:space="preserve">So danken wir Dir auch, dass Du uns immer wieder Schutz gewährst, dass Du immer bei uns bist und uns durch diese Zeit hindurchhilfst und durch all diese vielen Herausforderungen, die derzeit wieder sehr intensiv da sind. </w:t>
      </w:r>
    </w:p>
    <w:p>
      <w:pPr>
        <w:pStyle w:val="TextBody"/>
        <w:rPr/>
      </w:pPr>
      <w:r>
        <w:rPr/>
        <w:t>Und so danken wir Dir für alles, was sein darf, auch dahingehend, dass wir dadurch lernen, uns ganz innig mit Dir - unentwegt - zu verbinden. Denn das ist die einzige Chance, gut durch diese Zeit hindurchzukommen. So danken wir Dir auch, dass wir uns jetzt an Dich wenden dürfen, mit der Bitte um Worte aus Deinem liebenden Vaterherzen. Denn Du kennst ja die Nahrung, die wir brauchen, Du kennst die Situation, in der wir leben, Du weißt, um was es geht. Daher danken wir Dir, dass Du uns mit Deinem Wort Stärkung und Hilfe gibst. So sei Dir Dank, Lob, Preis und Ehre. Wir neigen uns vor Dir in Liebe und in Dankbarkeit, denn wir wissen, ohne Deine Hilfe ist es nicht so gut bestellt für uns, aber auch für unsere Geschwister, für den ganzen Planeten. Daher brauchen wir Dich mehr denn je.</w:t>
      </w:r>
    </w:p>
    <w:p>
      <w:pPr>
        <w:pStyle w:val="Normal"/>
        <w:spacing w:before="0" w:after="120"/>
        <w:jc w:val="both"/>
        <w:rPr>
          <w:rFonts w:ascii="Arial" w:hAnsi="Arial" w:cs="Arial"/>
          <w:i/>
          <w:i/>
          <w:color w:val="5F5F5F"/>
          <w:szCs w:val="28"/>
        </w:rPr>
      </w:pPr>
      <w:r>
        <w:rPr>
          <w:rFonts w:cs="Arial" w:ascii="Arial" w:hAnsi="Arial"/>
          <w:i/>
          <w:color w:val="5F5F5F"/>
          <w:szCs w:val="28"/>
        </w:rPr>
      </w:r>
    </w:p>
    <w:p>
      <w:pPr>
        <w:pStyle w:val="Normal"/>
        <w:jc w:val="both"/>
        <w:rPr>
          <w:rFonts w:ascii="Arial" w:hAnsi="Arial" w:cs="Arial"/>
          <w:i/>
          <w:i/>
          <w:color w:val="5F5F5F"/>
          <w:szCs w:val="28"/>
        </w:rPr>
      </w:pPr>
      <w:r>
        <w:rPr>
          <w:rFonts w:cs="Arial" w:ascii="Arial" w:hAnsi="Arial"/>
          <w:i/>
          <w:color w:val="5F5F5F"/>
          <w:szCs w:val="28"/>
        </w:rPr>
        <w:t xml:space="preserve">Danke, Vater Jesus, für Deine Hilfe. </w:t>
      </w:r>
    </w:p>
    <w:p>
      <w:pPr>
        <w:pStyle w:val="Normal"/>
        <w:spacing w:before="240" w:after="240"/>
        <w:jc w:val="both"/>
        <w:rPr>
          <w:rFonts w:ascii="Arial" w:hAnsi="Arial" w:cs="Arial"/>
          <w:i/>
          <w:i/>
          <w:color w:val="5F5F5F"/>
          <w:szCs w:val="28"/>
        </w:rPr>
      </w:pPr>
      <w:r>
        <w:rPr>
          <w:rFonts w:cs="Arial" w:ascii="Arial" w:hAnsi="Arial"/>
          <w:i/>
          <w:color w:val="5F5F5F"/>
          <w:szCs w:val="28"/>
        </w:rPr>
        <w:t>Amen</w:t>
      </w:r>
    </w:p>
    <w:p>
      <w:pPr>
        <w:pStyle w:val="Normal"/>
        <w:spacing w:before="240" w:after="240"/>
        <w:jc w:val="both"/>
        <w:rPr>
          <w:rFonts w:ascii="Arial" w:hAnsi="Arial" w:cs="Arial"/>
          <w:i/>
          <w:i/>
          <w:color w:val="5F5F5F"/>
          <w:szCs w:val="28"/>
        </w:rPr>
      </w:pPr>
      <w:r>
        <w:rPr>
          <w:rFonts w:cs="Arial" w:ascii="Arial" w:hAnsi="Arial"/>
          <w:i/>
          <w:color w:val="5F5F5F"/>
          <w:szCs w:val="28"/>
        </w:rPr>
      </w:r>
    </w:p>
    <w:p>
      <w:pPr>
        <w:pStyle w:val="Normal"/>
        <w:spacing w:before="240" w:after="120"/>
        <w:ind w:firstLine="357"/>
        <w:jc w:val="both"/>
        <w:rPr>
          <w:rFonts w:ascii="Arial" w:hAnsi="Arial" w:cs="Arial"/>
          <w:color w:val="5F5F5F"/>
          <w:szCs w:val="28"/>
        </w:rPr>
      </w:pPr>
      <w:r>
        <w:rPr>
          <w:rFonts w:cs="Arial" w:ascii="Arial" w:hAnsi="Arial"/>
          <w:color w:val="5F5F5F"/>
          <w:szCs w:val="28"/>
        </w:rPr>
        <w:t xml:space="preserve">Meine Geliebten, Meine geliebten Söhne und Meine geliebten Töchter, </w:t>
      </w:r>
    </w:p>
    <w:p>
      <w:pPr>
        <w:pStyle w:val="Normal"/>
        <w:spacing w:before="0" w:after="120"/>
        <w:ind w:firstLine="357"/>
        <w:jc w:val="both"/>
        <w:rPr>
          <w:rFonts w:ascii="Arial" w:hAnsi="Arial" w:cs="Arial"/>
          <w:color w:val="5F5F5F"/>
          <w:szCs w:val="28"/>
        </w:rPr>
      </w:pPr>
      <w:r>
        <w:rPr>
          <w:rFonts w:cs="Arial" w:ascii="Arial" w:hAnsi="Arial"/>
          <w:color w:val="5F5F5F"/>
          <w:szCs w:val="28"/>
        </w:rPr>
        <w:t>ja, es ist keine einfache Zeit, es ist enorm viel um euch, was versucht, euch hinunterzuziehen, und was versucht, euch in einen Zweifel hineinzutreiben, der gerade in dieser Zeit viele Gefahren birgt. Denn, wenn Meine Kinder durch die Umstände im Äußeren unsicher werden, zu zweifeln beginnen, sich in erster Linie mit den Problematiken beschäftigen, dann, ja dann bedeutet das, dass die Schwierigkeiten überhandnehmen. Denn es ist so, dass Ich auf diesem Planeten, auf der Erde, Kinder brauche, die jetzt ganz fest und zuversichtlich in der Verbindung mit Mir leben.</w:t>
      </w:r>
    </w:p>
    <w:p>
      <w:pPr>
        <w:pStyle w:val="Normal"/>
        <w:spacing w:before="0" w:after="120"/>
        <w:ind w:firstLine="357"/>
        <w:jc w:val="both"/>
        <w:rPr/>
      </w:pPr>
      <w:r>
        <w:rPr>
          <w:rFonts w:cs="Arial" w:ascii="Arial" w:hAnsi="Arial"/>
          <w:color w:val="5F5F5F"/>
          <w:szCs w:val="28"/>
        </w:rPr>
        <w:t xml:space="preserve">Daher bringt es wenig, wenn ihr - zwar menschlich nachvollziehbar - auf die Problematiken schaut. Die bekommt ihr ohnehin mit - aber </w:t>
      </w:r>
      <w:r>
        <w:rPr>
          <w:rFonts w:cs="Arial" w:ascii="Arial" w:hAnsi="Arial"/>
          <w:b/>
          <w:color w:val="5F5F5F"/>
          <w:szCs w:val="28"/>
        </w:rPr>
        <w:t>betrachtet sie mit einer gesunden Portion Abstand</w:t>
      </w:r>
      <w:r>
        <w:rPr>
          <w:rFonts w:cs="Arial" w:ascii="Arial" w:hAnsi="Arial"/>
          <w:color w:val="5F5F5F"/>
          <w:szCs w:val="28"/>
        </w:rPr>
        <w:t xml:space="preserve">, damit ihr eben in diese Dynamik so gut wie möglich nicht hineingezogen werdet. Denn es geht - und Ich sagte es in der letzten Zeit - immer mehr darum, dass ihr die nötige Kraft, die nötige Hilfe, den nötigen Schutz </w:t>
      </w:r>
      <w:r>
        <w:rPr>
          <w:rFonts w:cs="Arial" w:ascii="Arial" w:hAnsi="Arial"/>
          <w:i/>
          <w:color w:val="5F5F5F"/>
          <w:szCs w:val="28"/>
        </w:rPr>
        <w:t>dann</w:t>
      </w:r>
      <w:r>
        <w:rPr>
          <w:rFonts w:cs="Arial" w:ascii="Arial" w:hAnsi="Arial"/>
          <w:color w:val="5F5F5F"/>
          <w:szCs w:val="28"/>
        </w:rPr>
        <w:t xml:space="preserve"> bekommt, wenn ihr in der Verbindung mit Mir euren Tag lebt. Und das bedeutet auch, dass ihr immer mehr umkehren und bereit sein sollt, - heraus aus diesem Alltagsgeschehen - ganz klar nach Mir ausgerichtet zu leben. Denn es gibt eine sehr starke Dynamik, die versucht, genau das zu verhindern. Das bedeutet eben, dass ihr achtsam und wachsam sein sollt. Dass ihr immer wieder überprüft, wo ihr steht, was ihr denkt, was ihr redet, mit was ihr euch beschäftigt. </w:t>
      </w:r>
    </w:p>
    <w:p>
      <w:pPr>
        <w:pStyle w:val="Normal"/>
        <w:spacing w:before="0" w:after="120"/>
        <w:ind w:firstLine="357"/>
        <w:jc w:val="both"/>
        <w:rPr>
          <w:rFonts w:ascii="Arial" w:hAnsi="Arial" w:cs="Arial"/>
          <w:color w:val="5F5F5F"/>
          <w:szCs w:val="28"/>
        </w:rPr>
      </w:pPr>
      <w:r>
        <w:rPr>
          <w:rFonts w:cs="Arial" w:ascii="Arial" w:hAnsi="Arial"/>
          <w:color w:val="5F5F5F"/>
          <w:szCs w:val="28"/>
        </w:rPr>
        <w:t>Denn ohne diese Überprüfung merkt ihr nicht, wenn ihr gerade in eine Richtung gezogen werdet, die euch nicht guttut. Es braucht dann wieder viel Mühe eurerseits, da herauszukommen und wieder diese Verbindung mit Mir aufzunehmen und zu leben.</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Daher geht in der ganz klaren Ausrichtung zu Mir diesen Weg, geht ihn dankend, lobpreisend und singend. Denn das bedeutet, dass sich die Schwingung um euch verändern kann, dass ihr einen Schutzmantel dadurch bekommt und so diese Bestrebungen der dunklen Mächte nicht in der Weise fruchten, wie sie es gerne hätten. Aber viele von euch sind sich der Gefahr, die da um euch ist, nicht im vollen Ausmaß bewusst und ihr hängt in vieler Hinsicht noch viel zu viel im Alltagsgeschehen. </w:t>
      </w:r>
    </w:p>
    <w:p>
      <w:pPr>
        <w:pStyle w:val="Normal"/>
        <w:spacing w:before="0" w:after="120"/>
        <w:ind w:firstLine="357"/>
        <w:jc w:val="both"/>
        <w:rPr>
          <w:rFonts w:ascii="Arial" w:hAnsi="Arial" w:cs="Arial"/>
          <w:color w:val="5F5F5F"/>
          <w:szCs w:val="28"/>
        </w:rPr>
      </w:pPr>
      <w:r>
        <w:rPr>
          <w:rFonts w:cs="Arial" w:ascii="Arial" w:hAnsi="Arial"/>
          <w:color w:val="5F5F5F"/>
          <w:szCs w:val="28"/>
        </w:rPr>
        <w:t>Es ist nötig, dass ihr da immer wieder aussteigt und euch an Mich wendet.</w:t>
      </w:r>
    </w:p>
    <w:p>
      <w:pPr>
        <w:pStyle w:val="Normal"/>
        <w:spacing w:before="0" w:after="120"/>
        <w:ind w:firstLine="357"/>
        <w:jc w:val="both"/>
        <w:rPr>
          <w:rFonts w:ascii="Arial" w:hAnsi="Arial" w:cs="Arial"/>
          <w:color w:val="5F5F5F"/>
          <w:szCs w:val="28"/>
        </w:rPr>
      </w:pPr>
      <w:r>
        <w:rPr>
          <w:rFonts w:cs="Arial" w:ascii="Arial" w:hAnsi="Arial"/>
          <w:color w:val="5F5F5F"/>
          <w:szCs w:val="28"/>
        </w:rPr>
        <w:t>Ja, das ist die wichtigste Botschaft, die Ich euch geben möchte! Alles, was jetzt geschieht, ist ein gelungener Schachzug der Gegenseite. Die, die diese Entscheidungen treffen, die derzeit propagiert werden, sind beeinflusst, enorm beeinflusst von diesen Dunkelwesen. Sie können das nicht wahrnehmen, denn sie sind nicht mit Mir verbunden. Sie machen sich keine Gedanken darüber, was das alles bedeutet, und hinterfragen nicht, welche Folgen auf die Menschheit zukommen, wenn sie so agieren. Und sie agieren vorwiegend aus Angst, aus Angst auch um ihr eigenes Leben, aus Angst um Stimmen ihrer Wähler, wenn sie nicht reagieren. Sie sind sich selbst ausgeliefert und daher entscheiden sie, wie sie eben entscheiden.</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Daher ist es umso wichtiger, dass ihr das mit Abstand betrachtet, was hier abläuft. Ihr könnt es nicht verhindern, aber ihr könnt euch an DEN wenden, der euch die nötige Unterstützung gibt, um in dieser Zeit jeden Tag so gut wie möglich zu bewältigen. </w:t>
      </w:r>
    </w:p>
    <w:p>
      <w:pPr>
        <w:pStyle w:val="Normal"/>
        <w:spacing w:before="0" w:after="120"/>
        <w:ind w:firstLine="357"/>
        <w:jc w:val="both"/>
        <w:rPr>
          <w:rFonts w:ascii="Arial" w:hAnsi="Arial" w:cs="Arial"/>
          <w:color w:val="5F5F5F"/>
          <w:szCs w:val="28"/>
        </w:rPr>
      </w:pPr>
      <w:r>
        <w:rPr>
          <w:rFonts w:cs="Arial" w:ascii="Arial" w:hAnsi="Arial"/>
          <w:color w:val="5F5F5F"/>
          <w:szCs w:val="28"/>
        </w:rPr>
        <w:t>Diese Bestrebungen in Bezug auf Impfung sind fürs Erste dazu da, die Menschenkinder zu bewegen, sich impfen zu lassen. Nun, Ich sagte vor einiger Zeit, dass es passieren kann, dass einige oder viele von euch keinen anderen Ausweg sehen. Und Ich sagte damals auch, wenn das geschieht, dann segnet die Ärzte, den Impfstoff oder die, die euch den Impfstoff verabreichen, und macht ein Kreuzzeichen über der Einstichstelle. Und bleibt in der Ruhe, in der Gelassenheit, bleibt in der Verbindung und im Vertrauen zu Mir. Denn so kann Ich hineinwirken und euch Hilfe und Verwandlung dieses Impfstoffes schenken, so dass er euch nicht schadet oder nur wenige Reaktionen zu spüren sind.</w:t>
      </w:r>
    </w:p>
    <w:p>
      <w:pPr>
        <w:pStyle w:val="Normal"/>
        <w:spacing w:before="0" w:after="120"/>
        <w:ind w:firstLine="357"/>
        <w:jc w:val="both"/>
        <w:rPr>
          <w:rFonts w:ascii="Arial" w:hAnsi="Arial" w:cs="Arial"/>
          <w:color w:val="5F5F5F"/>
          <w:szCs w:val="28"/>
        </w:rPr>
      </w:pPr>
      <w:r>
        <w:rPr>
          <w:rFonts w:cs="Arial" w:ascii="Arial" w:hAnsi="Arial"/>
          <w:color w:val="5F5F5F"/>
          <w:szCs w:val="28"/>
        </w:rPr>
        <w:t>Wenn es möglich ist, wartet so lange es geht, bis ihr eine Entscheidung trefft oder treffen müsst. Bis es so weit ist, kann sich noch einiges tun, was ihr jetzt noch nicht sehen könnt. Denn die Dynamik ist ja sehr intensiv und ihr erlebt ja von Tag zu Tag, dass Entscheidungen getroffen werden, von denen ihr meintet, das wäre nicht möglich und es ist doch möglich.</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Ja, Meine Geliebten, bleibt weiter im Vertrauen zu Mir, bleibt weiter in der Verbindung und schaut auf Mich, kommt zu Mir. Bringt Mir all das, was euch bewegt, segnet alles, was euch begegnet und erkennt, dass Ich der König eures Herzens bin, erkennt, dass ihr nicht alleine seid, sondern dass ihr in Mir geborgen seid. Das heißt nicht, dass alles zu verhindern ist, sondern das heißt, dass Ich euch Kraft schenke, Liebe, Licht, Mut, Zuversicht und Freude im Herzen. Natürlich können manche nicht verstehen, wie kann unter den gegebenen Umständen auch noch Freude im Herzen entstehen oder sein oder sich spürbar anfühlen. Ja, warum ist das möglich? Weil ihr wisst, ihr seid Meine Kinder und Ich sorge für Meine Kinder. </w:t>
      </w:r>
    </w:p>
    <w:p>
      <w:pPr>
        <w:pStyle w:val="Normal"/>
        <w:spacing w:before="0" w:after="120"/>
        <w:ind w:firstLine="357"/>
        <w:jc w:val="both"/>
        <w:rPr>
          <w:rFonts w:ascii="Arial" w:hAnsi="Arial" w:cs="Arial"/>
          <w:color w:val="5F5F5F"/>
          <w:szCs w:val="28"/>
        </w:rPr>
      </w:pPr>
      <w:r>
        <w:rPr>
          <w:rFonts w:cs="Arial" w:ascii="Arial" w:hAnsi="Arial"/>
          <w:color w:val="5F5F5F"/>
          <w:szCs w:val="28"/>
        </w:rPr>
        <w:t>Ich bin da, Ich liebe euch, jedes einzelne Meiner Kinder, und das soll euch Freude im Herzen schenken, dieses Wissen darum. Aber es braucht auch eure klare Entscheidung, diesen Weg mit Mir zu gehen, tagtäglich - jede Stunde, jede Minute, jede Sekunde.</w:t>
      </w:r>
    </w:p>
    <w:p>
      <w:pPr>
        <w:pStyle w:val="Normal"/>
        <w:spacing w:before="0" w:after="120"/>
        <w:ind w:firstLine="357"/>
        <w:jc w:val="both"/>
        <w:rPr>
          <w:rFonts w:ascii="Arial" w:hAnsi="Arial" w:cs="Arial"/>
          <w:color w:val="5F5F5F"/>
          <w:szCs w:val="28"/>
        </w:rPr>
      </w:pPr>
      <w:r>
        <w:rPr>
          <w:rFonts w:cs="Arial" w:ascii="Arial" w:hAnsi="Arial"/>
          <w:color w:val="5F5F5F"/>
          <w:szCs w:val="28"/>
        </w:rPr>
        <w:t>Und so kann Ich durch euer Herz die Welt bewegen, Ich kann durch euer Herz, das Mir bis zur letzten Konsequenz zugetan ist, hineinwirken in diese Welt, auch in die geistige Welt. Denn Meine Kraft und Meine Liebe stehen über allem, sowohl was die Beeinflussung anbelangt als auch über einer Impfung oder über diesem Virus. Daher überprüft, WEM ihr die Macht gebt. Mir oder diesem Geschehen?</w:t>
      </w:r>
    </w:p>
    <w:p>
      <w:pPr>
        <w:pStyle w:val="Normal"/>
        <w:spacing w:before="0" w:after="120"/>
        <w:ind w:firstLine="357"/>
        <w:jc w:val="both"/>
        <w:rPr>
          <w:rFonts w:ascii="Arial" w:hAnsi="Arial" w:cs="Arial"/>
          <w:color w:val="5F5F5F"/>
          <w:szCs w:val="28"/>
        </w:rPr>
      </w:pPr>
      <w:r>
        <w:rPr>
          <w:rFonts w:cs="Arial" w:ascii="Arial" w:hAnsi="Arial"/>
          <w:color w:val="5F5F5F"/>
          <w:szCs w:val="28"/>
        </w:rPr>
        <w:t>Überprüft, ob euer Herz ängstlich ist, und schaut genau hin, was der Grund sein könnte, was euch so verunsichert und warum ihr ängstlich seid, soweit ihr es seid. Es betrifft nur jene, die merken, dass die Angst ihr Herz berührt. Und schaut genau hin, wem ihr die Macht gebt, das zu tun.</w:t>
      </w:r>
    </w:p>
    <w:p>
      <w:pPr>
        <w:pStyle w:val="Normal"/>
        <w:spacing w:before="0" w:after="120"/>
        <w:ind w:firstLine="357"/>
        <w:jc w:val="both"/>
        <w:rPr/>
      </w:pPr>
      <w:r>
        <w:rPr>
          <w:rFonts w:cs="Arial" w:ascii="Arial" w:hAnsi="Arial"/>
          <w:color w:val="5F5F5F"/>
          <w:szCs w:val="28"/>
        </w:rPr>
        <w:t xml:space="preserve">Ja, Meine Geliebten, Ich gehe mit euch diesen Weg. Und wie immer er sein wird und wie immer er enden wird, euer Leben liegt in Meiner Hand - und nur </w:t>
      </w:r>
      <w:r>
        <w:rPr>
          <w:rFonts w:cs="Arial" w:ascii="Arial" w:hAnsi="Arial"/>
          <w:b/>
          <w:color w:val="5F5F5F"/>
          <w:szCs w:val="28"/>
        </w:rPr>
        <w:t xml:space="preserve">Ich </w:t>
      </w:r>
      <w:r>
        <w:rPr>
          <w:rFonts w:cs="Arial" w:ascii="Arial" w:hAnsi="Arial"/>
          <w:color w:val="5F5F5F"/>
          <w:szCs w:val="28"/>
        </w:rPr>
        <w:t xml:space="preserve">entscheide, wer bleibt und wer geht. Und bei manchen ist es gut, zu gehen, und bei vielen ist es gut, zu bleiben, denn Ich brauche auch in dieser kommenden Zeit Kinder, die hier ihre Aufgabe erfüllen: nämlich denen zu helfen, die verzweifelt sind, ängstlich oder mutlos. </w:t>
      </w:r>
    </w:p>
    <w:p>
      <w:pPr>
        <w:pStyle w:val="Normal"/>
        <w:spacing w:before="0" w:after="120"/>
        <w:ind w:firstLine="357"/>
        <w:jc w:val="both"/>
        <w:rPr>
          <w:rFonts w:ascii="Arial" w:hAnsi="Arial" w:cs="Arial"/>
          <w:color w:val="5F5F5F"/>
          <w:szCs w:val="28"/>
        </w:rPr>
      </w:pPr>
      <w:r>
        <w:rPr>
          <w:rFonts w:cs="Arial" w:ascii="Arial" w:hAnsi="Arial"/>
          <w:color w:val="5F5F5F"/>
          <w:szCs w:val="28"/>
        </w:rPr>
        <w:t>Und ihr könnt nur helfen, wenn ihr genau das nicht seid und in der Liebe bleibt, in der Ruhe, in der Gelassenheit und in der Herzensfreude durch Meine Verbindung mit euch.</w:t>
      </w:r>
    </w:p>
    <w:p>
      <w:pPr>
        <w:pStyle w:val="Normal"/>
        <w:spacing w:before="0" w:after="120"/>
        <w:ind w:firstLine="357"/>
        <w:jc w:val="both"/>
        <w:rPr>
          <w:rFonts w:ascii="Arial" w:hAnsi="Arial" w:cs="Arial"/>
          <w:color w:val="5F5F5F"/>
          <w:szCs w:val="28"/>
        </w:rPr>
      </w:pPr>
      <w:r>
        <w:rPr>
          <w:rFonts w:cs="Arial" w:ascii="Arial" w:hAnsi="Arial"/>
          <w:color w:val="5F5F5F"/>
          <w:szCs w:val="28"/>
        </w:rPr>
        <w:t>Und so segne Ich euch für eure Aufgabe, nehmt sie ernst, nehmt das ernst, was Ich sage, denn das ist euer Schutz, das ist eure Rettung, das ist das, was ihr braucht, um das zu tun, wozu ihr euch entschlossen habt, als ihr dieses Erdenleben angetreten habt, ohne zu wissen was kommt. Und jetzt seid ihr da und Ich brauche euch.</w:t>
      </w:r>
    </w:p>
    <w:p>
      <w:pPr>
        <w:pStyle w:val="Normal"/>
        <w:spacing w:before="240" w:after="120"/>
        <w:ind w:firstLine="357"/>
        <w:jc w:val="both"/>
        <w:rPr>
          <w:rFonts w:ascii="Arial" w:hAnsi="Arial" w:cs="Arial"/>
          <w:color w:val="5F5F5F"/>
          <w:szCs w:val="28"/>
        </w:rPr>
      </w:pPr>
      <w:r>
        <w:rPr>
          <w:rFonts w:cs="Arial" w:ascii="Arial" w:hAnsi="Arial"/>
          <w:color w:val="5F5F5F"/>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9.11.2021</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3</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Umgang mit der Impfsitu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Umgang mit der Impfsituation</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before="0" w:after="120"/>
      <w:jc w:val="both"/>
    </w:pPr>
    <w:rPr>
      <w:rFonts w:ascii="Arial" w:hAnsi="Arial" w:cs="Arial"/>
      <w:i/>
      <w:color w:val="5F5F5F"/>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8T17:19:00Z</dcterms:created>
  <dc:creator>Microsoft-Konto</dc:creator>
  <dc:description/>
  <dc:language>en-US</dc:language>
  <cp:lastModifiedBy>privat.15o</cp:lastModifiedBy>
  <dcterms:modified xsi:type="dcterms:W3CDTF">2021-11-28T17:19:00Z</dcterms:modified>
  <cp:revision>2</cp:revision>
  <dc:subject/>
  <dc:title>Feierstunde am 19</dc:title>
</cp:coreProperties>
</file>