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5. November 2021 in Mittersil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Erlöser und Heiland,</w:t>
      </w:r>
    </w:p>
    <w:p>
      <w:pPr>
        <w:pStyle w:val="Normal"/>
        <w:spacing w:before="0" w:after="120"/>
        <w:jc w:val="both"/>
        <w:rPr>
          <w:rFonts w:ascii="Arial" w:hAnsi="Arial" w:cs="Arial"/>
          <w:i/>
          <w:i/>
          <w:color w:val="5F5F5F"/>
          <w:szCs w:val="28"/>
        </w:rPr>
      </w:pPr>
      <w:r>
        <w:rPr>
          <w:rFonts w:cs="Arial" w:ascii="Arial" w:hAnsi="Arial"/>
          <w:i/>
          <w:color w:val="5F5F5F"/>
          <w:szCs w:val="28"/>
        </w:rPr>
        <w:t>Dank sei Dir und Lob und Preis und Ehre.</w:t>
      </w:r>
    </w:p>
    <w:p>
      <w:pPr>
        <w:pStyle w:val="Normal"/>
        <w:spacing w:before="0" w:after="120"/>
        <w:jc w:val="both"/>
        <w:rPr>
          <w:rFonts w:ascii="Arial" w:hAnsi="Arial" w:cs="Arial"/>
          <w:i/>
          <w:i/>
          <w:color w:val="5F5F5F"/>
          <w:szCs w:val="28"/>
        </w:rPr>
      </w:pPr>
      <w:r>
        <w:rPr>
          <w:rFonts w:cs="Arial" w:ascii="Arial" w:hAnsi="Arial"/>
          <w:i/>
          <w:color w:val="5F5F5F"/>
          <w:szCs w:val="28"/>
        </w:rPr>
        <w:t xml:space="preserve">Besonders danken wir Dir, dass wir hier beisammen sein dürfen und dass Du bei uns bist und auch, dass wir Dir alles bringen dürfen, was unser Herz bewegt, besonders eben auch unsere Geschwister, die Deine Hilfe in besonderer Weise brauchen. Und so danken wir Dir für Deine Segnungen, für Deine Liebe und für Dein Licht. Wir danken Dir auch für die Kraft, die Du uns schenkst, und auch für den Humor, den wir in dieser Zeit brauchen, danke für alles.  </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dürfen wir Dich jetzt um Worte aus Deinem liebenden Vaterherzen bitten, denn Du weißt ja, was wir brauchen. Du kennst den Zustand dieser Welt, den wir Dir an Dein Herz legen und Dich um Deine Hilfe und um Deinen Segen bitten, um Deinen göttlichen Geist für alle die Entscheidungsträger in der Regierung und auch in den Kirchen und in den kirchlichen Organisationen. Aber besonders legen wir Dir auch unsere Politiker an Dein Herz. Du weißt ja, was da alles so läuft und was da alles auch nicht in Deinem Sinne getan wird. Manches durchschauen wir nicht wirklich. </w:t>
      </w:r>
    </w:p>
    <w:p>
      <w:pPr>
        <w:pStyle w:val="Normal"/>
        <w:spacing w:before="0" w:after="120"/>
        <w:jc w:val="both"/>
        <w:rPr>
          <w:rFonts w:ascii="Arial" w:hAnsi="Arial" w:cs="Arial"/>
          <w:i/>
          <w:i/>
          <w:color w:val="5F5F5F"/>
          <w:szCs w:val="28"/>
        </w:rPr>
      </w:pPr>
      <w:r>
        <w:rPr>
          <w:rFonts w:cs="Arial" w:ascii="Arial" w:hAnsi="Arial"/>
          <w:i/>
          <w:color w:val="5F5F5F"/>
          <w:szCs w:val="28"/>
        </w:rPr>
        <w:t>Und so mögen unsere Länder durch Dich gesegnet sein. Und wir danken Dir, dass Du uns auch durch Deine Worte Hilfen schenkst und wir auch Segen empfangen dürfen durch Deine Worte, besonders auch durch Deine Liebe.</w:t>
      </w:r>
    </w:p>
    <w:p>
      <w:pPr>
        <w:pStyle w:val="Normal"/>
        <w:jc w:val="both"/>
        <w:rPr>
          <w:rFonts w:ascii="Arial" w:hAnsi="Arial" w:cs="Arial"/>
          <w:i/>
          <w:i/>
          <w:color w:val="5F5F5F"/>
          <w:szCs w:val="28"/>
        </w:rPr>
      </w:pPr>
      <w:r>
        <w:rPr>
          <w:rFonts w:cs="Arial" w:ascii="Arial" w:hAnsi="Arial"/>
          <w:i/>
          <w:color w:val="5F5F5F"/>
          <w:szCs w:val="28"/>
        </w:rPr>
        <w:t xml:space="preserve">Danke, Jesus für alle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ch sagte es hin und wieder: Es ist eine besondere Zeit, eine Zeit, in der vieles durcheinandergewirbelt wird. Eine Zeit, in der vieles aufgedeckt wird, - aber auch eine Zeit, in der Entscheidungen getroffen werden, die nicht hilfreich sind. Aber auch das wird sich noch ändern. Denn die Widerstände werden immer größer werden und es wird immer mehr zu erkennen sein, dass hier Dinge passieren, die eben - wie Ich schon sagte - nicht in Meinem Sinne, aber auch nicht im Sinne des Volkes sind. </w:t>
      </w:r>
    </w:p>
    <w:p>
      <w:pPr>
        <w:pStyle w:val="Normal"/>
        <w:spacing w:before="0" w:after="120"/>
        <w:ind w:firstLine="357"/>
        <w:jc w:val="both"/>
        <w:rPr>
          <w:rFonts w:ascii="Arial" w:hAnsi="Arial" w:cs="Arial"/>
          <w:color w:val="5F5F5F"/>
          <w:szCs w:val="28"/>
        </w:rPr>
      </w:pPr>
      <w:r>
        <w:rPr>
          <w:rFonts w:cs="Arial" w:ascii="Arial" w:hAnsi="Arial"/>
          <w:color w:val="5F5F5F"/>
          <w:szCs w:val="28"/>
        </w:rPr>
        <w:t>Und so lade Ich euch wie immer ein, in besonderer Weise mit Mir verbunden zu bleiben; denn ohne diese Verbindung - ja - ist diese Zeit für viele Meiner Kinder sehr grenzwertig. Und so ist die Verbindung zwischen Meinen Kindern und Mir der Grundstein in diesem Geschehen, denn da habt ihr festen Boden. Und wenn ihr auf festem Boden steht, so mag geschehen, was geschieht! Ihr werdet gut durch diese Zeit kommen - was nicht ausschließt, dass es auch Herausforderungen geben wird, die zu bewältigen sind - und die nicht einfach zu bewältigen sind. Aber Ich kann euch versichern, dass, wenn ihr in der Verbindung mit Mir, in der Hingabe zu Mir und in der Liebe zu Mir lebt, dann bekommt ihr die nötige Kraft, auch die nötige Weisheit und die nötigen Impulse, um dann in der jeweiligen Situation das zu tun, was ansteh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blickt immer wieder hinaus in die Welt mit offenen Augen, mit offenen Ohren, mit euren Herzensohren, um die Not in dieser Welt zu erkennen und sie an Mein Herz zu bringen. Denn wie groß die Not ist, könnt ihr nur erahnen, aber Ich weiß es. </w:t>
      </w:r>
    </w:p>
    <w:p>
      <w:pPr>
        <w:pStyle w:val="Normal"/>
        <w:spacing w:before="0" w:after="120"/>
        <w:ind w:firstLine="357"/>
        <w:jc w:val="both"/>
        <w:rPr>
          <w:rFonts w:ascii="Arial" w:hAnsi="Arial" w:cs="Arial"/>
          <w:color w:val="5F5F5F"/>
          <w:szCs w:val="28"/>
        </w:rPr>
      </w:pPr>
      <w:r>
        <w:rPr>
          <w:rFonts w:cs="Arial" w:ascii="Arial" w:hAnsi="Arial"/>
          <w:color w:val="5F5F5F"/>
          <w:szCs w:val="28"/>
        </w:rPr>
        <w:t>Daher rufe Ich Meine Kinder auf, dass sie sich erbarmen, dass sie sich dieser Not der Menschenkinder, der Tiere, der ganzen Schöpfung erbarmen. Und dass ihr euch immer wieder die Zeit nehmt, um genau hinzuhören, genau hinzuschauen, wo die Problematiken wirklich liegen, und euch dann mit Mir verbindet, um sie bei Mir abzugeben. Das ist der Kreislauf, der nötig ist, um eine gute Veränderung auf eurem Planeten möglich zu machen. Und dazu brauche Ich Meine Kinder, denn wer sonst soll sich in guter Weise erbarmen, wenn nicht Meine Kinder - in Verbindung mit Mir.</w:t>
      </w:r>
    </w:p>
    <w:p>
      <w:pPr>
        <w:pStyle w:val="Normal"/>
        <w:spacing w:before="0" w:after="120"/>
        <w:ind w:firstLine="357"/>
        <w:jc w:val="both"/>
        <w:rPr>
          <w:rFonts w:ascii="Arial" w:hAnsi="Arial" w:cs="Arial"/>
          <w:color w:val="5F5F5F"/>
          <w:szCs w:val="28"/>
        </w:rPr>
      </w:pPr>
      <w:r>
        <w:rPr>
          <w:rFonts w:cs="Arial" w:ascii="Arial" w:hAnsi="Arial"/>
          <w:color w:val="5F5F5F"/>
          <w:szCs w:val="28"/>
        </w:rPr>
        <w:t>Denn alle anderen, die diesen Zugang nicht haben, die werden ihre egoistischen Pläne weiterverfolgen und das tun, was ihnen zu Gemüte steht, das, von dem sie meinen, dass es ihnen in irgendeiner Weise helfen könnte. Aber das, was sie ansammeln, werden sie zurücklassen müssen und was dann folgt – nun, dazu braucht es nicht viel Phantasie, um zu wissen, dass sie einen schweren Weg zu gehen haben.</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es ist Zeit, die Zeit der Ernte, die Zeit, die Folgen zu erkennen aus dem, was in den letzten Jahren, Jahrzehnten, Jahrhunderten geschehen ist und nicht in Meinem Sinne war. Daher kommt da vieles zutage, das ihr nicht einordnen könnt, denn ihr kennt die Zusammenhänge nicht oder nicht in der Weise - oder die wenigsten von euch.</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lege Ich in euer Herz Zuversicht - und wie Ich schon sagte - Kraft und Liebe, alles das, was euch befähigt, gelassen und eben zuversichtlich eure Schritte zu tun, euren Weg zu gehen. Denn, wenn das Ziel klar ist, dann bekommt ihr auch all das, was ihr braucht, um dieses Ziel zu erreichen und um das zu leben, was jetzt zu leben gegeben ist. </w:t>
      </w:r>
    </w:p>
    <w:p>
      <w:pPr>
        <w:pStyle w:val="Normal"/>
        <w:spacing w:before="0" w:after="120"/>
        <w:ind w:firstLine="357"/>
        <w:jc w:val="both"/>
        <w:rPr>
          <w:rFonts w:ascii="Arial" w:hAnsi="Arial" w:cs="Arial"/>
          <w:color w:val="5F5F5F"/>
          <w:szCs w:val="28"/>
        </w:rPr>
      </w:pPr>
      <w:r>
        <w:rPr>
          <w:rFonts w:cs="Arial" w:ascii="Arial" w:hAnsi="Arial"/>
          <w:color w:val="5F5F5F"/>
          <w:szCs w:val="28"/>
        </w:rPr>
        <w:t>Ich bin der Weg, die Wahrheit, das Leben und das Ziel und das möge euch immer wieder bewusst sein. Und so halte Ich euch Meine Hände hin, Meine offenen Arme, und lade euch ein: tapfer, mutig und zuversichtlich zu gehen, jeden Schritt ganz bewusst zu gehen und eure ganze Aufmerksamkeit zu Mir hin zu richt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ch weiß, es sind immer wieder Wiederholungen. Aber Ich würde es nicht wiederholen, wenn Ich nicht den Eindruck hätte, dass es wichtig ist, euch immer wieder daran zu erinnern, um was es tatsächlich geht. Denn die Ablenkungen sind massivst. Daher braucht es diese Hinweise, diese Wiederholungen, auch diese Ermahnungen, damit ihr euch nicht zu sehr in dieses Alltagsgeschehen verstrickt. Denn der Verstrickungen gibt es viele. </w:t>
      </w:r>
    </w:p>
    <w:p>
      <w:pPr>
        <w:pStyle w:val="Normal"/>
        <w:spacing w:before="0" w:after="120"/>
        <w:ind w:firstLine="357"/>
        <w:jc w:val="both"/>
        <w:rPr>
          <w:rFonts w:ascii="Arial" w:hAnsi="Arial" w:cs="Arial"/>
          <w:color w:val="5F5F5F"/>
          <w:szCs w:val="28"/>
        </w:rPr>
      </w:pPr>
      <w:r>
        <w:rPr>
          <w:rFonts w:cs="Arial" w:ascii="Arial" w:hAnsi="Arial"/>
          <w:color w:val="5F5F5F"/>
          <w:szCs w:val="28"/>
        </w:rPr>
        <w:t>Betrachtet euren Alltag, betrachtet das, was ihr so am Tage tut, denkt und redet. Und dann erkennt ihr schon, wo etwas nicht in diesem Sinne - wie Ich es vorhin beschrieben habe - geschieht. Es braucht eure ganze Aufmerksamkeit und Konzentration auf das Ziel, d.h. auf Mich, um den Schutz zu haben, den ihr braucht, damit ihr nicht zu sehr abgelenkt werdet.</w:t>
      </w:r>
    </w:p>
    <w:p>
      <w:pPr>
        <w:pStyle w:val="Normal"/>
        <w:spacing w:before="0" w:after="120"/>
        <w:ind w:firstLine="357"/>
        <w:jc w:val="both"/>
        <w:rPr>
          <w:rFonts w:ascii="Arial" w:hAnsi="Arial" w:cs="Arial"/>
          <w:color w:val="5F5F5F"/>
          <w:szCs w:val="28"/>
        </w:rPr>
      </w:pPr>
      <w:r>
        <w:rPr>
          <w:rFonts w:cs="Arial" w:ascii="Arial" w:hAnsi="Arial"/>
          <w:color w:val="5F5F5F"/>
          <w:szCs w:val="28"/>
        </w:rPr>
        <w:t>Und so geht segnend durch den Tag! Auch mit Freude im Herzen, denn Ich bin bei euch! Und das möge euch immer wieder helfen, auch froh zu sein über diese Verbindung, die ihr mit Mir erlebt.</w:t>
      </w:r>
    </w:p>
    <w:p>
      <w:pPr>
        <w:pStyle w:val="Normal"/>
        <w:spacing w:before="0" w:after="120"/>
        <w:ind w:firstLine="357"/>
        <w:jc w:val="both"/>
        <w:rPr>
          <w:rFonts w:ascii="Arial" w:hAnsi="Arial" w:cs="Arial"/>
          <w:color w:val="5F5F5F"/>
          <w:szCs w:val="28"/>
        </w:rPr>
      </w:pPr>
      <w:r>
        <w:rPr>
          <w:rFonts w:cs="Arial" w:ascii="Arial" w:hAnsi="Arial"/>
          <w:color w:val="5F5F5F"/>
          <w:szCs w:val="28"/>
        </w:rPr>
        <w:t>So segne Ich euch für euren Weg und danke euch, dass ihr euch immer wieder bemüht und eure Schritte in Meine Richtung setzt.</w:t>
      </w:r>
    </w:p>
    <w:p>
      <w:pPr>
        <w:pStyle w:val="Normal"/>
        <w:spacing w:before="0" w:after="120"/>
        <w:ind w:firstLine="357"/>
        <w:jc w:val="both"/>
        <w:rPr>
          <w:rFonts w:ascii="Arial" w:hAnsi="Arial" w:cs="Arial"/>
          <w:color w:val="5F5F5F"/>
          <w:szCs w:val="28"/>
        </w:rPr>
      </w:pPr>
      <w:r>
        <w:rPr>
          <w:rFonts w:cs="Arial" w:ascii="Arial" w:hAnsi="Arial"/>
          <w:color w:val="5F5F5F"/>
          <w:szCs w:val="28"/>
        </w:rPr>
        <w:t>Friede sei mit euch, Meine Geliebten.</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5.11.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id tapfer, mutig und zuversichtli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id tapfer, mutig und zuversichtlich</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7:16:00Z</dcterms:created>
  <dc:creator>Microsoft-Konto</dc:creator>
  <dc:description/>
  <dc:language>en-US</dc:language>
  <cp:lastModifiedBy>privat.15o</cp:lastModifiedBy>
  <dcterms:modified xsi:type="dcterms:W3CDTF">2021-11-28T17:16:00Z</dcterms:modified>
  <cp:revision>2</cp:revision>
  <dc:subject/>
  <dc:title>Feierstunde am 5</dc:title>
</cp:coreProperties>
</file>