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Oktober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er Du uns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Wir danken Dir, dass Du immer bei uns bist, auch wenn wir das nicht immer wahrnehmen. So danken wir Dir auch jetzt für Deine heilige Gegenwart. Danke für Deine Liebe, für die Kraft, die Du uns schenkst in dieser Zeit. Danke für alle Erkenntnisse und für Deine Führung.</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Mögen uns Deine Worte helfen auf unserem Weg, uns Kraft schenken, Erkenntnis und Weisheit. Denn all das brauchen wir, besonders jetzt, wo so vieles offen, unklar und so vieles nicht durchschaubar ist. Aber Du bist da und das ist das Wichtigste, denn das gibt uns Kraft, Mut und Zuversicht.</w:t>
      </w:r>
    </w:p>
    <w:p>
      <w:pPr>
        <w:pStyle w:val="Normal"/>
        <w:spacing w:before="0" w:after="120"/>
        <w:jc w:val="both"/>
        <w:rPr>
          <w:rFonts w:ascii="Arial" w:hAnsi="Arial" w:cs="Arial"/>
          <w:i/>
          <w:i/>
          <w:color w:val="5F5F5F"/>
          <w:szCs w:val="28"/>
        </w:rPr>
      </w:pPr>
      <w:r>
        <w:rPr>
          <w:rFonts w:cs="Arial" w:ascii="Arial" w:hAnsi="Arial"/>
          <w:i/>
          <w:color w:val="5F5F5F"/>
          <w:szCs w:val="28"/>
        </w:rPr>
        <w:t>So sei Dir Dank für Dein Wort und für Deine Liebe.</w:t>
      </w:r>
    </w:p>
    <w:p>
      <w:pPr>
        <w:pStyle w:val="Normal"/>
        <w:jc w:val="both"/>
        <w:rPr>
          <w:rFonts w:ascii="Arial" w:hAnsi="Arial" w:cs="Arial"/>
          <w:i/>
          <w:i/>
          <w:color w:val="5F5F5F"/>
          <w:szCs w:val="28"/>
        </w:rPr>
      </w:pPr>
      <w:r>
        <w:rPr>
          <w:rFonts w:cs="Arial" w:ascii="Arial" w:hAnsi="Arial"/>
          <w:i/>
          <w:color w:val="5F5F5F"/>
          <w:szCs w:val="28"/>
        </w:rPr>
        <w:t xml:space="preserve">Danke, Jesus, dank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es ist keine einfache Zeit, es ist eine Zeit mit vielen Herausforderungen und Unklarheiten. Daher ist es euch zur Hilfe, wenn ihr in euer Herz horcht und die Impulse in euren Herzen ernst nehmt und umsetzt. </w:t>
      </w:r>
    </w:p>
    <w:p>
      <w:pPr>
        <w:pStyle w:val="Normal"/>
        <w:spacing w:before="0" w:after="120"/>
        <w:ind w:firstLine="357"/>
        <w:jc w:val="both"/>
        <w:rPr/>
      </w:pPr>
      <w:r>
        <w:rPr>
          <w:rFonts w:cs="Arial" w:ascii="Arial" w:hAnsi="Arial"/>
          <w:color w:val="5F5F5F"/>
          <w:szCs w:val="28"/>
        </w:rPr>
        <w:t xml:space="preserve">Nun wird es Kinder geben, die sagen: </w:t>
      </w:r>
      <w:r>
        <w:rPr>
          <w:rFonts w:cs="Arial" w:ascii="Arial" w:hAnsi="Arial"/>
          <w:i/>
          <w:color w:val="5F5F5F"/>
          <w:szCs w:val="28"/>
        </w:rPr>
        <w:t>„Ich höre Dich nicht in meinem Herzen, und ich weiß nicht, ob die Impulse, die ich bekomme, wirklich von Dir sind - oder ob sich da etwas anderes einmengt oder ob es die eigenen Wünsche und Vorstellungen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das ist nicht so einfach, hier das zu hören, was von Mir kommt. Daher habt ihr auch die Hilfe von euren Geschwistern, die Mein Wort hinausstellen. Aber auch da gibt es Unterschiede und so sind auch manche von euch verunsichert: </w:t>
      </w:r>
      <w:r>
        <w:rPr>
          <w:rFonts w:cs="Arial" w:ascii="Arial" w:hAnsi="Arial"/>
          <w:i/>
          <w:color w:val="5F5F5F"/>
          <w:szCs w:val="28"/>
        </w:rPr>
        <w:t>„Was ist jetzt wirklich von Mir? Was ist die Wahrheit? Was stimmt?“</w:t>
      </w:r>
    </w:p>
    <w:p>
      <w:pPr>
        <w:pStyle w:val="Normal"/>
        <w:spacing w:before="0" w:after="120"/>
        <w:ind w:firstLine="357"/>
        <w:jc w:val="both"/>
        <w:rPr>
          <w:rFonts w:ascii="Arial" w:hAnsi="Arial" w:cs="Arial"/>
          <w:color w:val="5F5F5F"/>
          <w:szCs w:val="28"/>
        </w:rPr>
      </w:pPr>
      <w:r>
        <w:rPr>
          <w:rFonts w:cs="Arial" w:ascii="Arial" w:hAnsi="Arial"/>
          <w:color w:val="5F5F5F"/>
          <w:szCs w:val="28"/>
        </w:rPr>
        <w:t>Daher lebt ihr in einer Zeit mit vielen Verunsicherungen, Unklarheiten, Versu</w:t>
        <w:softHyphen/>
        <w:t>chungen und Fehlentwicklungen.</w:t>
      </w:r>
    </w:p>
    <w:p>
      <w:pPr>
        <w:pStyle w:val="Normal"/>
        <w:spacing w:before="0" w:after="120"/>
        <w:ind w:firstLine="357"/>
        <w:jc w:val="both"/>
        <w:rPr/>
      </w:pPr>
      <w:r>
        <w:rPr>
          <w:rFonts w:cs="Arial" w:ascii="Arial" w:hAnsi="Arial"/>
          <w:color w:val="5F5F5F"/>
          <w:szCs w:val="28"/>
        </w:rPr>
        <w:t>Deswegen lade Ich euch ein, noch intensiver eure Gedanken und eure Aufmerksamkeit zu Mir zu wenden. So wie es heißt: „</w:t>
      </w:r>
      <w:r>
        <w:rPr>
          <w:rFonts w:cs="Arial" w:ascii="Arial" w:hAnsi="Arial"/>
          <w:i/>
          <w:color w:val="5F5F5F"/>
          <w:szCs w:val="28"/>
        </w:rPr>
        <w:t>Betet ohne Unterlass</w:t>
      </w:r>
      <w:r>
        <w:rPr>
          <w:rFonts w:cs="Arial" w:ascii="Arial" w:hAnsi="Arial"/>
          <w:color w:val="5F5F5F"/>
          <w:szCs w:val="28"/>
        </w:rPr>
        <w:t>“, lade Ich euch ein: Sprecht mit Mir ohne Unterlass. Denn, wenn ihr diese Verbindung zu Mir unentwegt - Ich weiß, es ist eine Überforderung, aber Ich sage es trotzdem - : unentwegt lebt, dann ist die Wahrscheinlichkeit, dass sich etwas einmengt, um ein Vielfaches geringer. Denn im Alltag passiert es laufend, dass ihr abgelenkt seid und dass das von denen genützt wird, die euch von Mir wegziehen wollen, und deren gibt es viele, das könnt ihr euch mit Sicherheit vorstellen. Aber ihr vergesst oftmals, dass es so ist, und diese Ablenker sind sehr klug: Sie kennen eure Schwachstellen und nützen dies laufend. Ihr könnt es nicht immer auseinanderhalten, woher das Eine oder das Andere an Gedanken, an Wünschen, an Gefühlen herkomm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seid Menschen und noch nicht heilig. Deswegen sind die Gefahren und Versuchungen umso größer und subtiler, denn ihr möchtet in dieser Welt leben, ihr möchtet auch dazugehören. </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ein Gebot der Stunde, dass ihr da immer wieder einen Schritt zurücktut und hinschaut und prüft: „Was ist das, was ich gerade erlebe?“! Und wenn ihr in der innigen Beziehung zu Mir seid, dann bringt ihr das, was ihr erlebt, was ihr fühlt, was ihr denkt, immer wieder - ich möchte noch einmal das Wort "unentwegt" sagen -, zu Mir. Und ihr schafft dann ganz schnell die Verbindung zwischen mir und dem, was ihr erlebt, fühlt, denkt und tut. Dann kann Ich hineinwirken, dann kann Ich euch Sicherheit geben, dann kann Ich euch Impulse in euer Herz legen, bei denen ihr dann leichter erkennt, um was es wirklich geht.</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nicht einfach, Ich weiß, aber was ist in eurer Welt schon einfach? Das Leben ist nicht einfach, das ist kein Spaziergang! Leben ist Herausforderung, Leben bedeutet, achtsam und wachsam zu sein. Ihr werdet es eines Tages geschafft haben und zurückblicken und erkennen, was sich da alles getan hat, was da alles möglich war in einer Weise, die ihr nicht erkannt habt.</w:t>
      </w:r>
    </w:p>
    <w:p>
      <w:pPr>
        <w:pStyle w:val="Normal"/>
        <w:spacing w:before="0" w:after="120"/>
        <w:ind w:firstLine="357"/>
        <w:jc w:val="both"/>
        <w:rPr>
          <w:rFonts w:ascii="Arial" w:hAnsi="Arial" w:cs="Arial"/>
          <w:color w:val="5F5F5F"/>
          <w:szCs w:val="28"/>
        </w:rPr>
      </w:pPr>
      <w:r>
        <w:rPr>
          <w:rFonts w:cs="Arial" w:ascii="Arial" w:hAnsi="Arial"/>
          <w:color w:val="5F5F5F"/>
          <w:szCs w:val="28"/>
        </w:rPr>
        <w:t>Aber ihr wisst, dass jemand an eurer Seite ist, der euch hilft, und das bin Ich, euer himmlischer Vater, der euch durch Jesus Christus begegnet. Ich war als Jesus auf dieser Erde und habe versucht, Meinen Kindern vieles zu vermitteln, was für sie hilfreich ist im Leben, besonders Liebe. Aber ihr habt ja erlebt, was daraus geworden ist, bzw. wie es Mir ergangen ist. Daher braucht ihr euch nicht zu wundern, wenn auch ihr mit Anfeindungen, Versuchungen und vielem mehr konfrontiert werdet. Und viele eurer Geschwister, die in anderen Ländern leben und ihre Liebe zu Mir entdeckt haben, sind in Lebensgefah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hier ist es nicht so, vielleicht sollte Ich auch sagen: „Noch nicht so.“ Aber es nützt euch nichts, wenn ihr hier in Ängste versinkt, sondern hier geht es darum, mutig weiterzugehen, jeden Tag, mutig in der Liebe, im Verständnis zu euren Geschwistern, in der Verbundenheit mit Mir. Denn diese Verbundenheit hilft euch auf diesem Weg. Ihr habt euch für diesen Weg entschieden und ihr hattet damals wohl zumindest ansatzweise gewusst, was es bedeutet. Wenn Meine Kinder dann in dieses Leben hineintreten, dann wissen sie als Kinder, als Jugendliche, als Erwachsene nicht mehr, wozu sie sich entschlossen haben. Und daher gibt es diese Entwicklungen auf dieser Erd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diese Erde und die, die diese Erde versuchen zu regieren, sie wissen schon, was sie tun, und haben ein Ziel und das ist: Mich auszuklammern - und das gelingt ihnen offensichtlich sehr gut. Aber nicht bei allen Meinen Kindern! Es gibt viele Kinder auf dieser Erde, die ganz klar wissen, wer der König ihres Herzens ist, und die diese Liebe leben - und dazu gehört ihr! Und dazu lade Ich alle ein, die diese Worte hören oder lesen. </w:t>
      </w:r>
    </w:p>
    <w:p>
      <w:pPr>
        <w:pStyle w:val="Normal"/>
        <w:spacing w:before="0" w:after="120"/>
        <w:ind w:firstLine="357"/>
        <w:jc w:val="both"/>
        <w:rPr>
          <w:rFonts w:ascii="Arial" w:hAnsi="Arial" w:cs="Arial"/>
          <w:color w:val="5F5F5F"/>
          <w:szCs w:val="28"/>
        </w:rPr>
      </w:pPr>
      <w:r>
        <w:rPr>
          <w:rFonts w:cs="Arial" w:ascii="Arial" w:hAnsi="Arial"/>
          <w:color w:val="5F5F5F"/>
          <w:szCs w:val="28"/>
        </w:rPr>
        <w:t>Auch die, die hier unsichtbar anwesend sind, lade Ich dazu ein, euer „JA“ zu sagen zu einem Leben mit Mir, Jesus Christus, dem Herr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schenke euch Kraft und von Meinem göttlichen Geist, der euch führen möge durch diese Zeit, durch diese Erfahrungen, durch diese Herausforderungen. </w:t>
      </w:r>
    </w:p>
    <w:p>
      <w:pPr>
        <w:pStyle w:val="Normal"/>
        <w:spacing w:before="120" w:after="120"/>
        <w:ind w:firstLine="357"/>
        <w:jc w:val="both"/>
        <w:rPr>
          <w:rFonts w:ascii="Arial" w:hAnsi="Arial" w:cs="Arial"/>
          <w:color w:val="5F5F5F"/>
          <w:szCs w:val="28"/>
        </w:rPr>
      </w:pPr>
      <w:r>
        <w:rPr>
          <w:rFonts w:cs="Arial" w:ascii="Arial" w:hAnsi="Arial"/>
          <w:color w:val="5F5F5F"/>
          <w:szCs w:val="28"/>
        </w:rPr>
        <w:t xml:space="preserve">ICH BIN DA UND LADE EUCH EIN, HAND IN HAND MIT MIR ZU GEHEN. NUR DAS IST FÜR EUCH WESENTLICH, NUR DAS. </w:t>
      </w:r>
    </w:p>
    <w:p>
      <w:pPr>
        <w:pStyle w:val="Normal"/>
        <w:spacing w:before="12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rPr>
    </w:pPr>
    <w:r>
      <w:rPr>
        <w:rFonts w:cs="Arial" w:ascii="Arial" w:hAnsi="Arial"/>
        <w:i/>
        <w:color w:val="808080"/>
        <w:sz w:val="20"/>
        <w:szCs w:val="20"/>
      </w:rPr>
      <w:t>E.V.O.</w:t>
      <w:tab/>
      <w:t>Feierstunde 22.10.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p>
    <w:pPr>
      <w:pStyle w:val="Footer"/>
      <w:rPr>
        <w:rFonts w:ascii="Arial" w:hAnsi="Arial" w:cs="Arial"/>
        <w:i/>
        <w:i/>
        <w:color w:val="808080"/>
        <w:sz w:val="20"/>
        <w:szCs w:val="20"/>
      </w:rPr>
    </w:pPr>
    <w:r>
      <w:rPr>
        <w:rFonts w:cs="Arial" w:ascii="Arial" w:hAnsi="Arial"/>
        <w:i/>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t>
    </w:r>
    <w:r>
      <w:rPr>
        <w:rFonts w:cs="Arial" w:ascii="Arial" w:hAnsi="Arial"/>
        <w:i/>
        <w:color w:val="808080"/>
        <w:sz w:val="20"/>
        <w:szCs w:val="20"/>
      </w:rPr>
      <w:t>Betet ohne Unterlass“</w:t>
    </w:r>
  </w:p>
  <w:p>
    <w:pPr>
      <w:pStyle w:val="Header"/>
      <w:rPr>
        <w:i/>
        <w:i/>
        <w:color w:val="808080"/>
        <w:sz w:val="20"/>
        <w:szCs w:val="20"/>
      </w:rPr>
    </w:pPr>
    <w:r>
      <w:rPr>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t>
    </w:r>
    <w:r>
      <w:rPr>
        <w:rFonts w:cs="Arial" w:ascii="Arial" w:hAnsi="Arial"/>
        <w:i/>
        <w:color w:val="808080"/>
        <w:sz w:val="20"/>
        <w:szCs w:val="20"/>
      </w:rPr>
      <w:t>Betet ohne Unterlass“</w:t>
    </w:r>
  </w:p>
  <w:p>
    <w:pPr>
      <w:pStyle w:val="Header"/>
      <w:rPr>
        <w:i/>
        <w:i/>
        <w:color w:val="808080"/>
        <w:sz w:val="20"/>
        <w:szCs w:val="20"/>
      </w:rPr>
    </w:pPr>
    <w:r>
      <w:rPr>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5:00Z</dcterms:created>
  <dc:creator>Microsoft-Konto</dc:creator>
  <dc:description/>
  <dc:language>en-US</dc:language>
  <cp:lastModifiedBy>privat.15o</cp:lastModifiedBy>
  <dcterms:modified xsi:type="dcterms:W3CDTF">2021-11-02T12:55:00Z</dcterms:modified>
  <cp:revision>2</cp:revision>
  <dc:subject/>
  <dc:title>Feierstunde am 22</dc:title>
</cp:coreProperties>
</file>