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7. September 2021 in Kals-Lesach, 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wir loben Dich, preisen Dich und danken Dir für Deine große Liebe, für Deine Geduld und für Deine heilige Gegenwart - dafür danken wir Dir in besonderer Weise.</w:t>
      </w:r>
    </w:p>
    <w:p>
      <w:pPr>
        <w:pStyle w:val="TextBody"/>
        <w:rPr/>
      </w:pPr>
      <w:r>
        <w:rPr/>
        <w:t>Wir legen auch den Tag zurück in Deine Hände, auch mit dankbarem Herzen, dass Du für eine so wunderbare, sonnige Situation gesorgt hast. Wir danken Dir, dass wir unter unbeschreiblich schönen Bedingungen durch die Landschaft wandern und uns an Deiner Natur erfreuen durften.</w:t>
      </w:r>
    </w:p>
    <w:p>
      <w:pPr>
        <w:pStyle w:val="Normal"/>
        <w:spacing w:before="0" w:after="120"/>
        <w:jc w:val="both"/>
        <w:rPr>
          <w:rFonts w:ascii="Arial" w:hAnsi="Arial" w:cs="Arial"/>
          <w:i/>
          <w:i/>
          <w:color w:val="5F5F5F"/>
          <w:szCs w:val="28"/>
        </w:rPr>
      </w:pPr>
      <w:r>
        <w:rPr>
          <w:rFonts w:cs="Arial" w:ascii="Arial" w:hAnsi="Arial"/>
          <w:i/>
          <w:color w:val="5F5F5F"/>
          <w:szCs w:val="28"/>
        </w:rPr>
        <w:t>Und jetzt danken wir Dir, dass wir zu Dir kommen dürfen mit der Bitte um Worte aus Deinem liebenden Vaterherzen. Du kennst ja unser Herz und weißt, welche Nahrung es braucht. Du kennst unsere Seele und weißt, welche Nahrung sie braucht. So wie wir unserem Körper möglichst gesunde Nahrung schenken, so ist die Nahrung, die wir von Dir bekommen für unsere Seele und für unser Herz von besonders großer Bedeutung zur Gesundung, zur Heilung und zum Wachstum.</w:t>
      </w:r>
    </w:p>
    <w:p>
      <w:pPr>
        <w:pStyle w:val="Normal"/>
        <w:spacing w:before="0" w:after="120"/>
        <w:jc w:val="both"/>
        <w:rPr>
          <w:rFonts w:ascii="Arial" w:hAnsi="Arial" w:cs="Arial"/>
          <w:i/>
          <w:i/>
          <w:color w:val="5F5F5F"/>
          <w:szCs w:val="28"/>
        </w:rPr>
      </w:pPr>
      <w:r>
        <w:rPr>
          <w:rFonts w:cs="Arial" w:ascii="Arial" w:hAnsi="Arial"/>
          <w:i/>
          <w:color w:val="5F5F5F"/>
          <w:szCs w:val="28"/>
        </w:rPr>
        <w:t>Und so legen wir unser Herz in Dein Herz, damit Du es ganz frei machen kannst und bitten Dich um Deinen Segen und um Deinen Schutz.</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dieses Erdenleben ist eine besondere Herausforderung für jeden einzelnen von euch. Wohl auf unterschiedliche Weise, mit unterschiedlichen Inhalten - aber es gibt kein Kind auf dieser Erde, kein Menschenkind, das sagen könnte: alles wäre nur wunderbar und voller Liebe und alles läuft wie am Schnürchen - so wie ihr sagt. </w:t>
      </w:r>
    </w:p>
    <w:p>
      <w:pPr>
        <w:pStyle w:val="Normal"/>
        <w:spacing w:before="0" w:after="120"/>
        <w:ind w:firstLine="357"/>
        <w:jc w:val="both"/>
        <w:rPr>
          <w:rFonts w:ascii="Arial" w:hAnsi="Arial" w:cs="Arial"/>
          <w:color w:val="5F5F5F"/>
          <w:szCs w:val="28"/>
        </w:rPr>
      </w:pPr>
      <w:r>
        <w:rPr>
          <w:rFonts w:cs="Arial" w:ascii="Arial" w:hAnsi="Arial"/>
          <w:color w:val="5F5F5F"/>
          <w:szCs w:val="28"/>
        </w:rPr>
        <w:t>Wenn jemand meint, das wäre so, dann ist es oftmals ein Scheinfrieden oder nur zu bestimmten Zeiten nötig, um einer Seele dadurch Mut zu machen, den Weg weiterzugehen. Aber Herausforderungen sind eine Begleiterscheinung im Leben Meiner Kinder, denn dieser Planet ist ein Schulungsplanet und da braucht es eben auch Prüfungen, um wieder eine Etappe zu schaffen, um dann weiterzugehen in die nächste Stufe - oder in die nächste Klasse - wie ihr es nennt, um hier wieder neue Inhalte zu erfahren und durch neue Lerninhalte zu wachsen und zu lernen.</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keines Meiner Kinder, das sich hier auf dieser Erde befindet, schon so weit, dass es sagen könnte, es wäre heilig oder es wäre frei von inneren Kämpfen oder von inneren grenzwertigen Erfahrungen. Jedes Meiner Kinder erkennt doch in sich so manche noch nicht ausgereifte Schwachstellen, die aber auch - ihr habt es auch vorhin angesprochen - nötig sind, um nicht Gefahr zu laufen, sich über andere Geschwister zu erheben. Und dass jedes Meiner Kinder erkennt, dass es eben auch noch Zeit braucht, um zu reifen, und dass es auch noch Zeit braucht, damit Verletzungen geheilt werden bzw. geheilt werden können.</w:t>
      </w:r>
    </w:p>
    <w:p>
      <w:pPr>
        <w:pStyle w:val="Normal"/>
        <w:spacing w:before="0" w:after="120"/>
        <w:ind w:firstLine="357"/>
        <w:jc w:val="both"/>
        <w:rPr>
          <w:rFonts w:ascii="Arial" w:hAnsi="Arial" w:cs="Arial"/>
          <w:color w:val="5F5F5F"/>
          <w:szCs w:val="28"/>
        </w:rPr>
      </w:pPr>
      <w:r>
        <w:rPr>
          <w:rFonts w:cs="Arial" w:ascii="Arial" w:hAnsi="Arial"/>
          <w:color w:val="5F5F5F"/>
          <w:szCs w:val="28"/>
        </w:rPr>
        <w:t>Und so hat jedes Meiner Kinder seine ganz persönlichen, spezifischen Schwachstellen. Und manche Meiner Kinder versuchen, diese möglichst hinten anzuhalten, und sehen da gar nicht so gerne hin und versuchen, das auf die Seite zu schieben, um sich nicht damit auseinandersetzen zu müssen. Denn ihr wollt ja letztlich alle schon weiter in eurer Entwicklung sein, als es manchmal - ja - tatsächlich so ist. Und im Grunde genommen ist das ja auch ein Pluspunkt, wenn die Sehnsucht im Herzen da ist, so manche Schwachstelle zu überwinden und dass so manche Wunde geheilt wird, und ihr auch merkt, dass sich da etwas getan hat in Bezug auf so manche Erfahrungen mit euch selbst. Wenn ihr zurückblickt in euer Leben, dann könnt ihr das auch erkennen, dass sich schon vieles verändert hat, auch mit eurer Art, mit euch und mit anderen umzuge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e inniger ihr diesen Weg mit Mir geht, umso mehr werdet ihr auch mit tieferliegenden Aspekten in euch selbst konfrontiert und seid oftmals erstaunt, was sich da noch alles in eurem Unbewussten tut und abspielt und was da noch alles zutage tritt, mit dem ihr gar nicht gerechnet habt. So führe Ich euch Schritt für Schritt in Bereiche, die noch dazu da sind, um genau hinzuschauen und es mit Mir anzuschauen, Mir zu übergeben, sodass Ich hineinwirken kann und in mehr oder weniger unterschiedlicher Zeit auch ein Reifungsprozess und Heilungsprozess stattfinden kann und ihr auch da wieder einen Schritt weiterkommt in eurer Entwicklung. </w:t>
      </w:r>
    </w:p>
    <w:p>
      <w:pPr>
        <w:pStyle w:val="Normal"/>
        <w:spacing w:before="0" w:after="120"/>
        <w:ind w:firstLine="357"/>
        <w:jc w:val="both"/>
        <w:rPr>
          <w:rFonts w:ascii="Arial" w:hAnsi="Arial" w:cs="Arial"/>
          <w:color w:val="5F5F5F"/>
          <w:szCs w:val="28"/>
        </w:rPr>
      </w:pPr>
      <w:r>
        <w:rPr>
          <w:rFonts w:cs="Arial" w:ascii="Arial" w:hAnsi="Arial"/>
          <w:color w:val="5F5F5F"/>
          <w:szCs w:val="28"/>
        </w:rPr>
        <w:t>Und das, was ihr bei euch selbst erlebt, das sind auch die Erfahrungen, die eure Geschwister zu tragen haben, die eure Geschwister durchzugehen haben. Und es ist dann nicht immer so leicht, mit Schwachstellen klarzukommen und es auszuhalten, dass sie noch nicht umgewandelt sind, sondern, dass sie noch eine gewisse Dynamik in euer Leben bringen, die euch nicht immer so gut gefällt.</w:t>
      </w:r>
    </w:p>
    <w:p>
      <w:pPr>
        <w:pStyle w:val="Normal"/>
        <w:spacing w:before="0" w:after="120"/>
        <w:ind w:firstLine="357"/>
        <w:jc w:val="both"/>
        <w:rPr>
          <w:rFonts w:ascii="Arial" w:hAnsi="Arial" w:cs="Arial"/>
          <w:color w:val="5F5F5F"/>
          <w:szCs w:val="28"/>
        </w:rPr>
      </w:pPr>
      <w:r>
        <w:rPr>
          <w:rFonts w:cs="Arial" w:ascii="Arial" w:hAnsi="Arial"/>
          <w:color w:val="5F5F5F"/>
          <w:szCs w:val="28"/>
        </w:rPr>
        <w:t>Daher braucht es da auch Geduld mit euch selbst und im gleichen Zuge dazu auch mit euren Geschwistern, die ja auch diesen Weg gehen und mit ihren noch vorhandenen Schwachpunkten zu kämpfen haben.</w:t>
      </w:r>
    </w:p>
    <w:p>
      <w:pPr>
        <w:pStyle w:val="Normal"/>
        <w:spacing w:before="0" w:after="120"/>
        <w:ind w:firstLine="357"/>
        <w:jc w:val="both"/>
        <w:rPr>
          <w:rFonts w:ascii="Arial" w:hAnsi="Arial" w:cs="Arial"/>
          <w:color w:val="5F5F5F"/>
          <w:szCs w:val="28"/>
        </w:rPr>
      </w:pPr>
      <w:r>
        <w:rPr>
          <w:rFonts w:cs="Arial" w:ascii="Arial" w:hAnsi="Arial"/>
          <w:color w:val="5F5F5F"/>
          <w:szCs w:val="28"/>
        </w:rPr>
        <w:t>Ja, daher lade Ich euch ein, auch da mit euch Geduld zu haben und mit eurem Umfeld. Denn Erdenleben ist Herausforderung und da zeigt sich immer wieder etwas, womit ihr nicht gerechnet habt, und seid dann hoch erstaunt, was alles noch so in eurem Unbewussten vorhanden ist. Denn das, was in eurem Unbewussten grundgelegt ist, sind oftmals die Auswirkungen von etwas, was weit, weit zurückliegt - und oft reicht nicht ein Erdenleben, um das alles auszugleichen, um das alles zu heilen, um hier wieder ganz frei zu werden. Es gibt dann auch noch Weiterentwicklungen in der geistigen Welt und auch hier gibt es viele Schulungsmöglichkeiten und viele Möglichkeiten durch Erfahrung an den Punkt zu kommen, wo Veränderungen möglich ist und wo ihr tiefliegende Verletzungen an Mein Herz bringen könnt, und Ich heilend eingreifen kan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lade Ich euch ja auch immer wieder ein, sehr achtsam hineinzuhorchen, was sich so in euch tut, welche Gefühle da sind, welche Gedanken da sind und wie ihr auf eure Geschwister reagiert und was sich da so zeigt und euch nicht immer sehr angenehm ist. Aber es ist eine große Chance, sich dem zu stellen und daran zu arbeiten, am besten mit Mir. Denn so kann Ich tiefliegende Verletzungen heilen und euch helfen, frei zu werden. Und das ist ja auch ein Sinn des Erdenlebens: freier zu werden von alten Strukturen, von alten Verletzungen, von all dem, was so in euch verankert ist und euch im Alltag immer wieder beeinflusst. </w:t>
      </w:r>
    </w:p>
    <w:p>
      <w:pPr>
        <w:pStyle w:val="Normal"/>
        <w:spacing w:before="0" w:after="120"/>
        <w:ind w:firstLine="357"/>
        <w:jc w:val="both"/>
        <w:rPr>
          <w:rFonts w:ascii="Arial" w:hAnsi="Arial" w:cs="Arial"/>
          <w:color w:val="5F5F5F"/>
          <w:szCs w:val="28"/>
        </w:rPr>
      </w:pPr>
      <w:r>
        <w:rPr>
          <w:rFonts w:cs="Arial" w:ascii="Arial" w:hAnsi="Arial"/>
          <w:color w:val="5F5F5F"/>
          <w:szCs w:val="28"/>
        </w:rPr>
        <w:t>Und wie gesagt: so wie es euch geht in manchen Bereichen, so geht es auch euren Geschwistern. Daher: habt auch hier Verständnis, dass sie auch manchmal in einer Weise reagieren, die ihr nicht versteht, wie das möglich sein kann.</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ihr diesen Erfahrungsweg und erlebt immer wieder auch Überraschungen. Aber ihr wisst, Ich bin bei euch und Ich gehe mit euch Schritt für Schritt durch diese Prozesse hindurch. Und es gibt manchmal Ehrenrunden, bei denen ihr wieder einmal mit etwas konfrontiert werdet, von dem ihr gemeint habt, das wäre schon alles Schnee von gestern - und ist es doch nicht. Denn manches sitzt so tief, dass es mehrere Runden braucht, um dann wirklich aufgelöst zu werden.</w:t>
      </w:r>
    </w:p>
    <w:p>
      <w:pPr>
        <w:pStyle w:val="Normal"/>
        <w:spacing w:before="0" w:after="120"/>
        <w:ind w:firstLine="357"/>
        <w:jc w:val="both"/>
        <w:rPr>
          <w:rFonts w:ascii="Arial" w:hAnsi="Arial" w:cs="Arial"/>
          <w:color w:val="5F5F5F"/>
          <w:szCs w:val="28"/>
        </w:rPr>
      </w:pPr>
      <w:r>
        <w:rPr>
          <w:rFonts w:cs="Arial" w:ascii="Arial" w:hAnsi="Arial"/>
          <w:color w:val="5F5F5F"/>
          <w:szCs w:val="28"/>
        </w:rPr>
        <w:t>Ja, so segne Ich euch für diesen Prozess, für diesen inneren Prozess mit euch selbst. Und Ich lade euch ein, dass ihr hier weiter segnend, auch in Bezug auf euer Umfeld, die Tage lebt, und ihr euch immer mehr bewusst werdet, dass Ich überall dort in besonderer Weise hineinwirke, wo ihr bereit seid, Mir diese Situationen zu übergeben und Mich durch euch wirken zu la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öget ihr das, was ihr diese Woche erfahren habt, in eurem Herzen tief verankern und mitnehmen in euren Alltag und Euch immer wieder an diese wunderbaren Begegnungen und Erfahrungen erinnern, die ihr hier geschenkt bekommen habt, sodass ihr mit neuer Kraft euren Alltag zu bewältigen vermögt. </w:t>
      </w:r>
    </w:p>
    <w:p>
      <w:pPr>
        <w:pStyle w:val="Normal"/>
        <w:spacing w:before="0" w:after="120"/>
        <w:ind w:firstLine="357"/>
        <w:jc w:val="both"/>
        <w:rPr>
          <w:rFonts w:ascii="Arial" w:hAnsi="Arial" w:cs="Arial"/>
          <w:color w:val="5F5F5F"/>
          <w:szCs w:val="28"/>
        </w:rPr>
      </w:pPr>
      <w:bookmarkStart w:id="0" w:name="_Hlk83032679"/>
      <w:bookmarkEnd w:id="0"/>
      <w:r>
        <w:rPr>
          <w:rFonts w:cs="Arial" w:ascii="Arial" w:hAnsi="Arial"/>
          <w:color w:val="5F5F5F"/>
          <w:szCs w:val="28"/>
        </w:rPr>
        <w:t>Und so segne Ich euch dafür und Ich segne auch alle eure Lieben, die ihr um euch habt. Und ihr dürft immer wieder alle diese Menschenkinder, mit denen ihr zusammenlebt oder engere Beziehungen habt, an Mein Herz bringen und um Segen auch für diese Beziehungen bitten. So kann Ich hineinwirken und es kann viel Gutes dadurch geschehen und sich entwickeln.</w:t>
      </w:r>
    </w:p>
    <w:p>
      <w:pPr>
        <w:pStyle w:val="Normal"/>
        <w:spacing w:before="0" w:after="120"/>
        <w:ind w:firstLine="357"/>
        <w:jc w:val="both"/>
        <w:rPr>
          <w:rFonts w:ascii="Arial" w:hAnsi="Arial" w:cs="Arial"/>
          <w:color w:val="5F5F5F"/>
          <w:szCs w:val="28"/>
        </w:rPr>
      </w:pPr>
      <w:bookmarkStart w:id="1" w:name="_Hlk83032679"/>
      <w:bookmarkEnd w:id="1"/>
      <w:r>
        <w:rPr>
          <w:rFonts w:cs="Arial" w:ascii="Arial" w:hAnsi="Arial"/>
          <w:color w:val="5F5F5F"/>
          <w:szCs w:val="28"/>
        </w:rPr>
        <w:t>Mein Friede sei mit euch und Meine Freude lege Ich in euer Herz.</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9.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ifung- und Heilungsprozes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ifung- und Heilungsprozess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6:00Z</dcterms:created>
  <dc:creator>Microsoft-Konto</dc:creator>
  <dc:description/>
  <dc:language>en-US</dc:language>
  <cp:lastModifiedBy>privat.15o</cp:lastModifiedBy>
  <dcterms:modified xsi:type="dcterms:W3CDTF">2021-10-11T08:16:00Z</dcterms:modified>
  <cp:revision>2</cp:revision>
  <dc:subject/>
  <dc:title>Feierstunde am 17</dc:title>
</cp:coreProperties>
</file>