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4. September 2021 in Kals-Lesach, Wanderwoche</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der Du uns durch Jesus Christus begegnest und unser Herz mit Deiner ganzen Liebe berührst.</w:t>
      </w:r>
    </w:p>
    <w:p>
      <w:pPr>
        <w:pStyle w:val="Normal"/>
        <w:spacing w:before="0" w:after="120"/>
        <w:jc w:val="both"/>
        <w:rPr>
          <w:rFonts w:ascii="Arial" w:hAnsi="Arial" w:cs="Arial"/>
          <w:i/>
          <w:i/>
          <w:color w:val="5F5F5F"/>
          <w:szCs w:val="28"/>
        </w:rPr>
      </w:pPr>
      <w:r>
        <w:rPr>
          <w:rFonts w:cs="Arial" w:ascii="Arial" w:hAnsi="Arial"/>
          <w:i/>
          <w:color w:val="5F5F5F"/>
          <w:szCs w:val="28"/>
        </w:rPr>
        <w:t>Wir danken Dir jetzt für diese Stunde, für Dein Dasein, für Dein Wort und für all das, was Du uns schenken möchtest. Dein Segen sei mit uns und mit allen, die hier anwesend sind, die wir nicht sehen. So danken wir Dir auch, dass Du in unserem Alltag gegenwärtig bist und uns mit Deinen Impulsen beschenkst, führst und leitest und vor allem, dass Du uns liebst.</w:t>
      </w:r>
    </w:p>
    <w:p>
      <w:pPr>
        <w:pStyle w:val="Normal"/>
        <w:spacing w:before="0" w:after="120"/>
        <w:jc w:val="both"/>
        <w:rPr>
          <w:rFonts w:ascii="Arial" w:hAnsi="Arial" w:cs="Arial"/>
          <w:i/>
          <w:i/>
          <w:color w:val="5F5F5F"/>
          <w:szCs w:val="28"/>
        </w:rPr>
      </w:pPr>
      <w:r>
        <w:rPr>
          <w:rFonts w:cs="Arial" w:ascii="Arial" w:hAnsi="Arial"/>
          <w:i/>
          <w:color w:val="5F5F5F"/>
          <w:szCs w:val="28"/>
        </w:rPr>
        <w:t>Aber jetzt dürfen wir Dich ganz innig bitten um ein Wort aus Deinem liebenden Vaterherzen. Du weißt ja, welche Nahrung wir brauchen. Daher danken wir Dir für diese geistige Nahrung, denn diese Nahrung brauchen wir besonders in dieser Zeit, denn der Herausforderungen gibt es viele und ohne Deine Hilfe könnten wir all das nicht so ohne weiteres bewältigen.</w:t>
      </w:r>
    </w:p>
    <w:p>
      <w:pPr>
        <w:pStyle w:val="Normal"/>
        <w:spacing w:before="0" w:after="120"/>
        <w:jc w:val="both"/>
        <w:rPr>
          <w:rFonts w:ascii="Arial" w:hAnsi="Arial" w:cs="Arial"/>
          <w:i/>
          <w:i/>
          <w:color w:val="5F5F5F"/>
          <w:szCs w:val="28"/>
        </w:rPr>
      </w:pPr>
      <w:r>
        <w:rPr>
          <w:rFonts w:cs="Arial" w:ascii="Arial" w:hAnsi="Arial"/>
          <w:i/>
          <w:color w:val="5F5F5F"/>
          <w:szCs w:val="28"/>
        </w:rPr>
        <w:t>So legen wir uns nun in Deine Hände, bringen unser Herz an Dein Herz und danken Dir für Dein Wort an uns.</w:t>
      </w:r>
    </w:p>
    <w:p>
      <w:pPr>
        <w:pStyle w:val="Normal"/>
        <w:jc w:val="both"/>
        <w:rPr>
          <w:rFonts w:ascii="Arial" w:hAnsi="Arial" w:cs="Arial"/>
          <w:i/>
          <w:i/>
          <w:color w:val="5F5F5F"/>
          <w:szCs w:val="28"/>
        </w:rPr>
      </w:pPr>
      <w:r>
        <w:rPr>
          <w:rFonts w:cs="Arial" w:ascii="Arial" w:hAnsi="Arial"/>
          <w:i/>
          <w:color w:val="5F5F5F"/>
          <w:szCs w:val="28"/>
        </w:rPr>
        <w:t xml:space="preserve">Dank und Lob und Ehre sei Dir, geliebter Vater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ja, es ist wahrlich eine besondere Zeit mit vielen Herausforderungen, vielen Meinungen, vielen Wahrheiten. Denn jedes Meiner Kinder hat so seine eigene Wahrheit und jedes Meiner Kinder hat eine bestimmte Vorstellung von dem, was wahr ist und was Wahrheit ist. Und natürlich glaubt ihr das, was ihr meint zu wissen. Aber ihr merkt auch, dass die Meinungen - die sogenannten Wahrheiten - sehr vielseitig sind und oftmals auch gegensätzlich. Daher auch die große Verunsicherung:</w:t>
      </w:r>
    </w:p>
    <w:p>
      <w:pPr>
        <w:pStyle w:val="Normal"/>
        <w:spacing w:before="0" w:after="120"/>
        <w:ind w:firstLine="357"/>
        <w:jc w:val="both"/>
        <w:rPr>
          <w:rFonts w:ascii="Arial" w:hAnsi="Arial" w:cs="Arial"/>
          <w:color w:val="5F5F5F"/>
          <w:szCs w:val="28"/>
        </w:rPr>
      </w:pPr>
      <w:r>
        <w:rPr>
          <w:rFonts w:cs="Arial" w:ascii="Arial" w:hAnsi="Arial"/>
          <w:color w:val="5F5F5F"/>
          <w:szCs w:val="28"/>
        </w:rPr>
        <w:t>Was stimmt wirklich?</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natürlich könnte Ich euch zu den einzelnen - sogenannten - Meinungen und Wahrheiten sagen, was wirklich dran ist. Aber das würde neuerdings Unsicherheit auslösen, denn die Einen würden sich bestätigt fühlen und die Anderen würden sich von Mir in Frage gestellt fühlen - und das trägt sicher nicht zum Frieden bei. Denn die, die sich in Frage gestellt fühlen, die würden sagen: „Das kann nicht ein Wort vom Vater sein“ - und die, die sich bestätigt fühlen, würden sich unter Umständen über die anderen erheben. Daher belasse Ich es damit, dass ihr selbst entscheiden dürft, was für euch - für jeden Einzelnen - das Richtige ist. Und ob es wirklich das Richtige ist, könnt ihr aber vielfach nicht erkenn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s ist auch gut so, denn es geht primär darum, dass ihr Mir euer Herz öffnet und all das, was ihr meint, glaubt und all diese Hypothesen, die ihr aufstellt, an Mein Herz bringt, in Meine Hände legt, und auch sagt: </w:t>
      </w:r>
    </w:p>
    <w:p>
      <w:pPr>
        <w:pStyle w:val="Normal"/>
        <w:spacing w:before="0" w:after="120"/>
        <w:ind w:firstLine="357"/>
        <w:jc w:val="both"/>
        <w:rPr>
          <w:rFonts w:ascii="Arial" w:hAnsi="Arial" w:cs="Arial"/>
          <w:color w:val="5F5F5F"/>
          <w:szCs w:val="28"/>
        </w:rPr>
      </w:pPr>
      <w:r>
        <w:rPr>
          <w:rFonts w:cs="Arial" w:ascii="Arial" w:hAnsi="Arial"/>
          <w:b/>
          <w:bCs/>
          <w:color w:val="5F5F5F"/>
          <w:szCs w:val="28"/>
        </w:rPr>
        <w:t>„</w:t>
      </w:r>
      <w:r>
        <w:rPr>
          <w:rFonts w:cs="Arial" w:ascii="Arial" w:hAnsi="Arial"/>
          <w:b/>
          <w:bCs/>
          <w:color w:val="5F5F5F"/>
          <w:szCs w:val="28"/>
        </w:rPr>
        <w:t>Vater Jesus, ob das stimmt, was ich da glaube, weiß ich nicht genau, ich meine, dass es so sein könnte, aber Du kennst die Wahrheit. Daher lege ich es in Deine Hände und führe Du mich bitte hier hindurch und zeige mir, wenn ich völlig daneben liegen sollte.“</w:t>
      </w:r>
    </w:p>
    <w:p>
      <w:pPr>
        <w:pStyle w:val="Normal"/>
        <w:spacing w:before="0" w:after="120"/>
        <w:ind w:firstLine="357"/>
        <w:jc w:val="both"/>
        <w:rPr>
          <w:rFonts w:ascii="Arial" w:hAnsi="Arial" w:cs="Arial"/>
          <w:color w:val="5F5F5F"/>
          <w:szCs w:val="28"/>
        </w:rPr>
      </w:pPr>
      <w:r>
        <w:rPr>
          <w:rFonts w:cs="Arial" w:ascii="Arial" w:hAnsi="Arial"/>
          <w:color w:val="5F5F5F"/>
          <w:szCs w:val="28"/>
        </w:rPr>
        <w:t>Ja, Meine Kinder, und so führe Ich euch. Ich führe euch hindurch - durch den Dschungel der Wahrheiten, der Meinungen, der Hypothesen usw.</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enn ihr Mir vertraut, dann seid ihr auf der sicheren Seite, denn Ich führe euch hindurch durch all das, was derzeit auf eurem Planeten geschieht, und Ich schenke euch die Kraft dazu. Ich erfülle euer Herz mit Mut und Zuversicht, denn das sind die Grundvoraussetzungen, - zusätzlich zur Liebe -, um diesen Weg, den ihr gewählt habt, auch gut gehen zu können. </w:t>
      </w:r>
    </w:p>
    <w:p>
      <w:pPr>
        <w:pStyle w:val="Normal"/>
        <w:spacing w:before="0" w:after="120"/>
        <w:ind w:firstLine="357"/>
        <w:jc w:val="both"/>
        <w:rPr/>
      </w:pPr>
      <w:r>
        <w:rPr>
          <w:rFonts w:cs="Arial" w:ascii="Arial" w:hAnsi="Arial"/>
          <w:color w:val="5F5F5F"/>
          <w:szCs w:val="28"/>
        </w:rPr>
        <w:t xml:space="preserve">Daher bleibt in der Liebe, schaut auf Meine Liebe, lasst euch von Mir lieben, sucht nicht die Erfüllung bei den Menschen, sondern bei Mir. Und natürlich dürft ihr die Menschen lieben oder sollt sie auch lieben - aber dazu braucht ihr </w:t>
      </w:r>
      <w:r>
        <w:rPr>
          <w:rFonts w:cs="Arial" w:ascii="Arial" w:hAnsi="Arial"/>
          <w:b/>
          <w:color w:val="5F5F5F"/>
          <w:szCs w:val="28"/>
        </w:rPr>
        <w:t>Meine</w:t>
      </w:r>
      <w:r>
        <w:rPr>
          <w:rFonts w:cs="Arial" w:ascii="Arial" w:hAnsi="Arial"/>
          <w:color w:val="5F5F5F"/>
          <w:szCs w:val="28"/>
        </w:rPr>
        <w:t xml:space="preserve"> Liebe - denn die menschliche Liebe geht ganz schnell fehl. Und dann gibt es Verletzungen und Reibereien und vieles mehr. Aber wenn ihr auf Meine Liebe schaut und um Meine Liebe in eurem Herzen bittet, damit ihr eurem Nächsten mit Meiner Liebe begegnen könnt, dann seid ihr auch in der Lage zu lieben. Aber ohne Meine Liebe und ohne Meine Hilfe, funktioniert das nur bedingt. </w:t>
      </w:r>
    </w:p>
    <w:p>
      <w:pPr>
        <w:pStyle w:val="Normal"/>
        <w:spacing w:before="0" w:after="120"/>
        <w:ind w:firstLine="357"/>
        <w:jc w:val="both"/>
        <w:rPr>
          <w:rFonts w:ascii="Arial" w:hAnsi="Arial" w:cs="Arial"/>
          <w:color w:val="5F5F5F"/>
          <w:szCs w:val="28"/>
        </w:rPr>
      </w:pPr>
      <w:r>
        <w:rPr>
          <w:rFonts w:cs="Arial" w:ascii="Arial" w:hAnsi="Arial"/>
          <w:color w:val="5F5F5F"/>
          <w:szCs w:val="28"/>
        </w:rPr>
        <w:t>Und was immer euch diese Welt vermitteln oder einreden möchte und vorflunkert: seid achtsam, denn das sind alles nur Scheinbilder, Scheininformationen und nur Schein, es ist nicht die Realität, die durch Mich kommt. Es ist nicht Meine Liebe, sondern ein Abglanz der göttlichen Liebe oder eben auch etwas, was euch vorgegaukelt wird.</w:t>
      </w:r>
    </w:p>
    <w:p>
      <w:pPr>
        <w:pStyle w:val="Normal"/>
        <w:spacing w:before="0" w:after="120"/>
        <w:ind w:firstLine="357"/>
        <w:jc w:val="both"/>
        <w:rPr>
          <w:rFonts w:ascii="Arial" w:hAnsi="Arial" w:cs="Arial"/>
          <w:color w:val="5F5F5F"/>
          <w:szCs w:val="28"/>
        </w:rPr>
      </w:pPr>
      <w:r>
        <w:rPr>
          <w:rFonts w:cs="Arial" w:ascii="Arial" w:hAnsi="Arial"/>
          <w:color w:val="5F5F5F"/>
          <w:szCs w:val="28"/>
        </w:rPr>
        <w:t>Daher seid versichert, wenn ihr den Weg mit Mir geht, dann bekommt ihr das nötige Rüstzeug, um in dieser Welt zu bestehen. Denn es gibt einen großen geistigen Kampf, dem ihr tagtäglich ausgesetzt seid. Denn gerade auf der geistigen Ebene versuchen so manche Wesenheiten, euch fehlzuleiten, euch von Mir wegzuziehen, euch Dinge vorzugaukeln, die euch nicht wirklich glücklich machen und die den Frieden in eurem Herzen ins Wanken bringen. Und es geht um den Frieden in eurem Herzen. Denn wenn ihr Frieden im Herzen verspürt, dann könnt ihr auch all das bewältigen, was da ist, denn ihr seid verankert in Mir und Ich in euch. Der Anker heißt: Liebe, Friede, Freude und Licht, Geduld, Zuversicht, Demut, Hingabe. Also es sind viele Ankerstellen, Ankermöglichkeiten oder Anker, die euch mit Mir verbinden. Es ist nicht nur einer, aber der größte Anker ist die Lieb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so segne Ich euch für diesen Weg! Und diese Woche, diese Zeit hier, soll euch dabei helfen, noch inniger in diese Beziehung hineinzuwachsen, in diese Beziehung zwischen Vater und Kind, in diese Beziehung zwischen Mir und dir, Meinem Kind. </w:t>
      </w:r>
    </w:p>
    <w:p>
      <w:pPr>
        <w:pStyle w:val="Normal"/>
        <w:spacing w:before="0" w:after="120"/>
        <w:ind w:firstLine="357"/>
        <w:jc w:val="both"/>
        <w:rPr>
          <w:rFonts w:ascii="Arial" w:hAnsi="Arial" w:cs="Arial"/>
          <w:color w:val="5F5F5F"/>
          <w:szCs w:val="28"/>
        </w:rPr>
      </w:pPr>
      <w:r>
        <w:rPr>
          <w:rFonts w:cs="Arial" w:ascii="Arial" w:hAnsi="Arial"/>
          <w:color w:val="5F5F5F"/>
          <w:szCs w:val="28"/>
        </w:rPr>
        <w:t>So begegne Ich euch, besonders in dieser Zeit, auf verschiedenen Ebenen und freue Mich über eure Freude, die ihr empfindet, wenn ihr hinausgeht in die Natur, die Berge besteigt, - so gut es geht - und achtsam und wachsam all das seht, was am Wegrand wächst und euch erfreuen mög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Friede sei mit euch, Meine Geliebten.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9.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ibt viele Meinungen und Wahrhei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ibt viele Meinungen und Wahrhei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14:00Z</dcterms:created>
  <dc:creator>Microsoft-Konto</dc:creator>
  <dc:description/>
  <dc:language>en-US</dc:language>
  <cp:lastModifiedBy>privat.15o</cp:lastModifiedBy>
  <dcterms:modified xsi:type="dcterms:W3CDTF">2021-10-11T08:14:00Z</dcterms:modified>
  <cp:revision>2</cp:revision>
  <dc:subject/>
  <dc:title>Feierstunde am 14</dc:title>
</cp:coreProperties>
</file>