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0. September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w:t>
      </w:r>
    </w:p>
    <w:p>
      <w:pPr>
        <w:pStyle w:val="TextBody"/>
        <w:rPr/>
      </w:pPr>
      <w:r>
        <w:rPr/>
        <w:t>Lob und Dank und Ehre sei Dir und besonders danke für Deine heilige Gegenwart. Danke für den Mut, den Du uns schenkst, für die Zuversicht, besonders für Deine Liebe und vieles mehr. Wir bekommen tagtäglich so viele Geschenke von Dir und oftmals merken wir es gar nicht. Mögest Du bitte auch unsere Aufmerksamkeit stärken, sodass wir auch wahrnehmen können, wie sehr Du uns in dieser Zeit führst, lenkst und leitest und auch behütest.</w:t>
      </w:r>
    </w:p>
    <w:p>
      <w:pPr>
        <w:pStyle w:val="Normal"/>
        <w:spacing w:before="0" w:after="120"/>
        <w:jc w:val="both"/>
        <w:rPr>
          <w:rFonts w:ascii="Arial" w:hAnsi="Arial" w:cs="Arial"/>
          <w:i/>
          <w:i/>
          <w:color w:val="5F5F5F"/>
          <w:szCs w:val="28"/>
        </w:rPr>
      </w:pPr>
      <w:r>
        <w:rPr>
          <w:rFonts w:cs="Arial" w:ascii="Arial" w:hAnsi="Arial"/>
          <w:i/>
          <w:color w:val="5F5F5F"/>
          <w:szCs w:val="28"/>
        </w:rPr>
        <w:t xml:space="preserve">Besonders danken wir Dir, dass Du uns jetzt Worte schenken möchtest, die uns helfen in unserem Alltag, die uns helfen auf unserem Weg in dieser Zeit, auf unserem Weg mit Dir in dieser Zeit.  </w:t>
      </w:r>
    </w:p>
    <w:p>
      <w:pPr>
        <w:pStyle w:val="Normal"/>
        <w:spacing w:before="0" w:after="120"/>
        <w:jc w:val="both"/>
        <w:rPr>
          <w:rFonts w:ascii="Arial" w:hAnsi="Arial" w:cs="Arial"/>
          <w:i/>
          <w:i/>
          <w:color w:val="5F5F5F"/>
          <w:szCs w:val="28"/>
        </w:rPr>
      </w:pPr>
      <w:r>
        <w:rPr>
          <w:rFonts w:cs="Arial" w:ascii="Arial" w:hAnsi="Arial"/>
          <w:i/>
          <w:color w:val="5F5F5F"/>
          <w:szCs w:val="28"/>
        </w:rPr>
        <w:t>Und so legen wir Dir all unsere Geschwister, das ganze Geschehen auf diesem Planeten an Dein Herz. Alles, was da so läuft, alle diese Maßnahmen, die geplant sind, all das geben wir bei Dir ab und danken Dir, dass Du auf Deine Weise da hineinwirkst. Und wir so erkennen dürfen, dass wir nicht alleine sind, dass Du bei uns bist, dass Du uns liebst. Und auch wenn manches nicht so nach unserem Geschmack ist, so dürfen wir doch wissen, dass alles seine Richtigkeit und seine Notwendigkeit hat, da wir uns in der Vergangenheit so verhalten haben, dass es nicht verwunderlich ist, dass die Dinge jetzt so sind, wie sie sind.</w:t>
      </w:r>
    </w:p>
    <w:p>
      <w:pPr>
        <w:pStyle w:val="Normal"/>
        <w:spacing w:before="0" w:after="120"/>
        <w:jc w:val="both"/>
        <w:rPr>
          <w:rFonts w:ascii="Arial" w:hAnsi="Arial" w:cs="Arial"/>
          <w:i/>
          <w:i/>
          <w:color w:val="5F5F5F"/>
          <w:szCs w:val="28"/>
        </w:rPr>
      </w:pPr>
      <w:r>
        <w:rPr>
          <w:rFonts w:cs="Arial" w:ascii="Arial" w:hAnsi="Arial"/>
          <w:i/>
          <w:color w:val="5F5F5F"/>
          <w:szCs w:val="28"/>
        </w:rPr>
        <w:t>Und so sei Dir Dank, Lob, Preis und Ehre, jetzt und alle Zeit, bis in alle Ewigkeit.</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 Schar, 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ja, diese Zeit hat es „in sich“, so wie ihr sagt. Es ist eine Zeit der Herausforderung, der Neuausrichtung, der Erkenntnis, der Hingabe, des Loslassens und des Vertrau</w:t>
        <w:softHyphen/>
        <w:t xml:space="preserve">ens.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viele Meiner Kinder verstehen nicht, warum Ich nicht Dieses oder Jenes verändere, warum Ich nicht eingreife. Warum Ich diesen Machenschaften nicht Einhalt gebiete und vieles mehr. Aber wenn Ich das tun würde in der Weise, in der es sich Meine Kinder wünschen - nämlich, dass alles so weitergeht, wie es war und wieder alles fein dahinläuft - dann würden Meine Kinder nichts lernen. Und es geht um einen intensiven Lernprozess, es geht um das Erkennen der Fehlbarkeit des Menschen. </w:t>
      </w:r>
      <w:bookmarkStart w:id="0" w:name="_Hlk82428533"/>
      <w:r>
        <w:rPr>
          <w:rFonts w:cs="Arial" w:ascii="Arial" w:hAnsi="Arial"/>
          <w:color w:val="5F5F5F"/>
          <w:szCs w:val="28"/>
        </w:rPr>
        <w:t>Es geht darum, zu erkennen, wie Meine Kinder in der Vergangenheit und auch in der Gegenwart in einer Weise mit ihrem Umfeld - mit der Natur, mit den Tieren, mit den Menschen - umgegangen sind. Und diese Art, mit dem Angesproche</w:t>
        <w:softHyphen/>
        <w:t xml:space="preserve">nen umzugehen, war ganz sicher vielfach nicht in Meinem Sinne. </w:t>
      </w:r>
      <w:bookmarkEnd w:id="0"/>
    </w:p>
    <w:p>
      <w:pPr>
        <w:pStyle w:val="Normal"/>
        <w:spacing w:before="0" w:after="120"/>
        <w:ind w:firstLine="357"/>
        <w:jc w:val="both"/>
        <w:rPr>
          <w:rFonts w:ascii="Arial" w:hAnsi="Arial" w:cs="Arial"/>
          <w:color w:val="5F5F5F"/>
          <w:szCs w:val="28"/>
        </w:rPr>
      </w:pPr>
      <w:r>
        <w:rPr>
          <w:rFonts w:cs="Arial" w:ascii="Arial" w:hAnsi="Arial"/>
          <w:color w:val="5F5F5F"/>
          <w:szCs w:val="28"/>
        </w:rPr>
        <w:t>Die Liebesgebote wurden mit Füßen getreten und werden mit Füßen getreten. Die Achtung vor der Schöpfung wurde untergraben, wurde nicht gelebt und wird nicht gelebt. Daher sind die Folgen zwangsläufig nun spürbar, erkennbar und erlebbar. Und es ist zu wenig, Mich dafür verantwortlich zu machen oder sich gegen Mich zu stellen - sondern es geht darum, dass der Mensch erkennt, dass er eine sündige Kreatur ist. Sündige Geschöpfe leben auf dieser Erde und tun Dinge, die nicht mit Meiner Liebe vereinbar sind, sie sind nicht zu vereinbaren mit dem, was Ich sagte:</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color w:val="5F5F5F"/>
          <w:szCs w:val="28"/>
        </w:rPr>
        <w:t>Liebet Gott über alles und den Nächsten wie euch selbst.“</w:t>
      </w:r>
    </w:p>
    <w:p>
      <w:pPr>
        <w:pStyle w:val="Normal"/>
        <w:spacing w:before="0" w:after="120"/>
        <w:ind w:firstLine="357"/>
        <w:jc w:val="both"/>
        <w:rPr>
          <w:rFonts w:ascii="Arial" w:hAnsi="Arial" w:cs="Arial"/>
          <w:color w:val="5F5F5F"/>
          <w:szCs w:val="28"/>
        </w:rPr>
      </w:pPr>
      <w:r>
        <w:rPr>
          <w:rFonts w:cs="Arial" w:ascii="Arial" w:hAnsi="Arial"/>
          <w:color w:val="5F5F5F"/>
          <w:szCs w:val="28"/>
        </w:rPr>
        <w:t>Und diese Menschheit ist weit weg von diesem Anspruch. Und solange sich das nicht ändert, wird es Ereignisse auf dieser Erde geben, die ihnen zeigen sollen, dass es höchste Zeit ist umzudenken. Aber wenn ihr hinausschaut in diese Welt, dann erkennt ihr, dass die meisten der Menschenkinder noch nicht verstanden haben, um was es geht! Und solange das so ist, wie es ist, und die Liebesgebote noch immer massivst untergraben werden, solange ist Frieden auf diesem Planeten nicht möglich. Aber für alle die Meiner Kinder, die hier über Jahre geschult wurden und wissen, um was es geht, ist es wichtig, dass sie ihre Verantwortung erkennen, dass sie erkennen, dass sie noch wesentlich intensiver Mir all das Geschehen an Mein Herz legen, damit Ich hineinwirken kann in diese Zustände auf eurem Planeten und darüber hinaus.</w:t>
      </w:r>
    </w:p>
    <w:p>
      <w:pPr>
        <w:pStyle w:val="Normal"/>
        <w:spacing w:before="0" w:after="120"/>
        <w:ind w:firstLine="357"/>
        <w:jc w:val="both"/>
        <w:rPr>
          <w:rFonts w:ascii="Arial" w:hAnsi="Arial" w:cs="Arial"/>
          <w:color w:val="5F5F5F"/>
          <w:szCs w:val="28"/>
        </w:rPr>
      </w:pPr>
      <w:r>
        <w:rPr>
          <w:rFonts w:cs="Arial" w:ascii="Arial" w:hAnsi="Arial"/>
          <w:color w:val="5F5F5F"/>
          <w:szCs w:val="28"/>
        </w:rPr>
        <w:t>Ich brauche Kinder, die erkennen, dass es wichtig ist, hier sehr achtsam und wachsam, alles was geschieht, im großen Zusammenhang zu erkennen,</w:t>
      </w:r>
      <w:bookmarkStart w:id="1" w:name="_Hlk82428883"/>
      <w:r>
        <w:rPr>
          <w:rFonts w:cs="Arial" w:ascii="Arial" w:hAnsi="Arial"/>
          <w:color w:val="5F5F5F"/>
          <w:szCs w:val="28"/>
        </w:rPr>
        <w:t xml:space="preserve"> dass sie sich klar werden, dass sie mittragen am Geschehen auf diesem Planeten und das, was sie tragen, zu Mir tragen mögen. </w:t>
      </w:r>
      <w:bookmarkEnd w:id="1"/>
      <w:r>
        <w:rPr>
          <w:rFonts w:cs="Arial" w:ascii="Arial" w:hAnsi="Arial"/>
          <w:color w:val="5F5F5F"/>
          <w:szCs w:val="28"/>
        </w:rPr>
        <w:t xml:space="preserve">Denn, wenn Meine Kinder alleine die Not herumschleppen, wird sich auch nichts ändern, sondern es geht darum, dass sie die Last auf ihren Schultern nehmen und bei Mir abgeben. Denn das ist die Voraussetzung, dass Ich hineinwirken kann und dass sich etwas Grundlegendes ändern kann. </w:t>
      </w:r>
    </w:p>
    <w:p>
      <w:pPr>
        <w:pStyle w:val="Normal"/>
        <w:spacing w:before="0" w:after="120"/>
        <w:ind w:firstLine="357"/>
        <w:jc w:val="both"/>
        <w:rPr>
          <w:rFonts w:ascii="Arial" w:hAnsi="Arial" w:cs="Arial"/>
          <w:color w:val="5F5F5F"/>
          <w:szCs w:val="28"/>
        </w:rPr>
      </w:pPr>
      <w:r>
        <w:rPr>
          <w:rFonts w:cs="Arial" w:ascii="Arial" w:hAnsi="Arial"/>
          <w:color w:val="5F5F5F"/>
          <w:szCs w:val="28"/>
        </w:rPr>
        <w:t>Es wird immer wieder von dem Friedensreich gesprochen, das kommen soll - aber das kann erst kommen, wenn Meine Kinder - die von sich behaupten, dass sie Mich lieben - auch ihre Aufgaben tun, dass sie ihre Hausaufgaben erledigen. Und was das bedeutet, habe Ich ja jetzt eben beschrieben.</w:t>
      </w:r>
    </w:p>
    <w:p>
      <w:pPr>
        <w:pStyle w:val="Normal"/>
        <w:spacing w:before="0" w:after="120"/>
        <w:ind w:firstLine="357"/>
        <w:jc w:val="both"/>
        <w:rPr>
          <w:rFonts w:ascii="Arial" w:hAnsi="Arial" w:cs="Arial"/>
          <w:color w:val="5F5F5F"/>
          <w:szCs w:val="28"/>
        </w:rPr>
      </w:pPr>
      <w:r>
        <w:rPr>
          <w:rFonts w:cs="Arial" w:ascii="Arial" w:hAnsi="Arial"/>
          <w:color w:val="5F5F5F"/>
          <w:szCs w:val="28"/>
        </w:rPr>
        <w:t>Betet ohne Unterlass heißt: Alles, was geschieht in eurem Alltag, laufend an Mein Herz zu bringen, in Meine Hände zu legen und Mich zu bitten, dafür zu sorgen, dass sich hier Dinge entwickeln, die zum Wohle der Menschheit sind. Es ist wichtig, dass sich Frieden in den Herzen Meiner Kinder entwickeln kann, dass die Herzen mit Meinem Frieden, mit Meiner Liebe erfüllt werden, dass euer Herz im Frieden mit Mir schlägt, in der Liebe zu Mir und zum Nächsten schlägt.</w:t>
      </w:r>
    </w:p>
    <w:p>
      <w:pPr>
        <w:pStyle w:val="Normal"/>
        <w:spacing w:before="0" w:after="120"/>
        <w:ind w:firstLine="357"/>
        <w:jc w:val="both"/>
        <w:rPr/>
      </w:pPr>
      <w:r>
        <w:rPr>
          <w:rFonts w:cs="Arial" w:ascii="Arial" w:hAnsi="Arial"/>
          <w:color w:val="5F5F5F"/>
          <w:szCs w:val="28"/>
        </w:rPr>
        <w:t>So kann Ich durch euer Herz hineinwirken in die Geschehnisse, hinauswirken in diese Welt und in die geistigen Welten. Ich brauche dazu eure Bereitschaft, eure Hingabe, euer Erkennen der Dringlichkeit eurer Hingabe. Und Frieden kann auf diesem Planeten</w:t>
      </w:r>
      <w:r>
        <w:rPr>
          <w:rFonts w:cs="Arial" w:ascii="Arial" w:hAnsi="Arial"/>
          <w:i/>
          <w:color w:val="5F5F5F"/>
          <w:szCs w:val="28"/>
        </w:rPr>
        <w:t xml:space="preserve"> dann</w:t>
      </w:r>
      <w:r>
        <w:rPr>
          <w:rFonts w:cs="Arial" w:ascii="Arial" w:hAnsi="Arial"/>
          <w:color w:val="5F5F5F"/>
          <w:szCs w:val="28"/>
        </w:rPr>
        <w:t xml:space="preserve"> entstehen, wenn in den Herzen der Friede aufblüht. Denn, was ihr hinaussendet, kann sich vervielfältigen und kommt auf euch zurück. Und wenn eure Herzen unsicher sind, verwirrt sind, zaghaft, mutlos, voll des Zweifels durch fehlendes Vertrauen, dann kann auch kein Friede in dieser Welt entsteh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nicht so, dass von heute auf morgen euer Planet ein Friedensreich sein kann, das ist ein Prozess - und wie dieser Prozess verläuft, hängt davon ab, wie Meine Kinder im Alltag leben, sich im Alltag verhalten und ob sie die Bereitschaft in sich tragen, ihr Leben ganz nach Mir auszurichten. Das ist die nötige Art, in dieser Zeit euer Leben zu leben. Nur durch diese Erkenntnis und durch die Umsetzung dieser Erkenntnis kann sich Grundlegendes auf eurem Planeten und in den geistigen Welten, im ganzen Universum zum Guten, zur Liebe, zur Befreiung, zum Frieden verändern. </w:t>
      </w:r>
    </w:p>
    <w:p>
      <w:pPr>
        <w:pStyle w:val="Normal"/>
        <w:spacing w:before="0" w:after="120"/>
        <w:ind w:firstLine="357"/>
        <w:jc w:val="both"/>
        <w:rPr>
          <w:rFonts w:ascii="Arial" w:hAnsi="Arial" w:cs="Arial"/>
          <w:color w:val="5F5F5F"/>
          <w:szCs w:val="28"/>
        </w:rPr>
      </w:pPr>
      <w:bookmarkStart w:id="2" w:name="_Hlk82429310"/>
      <w:r>
        <w:rPr>
          <w:rFonts w:cs="Arial" w:ascii="Arial" w:hAnsi="Arial"/>
          <w:color w:val="5F5F5F"/>
          <w:szCs w:val="28"/>
        </w:rPr>
        <w:t xml:space="preserve">Und das möget ihr euch ganz klar bewusst machen, das möget ihr erkennen und leben. </w:t>
      </w:r>
      <w:bookmarkEnd w:id="2"/>
      <w:r>
        <w:rPr>
          <w:rFonts w:cs="Arial" w:ascii="Arial" w:hAnsi="Arial"/>
          <w:color w:val="5F5F5F"/>
          <w:szCs w:val="28"/>
        </w:rPr>
        <w:t>Und wenn ihr das tut - in dieser Weise - dann erlebt ihr auch den Frieden in eurem Herzen und dann mag passieren was passiert, mag es sein wie es will. Der Friede in eurem Herzen, die Liebe in eurem Herzen - von Mir geschenkt - sind das tragende Element in eurem Leben und so soll es sein.</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und schenke euch Kraft, Erkenntnis, Weisheit, Mut und Zuversicht, damit ihr im Vertrauen zu Mir, im absoluten Vertrauen zu Mir eure Schritte zu tun vermögt.</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Meine Geliebten, Ich bin da, seid auch ihr da und bereit, eure Aufgaben zu erfüllen. Und wenn wir gemeinsam diesen Weg gehen, dann kann das entstehen, was ihr euch wünscht: Frieden, ein Friedensreich, ein Reich der Liebe - aber der Weg bis dahin ist noch steinig und es liegt auch an euch, wie ihr weitergeht.</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09.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ersehnte Friedensre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ersehnte Friedensrei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12:00Z</dcterms:created>
  <dc:creator>Microsoft-Konto</dc:creator>
  <dc:description/>
  <dc:language>en-US</dc:language>
  <cp:lastModifiedBy>privat.15o</cp:lastModifiedBy>
  <dcterms:modified xsi:type="dcterms:W3CDTF">2021-10-11T08:12:00Z</dcterms:modified>
  <cp:revision>2</cp:revision>
  <dc:subject/>
  <dc:title>Feierstunde am 10</dc:title>
</cp:coreProperties>
</file>