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3. September 2021 in Kals/Lesach, Wanderwoche</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mit dankbarem Herzen kommen wir zu Dir und legen Dir unser Herz in Dein Herz, sodass Du es mit Deiner ganzen Liebe umfassen kannst und erfüllen kannst mit Deiner ganzen Liebe.</w:t>
      </w:r>
    </w:p>
    <w:p>
      <w:pPr>
        <w:pStyle w:val="Normal"/>
        <w:spacing w:before="0" w:after="120"/>
        <w:jc w:val="both"/>
        <w:rPr>
          <w:rFonts w:ascii="Arial" w:hAnsi="Arial" w:cs="Arial"/>
          <w:i/>
          <w:i/>
          <w:color w:val="5F5F5F"/>
          <w:szCs w:val="28"/>
        </w:rPr>
      </w:pPr>
      <w:r>
        <w:rPr>
          <w:rFonts w:cs="Arial" w:ascii="Arial" w:hAnsi="Arial"/>
          <w:i/>
          <w:color w:val="5F5F5F"/>
          <w:szCs w:val="28"/>
        </w:rPr>
        <w:t>Auch am heutigen Tag haben wir Deine Liebe erleben dürfen, in den Begegnungen miteinander und auch durch diese wunderbare Natur.</w:t>
      </w:r>
    </w:p>
    <w:p>
      <w:pPr>
        <w:pStyle w:val="Normal"/>
        <w:spacing w:before="0" w:after="120"/>
        <w:jc w:val="both"/>
        <w:rPr>
          <w:rFonts w:ascii="Arial" w:hAnsi="Arial" w:cs="Arial"/>
          <w:i/>
          <w:i/>
          <w:color w:val="5F5F5F"/>
          <w:szCs w:val="28"/>
        </w:rPr>
      </w:pPr>
      <w:r>
        <w:rPr>
          <w:rFonts w:cs="Arial" w:ascii="Arial" w:hAnsi="Arial"/>
          <w:i/>
          <w:color w:val="5F5F5F"/>
          <w:szCs w:val="28"/>
        </w:rPr>
        <w:t>Und so legen wir jetzt diese Stunde an Dein Herz und bitten Dich um Deinen Schutz, Deinen Segen und um Dein heiliges Wort. Danke, dass Du hier bist und dass Du uns immer wieder in Deine Arme nimmst, um uns das zu schenken, was wir brauchen, um diesen Weg mit Dir so gut wie möglich gehen zu können.</w:t>
      </w:r>
    </w:p>
    <w:p>
      <w:pPr>
        <w:pStyle w:val="Normal"/>
        <w:spacing w:before="0" w:after="120"/>
        <w:jc w:val="both"/>
        <w:rPr>
          <w:rFonts w:ascii="Arial" w:hAnsi="Arial" w:cs="Arial"/>
          <w:i/>
          <w:i/>
          <w:color w:val="5F5F5F"/>
          <w:szCs w:val="28"/>
        </w:rPr>
      </w:pPr>
      <w:r>
        <w:rPr>
          <w:rFonts w:cs="Arial" w:ascii="Arial" w:hAnsi="Arial"/>
          <w:i/>
          <w:color w:val="5F5F5F"/>
          <w:szCs w:val="28"/>
        </w:rPr>
        <w:t>So sei Dir Dank und Lob und Ehre jetzt und allezeit, bis in alle Ewigkeit.</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 Schar, Meine geliebten Töchter und Mein geliebter Sohn und Meine geliebten Söhne, die dieses Wort hören oder lesen, und auch Meine Töchter, die in der Ferne sind und dieses Wort hören oder lesen,</w:t>
      </w:r>
    </w:p>
    <w:p>
      <w:pPr>
        <w:pStyle w:val="Normal"/>
        <w:spacing w:before="0" w:after="120"/>
        <w:ind w:firstLine="357"/>
        <w:jc w:val="both"/>
        <w:rPr>
          <w:rFonts w:ascii="Arial" w:hAnsi="Arial" w:cs="Arial"/>
          <w:color w:val="5F5F5F"/>
          <w:szCs w:val="28"/>
        </w:rPr>
      </w:pPr>
      <w:r>
        <w:rPr>
          <w:rFonts w:cs="Arial" w:ascii="Arial" w:hAnsi="Arial"/>
          <w:color w:val="5F5F5F"/>
          <w:szCs w:val="28"/>
        </w:rPr>
        <w:t>es ist Meine Liebe, die euch trägt, besonders in dieser Zeit, wo es doch so viele Herausforderungen gibt, so vieles was euch bewegt, so viele Unklarheiten, so viele offene Fragen, Unsicherheiten, Zweifel, Mutlosigkeit und vieles mehr - aber auch Vertrauen, Vertrauen in Meine Führung, Vertrauen in Meine Gegenwart und Hingabe.</w:t>
      </w:r>
    </w:p>
    <w:p>
      <w:pPr>
        <w:pStyle w:val="Normal"/>
        <w:spacing w:before="0" w:after="120"/>
        <w:ind w:firstLine="357"/>
        <w:jc w:val="both"/>
        <w:rPr>
          <w:rFonts w:ascii="Arial" w:hAnsi="Arial" w:cs="Arial"/>
          <w:color w:val="5F5F5F"/>
          <w:szCs w:val="28"/>
        </w:rPr>
      </w:pPr>
      <w:r>
        <w:rPr>
          <w:rFonts w:cs="Arial" w:ascii="Arial" w:hAnsi="Arial"/>
          <w:color w:val="5F5F5F"/>
          <w:szCs w:val="28"/>
        </w:rPr>
        <w:t>Wenn ihr Mir euer Leben übergebt, wenn ihr euer Sein in Meine Hände legt, dann habt ihr die Möglichkeit, ganz tief in eurem Herzen zu spüren, dass ihr Meine geliebten Kinder seid. Und um das zu erfahren, braucht es immer wieder das Innehalten, das Sich-neu-ausrichten, das Genau-hinschauen, wo ihr steht, was sich gerade tut, was ihr fühlt, was ihr wahrnehmt, welche Gedanken da sin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ll das trägt dazu bei, zu wachsen, seelisch und geistig weiterzuwachsen. Denn es geht doch in eurem Erdenleben darum zu wachsen, zu reifen, zu heilen, sich selbst und die anderen. Denn wenn ihr in der Verbindung mit Mir steht, in der innigen Verbindung mit Mir, dann heile Ich auch durch euch, denn dann fließen Meine Liebe, Mein Licht und Mein Heilsstrom durch euer Herz zu dem Menschenkind, das euch gerade begegnet. Auf welche Weise Ich dann heile, das ist dann ganz unterschiedlich, je nachdem in welchem Herzenszustand diese Schwester oder dieser Bruder euch begegnet. Ich kenne den Herzenszustand, daher weiß Ich, was dieses Kind braucht - so wie Ich auch weiß, was ihr braucht - jeder Einzelne von euch braucht etwas anderes, um weiter reifen zu könn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enn ihr zurückblickt, dann erkennt ihr, dass ihr schon vieles erfahren habt in eurem Leben, das euch geholfen hat, neue Erkenntnisse zu gewinnen und euch noch inniger und intensiver nach Mir auszurichten, und dass ihr euch dadurch ausrichten könnt und auch sollt. </w:t>
      </w:r>
    </w:p>
    <w:p>
      <w:pPr>
        <w:pStyle w:val="Normal"/>
        <w:spacing w:before="0" w:after="120"/>
        <w:ind w:firstLine="357"/>
        <w:jc w:val="both"/>
        <w:rPr>
          <w:rFonts w:ascii="Arial" w:hAnsi="Arial" w:cs="Arial"/>
          <w:color w:val="5F5F5F"/>
          <w:szCs w:val="28"/>
        </w:rPr>
      </w:pPr>
      <w:bookmarkStart w:id="0" w:name="_Hlk81641281"/>
      <w:bookmarkEnd w:id="0"/>
      <w:r>
        <w:rPr>
          <w:rFonts w:cs="Arial" w:ascii="Arial" w:hAnsi="Arial"/>
          <w:color w:val="5F5F5F"/>
          <w:szCs w:val="28"/>
        </w:rPr>
        <w:t>Aber das könnt ihr nicht aus euch selbst, sondern durch Meine Hilfe, durch euer Tun in euch, in eurem Herzen, in eurer Seele. Wenn euer Herz offen ist für Meine heilige Gegenwart, dann kann Ich in euch gestalten. Und so könnt ihr immer wieder erstaunt feststellen, was sich so alles in euch verändert und auch im weiteren Umfeld.</w:t>
      </w:r>
    </w:p>
    <w:p>
      <w:pPr>
        <w:pStyle w:val="Normal"/>
        <w:spacing w:before="0" w:after="120"/>
        <w:ind w:firstLine="357"/>
        <w:jc w:val="both"/>
        <w:rPr>
          <w:rFonts w:ascii="Arial" w:hAnsi="Arial" w:cs="Arial"/>
          <w:color w:val="5F5F5F"/>
          <w:szCs w:val="28"/>
        </w:rPr>
      </w:pPr>
      <w:bookmarkStart w:id="1" w:name="_Hlk81641281"/>
      <w:bookmarkEnd w:id="1"/>
      <w:r>
        <w:rPr>
          <w:rFonts w:cs="Arial" w:ascii="Arial" w:hAnsi="Arial"/>
          <w:color w:val="5F5F5F"/>
          <w:szCs w:val="28"/>
        </w:rPr>
        <w:t xml:space="preserve">Daher lasst uns weiter im Vertrauen gemeinsam diesen Erdenweg gehen, denn so kann Ich euch auch Kraft schenken für die vielfältigen Herausforderungen, denen ihr tagtäglich begegnet. Und vor allem, lasst euch nicht beunruhigen durch die vielfältigen Meldungen, die so an euch herangetragen werden. </w:t>
      </w:r>
    </w:p>
    <w:p>
      <w:pPr>
        <w:pStyle w:val="Normal"/>
        <w:spacing w:before="0" w:after="120"/>
        <w:ind w:firstLine="357"/>
        <w:jc w:val="both"/>
        <w:rPr>
          <w:rFonts w:ascii="Arial" w:hAnsi="Arial" w:cs="Arial"/>
          <w:color w:val="5F5F5F"/>
          <w:szCs w:val="28"/>
        </w:rPr>
      </w:pPr>
      <w:r>
        <w:rPr>
          <w:rFonts w:cs="Arial" w:ascii="Arial" w:hAnsi="Arial"/>
          <w:color w:val="5F5F5F"/>
          <w:szCs w:val="28"/>
        </w:rPr>
        <w:t>Ihr konntet diese Woche nur dadurch so liebevoll und gut erleben, weil ihr bereit wart, den anderen so anzunehmen, wie er ist, und auch die Entscheidungen des Einzelnen anzunehmen und nicht euch ständig damit auseinanderzusetzen, ob der Eine Recht hat oder der Andere? - Ihr wisst, was Ich damit meine? Ihr kennt diese Themen, die derzeit so präsent sind. - Aber es ist euch gelungen, das einfach stehen zu lassen und liebevoll aufeinander zuzugehen. Und wenn das Meine Kinder können, dann kann viel Gutes geschehen und Ich kann euch das schenken, was ihr braucht, um mit Freude im Herzen euren Weg zu gehen. Und diese Freude fließt durch euer Herz zu euren Geschwistern. Und das ist die Möglichkeit und die Chance, dass auch diese Geschwister, die noch weit weg von Mir sind, langsam aufwachen und erkennen, dass es hier etwas gibt, was sie so nicht kennen - nämlich die Liebe, die göttliche Liebe.</w:t>
      </w:r>
    </w:p>
    <w:p>
      <w:pPr>
        <w:pStyle w:val="Normal"/>
        <w:spacing w:before="0" w:after="120"/>
        <w:ind w:firstLine="357"/>
        <w:jc w:val="both"/>
        <w:rPr>
          <w:rFonts w:ascii="Arial" w:hAnsi="Arial" w:cs="Arial"/>
          <w:color w:val="5F5F5F"/>
          <w:szCs w:val="28"/>
        </w:rPr>
      </w:pPr>
      <w:r>
        <w:rPr>
          <w:rFonts w:cs="Arial" w:ascii="Arial" w:hAnsi="Arial"/>
          <w:color w:val="5F5F5F"/>
          <w:szCs w:val="28"/>
        </w:rPr>
        <w:t>Ja, und so, Meine Geliebten, segne Ich euch für diesen Weg und nehmt das, was ihr hier erfahren habt und all das, was ihr im Herzen spürt, mit in den Alltag und denkt immer wieder an diese Zeit, damit die Kraft in euch auch weiter noch wachsen kann und ihr so fähig seid, all das zu bewältigen, was einfach da ist.</w:t>
      </w:r>
    </w:p>
    <w:p>
      <w:pPr>
        <w:pStyle w:val="Normal"/>
        <w:spacing w:before="0" w:after="120"/>
        <w:ind w:firstLine="357"/>
        <w:jc w:val="both"/>
        <w:rPr>
          <w:rFonts w:ascii="Arial" w:hAnsi="Arial" w:cs="Arial"/>
          <w:color w:val="5F5F5F"/>
          <w:szCs w:val="28"/>
        </w:rPr>
      </w:pPr>
      <w:r>
        <w:rPr>
          <w:rFonts w:cs="Arial" w:ascii="Arial" w:hAnsi="Arial"/>
          <w:color w:val="5F5F5F"/>
          <w:szCs w:val="28"/>
        </w:rPr>
        <w:t>Und so Meine Geliebten, nehme Ich euch immer wieder an Mein Herz und schenke euch Frieden.</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9.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r hat Re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r hat Rech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11:00Z</dcterms:created>
  <dc:creator>Microsoft-Konto</dc:creator>
  <dc:description/>
  <dc:language>en-US</dc:language>
  <cp:lastModifiedBy>privat.15o</cp:lastModifiedBy>
  <cp:lastPrinted>2021-09-04T23:34:00Z</cp:lastPrinted>
  <dcterms:modified xsi:type="dcterms:W3CDTF">2021-10-11T08:11:00Z</dcterms:modified>
  <cp:revision>2</cp:revision>
  <dc:subject/>
  <dc:title>Feierstunde am 3</dc:title>
</cp:coreProperties>
</file>