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31. August 2021 in Kals-Lesach/Wanderwoche</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roßer, gütiger Vater in Jesus Christus, Lob und Dank sei Dir! </w:t>
      </w:r>
    </w:p>
    <w:p>
      <w:pPr>
        <w:pStyle w:val="Normal"/>
        <w:spacing w:before="0" w:after="120"/>
        <w:jc w:val="both"/>
        <w:rPr>
          <w:rFonts w:ascii="Arial" w:hAnsi="Arial" w:cs="Arial"/>
          <w:i/>
          <w:i/>
          <w:color w:val="5F5F5F"/>
          <w:szCs w:val="28"/>
        </w:rPr>
      </w:pPr>
      <w:r>
        <w:rPr>
          <w:rFonts w:cs="Arial" w:ascii="Arial" w:hAnsi="Arial"/>
          <w:i/>
          <w:color w:val="5F5F5F"/>
          <w:szCs w:val="28"/>
        </w:rPr>
        <w:t>Du bist unser Heil, Du bist unsere Kraft, Du bist unsere Liebe. So danken wir Dir, dass wir hier beisammen sein dürfen, in dieser wunderbaren Umgebung, dass wir hier diese Woche gemeinsam erleben dürfen, besonders, was die Natur anbelangt, durch die Du auch sprichst und uns so viele wunderbare Begegnungen schenkst, mit Menschen, mit Tieren, mit Blumen, mit dem Regen, dem Wind und mit der Sonne. Alles, was Du erschaffen hast, ist uns zur Freude.</w:t>
      </w:r>
    </w:p>
    <w:p>
      <w:pPr>
        <w:pStyle w:val="Normal"/>
        <w:spacing w:before="0" w:after="120"/>
        <w:jc w:val="both"/>
        <w:rPr>
          <w:rFonts w:ascii="Arial" w:hAnsi="Arial" w:cs="Arial"/>
          <w:i/>
          <w:i/>
          <w:color w:val="5F5F5F"/>
          <w:szCs w:val="28"/>
        </w:rPr>
      </w:pPr>
      <w:r>
        <w:rPr>
          <w:rFonts w:cs="Arial" w:ascii="Arial" w:hAnsi="Arial"/>
          <w:i/>
          <w:color w:val="5F5F5F"/>
          <w:szCs w:val="28"/>
        </w:rPr>
        <w:t>So danken wir Dir aus ganzem Herzen für diese gemeinsame Zeit und legen Dir alles, was uns bewegt, in Deine Hände, bringen es an Dein Herz und bitten Dich um Deinen Segen. Aber besonders bitten wir Dich jetzt um Dein Wort. Du kennst ja unsere Herzen und Du weißt, was wir brauchen. Daher danken wir Dir, dass Du uns auf diese Weise beschenkst.</w:t>
      </w:r>
    </w:p>
    <w:p>
      <w:pPr>
        <w:pStyle w:val="Normal"/>
        <w:spacing w:before="0" w:after="120"/>
        <w:jc w:val="both"/>
        <w:rPr>
          <w:rFonts w:ascii="Arial" w:hAnsi="Arial" w:cs="Arial"/>
          <w:i/>
          <w:i/>
          <w:color w:val="5F5F5F"/>
          <w:szCs w:val="28"/>
        </w:rPr>
      </w:pPr>
      <w:r>
        <w:rPr>
          <w:rFonts w:cs="Arial" w:ascii="Arial" w:hAnsi="Arial"/>
          <w:i/>
          <w:color w:val="5F5F5F"/>
          <w:szCs w:val="28"/>
        </w:rPr>
        <w:t>Und öffne bitte unser Herz, damit all das, was Du uns schenken möchtest, ganz tief hineinfällt in unser Herz und wir dadurch in der Liebe wachsen und auch von all dem spüren, was Du uns geben möchtest. Du hast so viele Geschenke für uns, aber oftmals übersehen und überhören wir auch das, was Du uns schenken oder sagen möchtest. Daher hilf uns, dass wir immer sensibler werden, immer hellhöriger, immer hellsichtiger, immer offener für das, was Du für uns bereithältst.</w:t>
      </w:r>
    </w:p>
    <w:p>
      <w:pPr>
        <w:pStyle w:val="Normal"/>
        <w:spacing w:before="0" w:after="120"/>
        <w:jc w:val="both"/>
        <w:rPr>
          <w:rFonts w:ascii="Arial" w:hAnsi="Arial" w:cs="Arial"/>
          <w:i/>
          <w:i/>
          <w:color w:val="5F5F5F"/>
          <w:szCs w:val="28"/>
        </w:rPr>
      </w:pPr>
      <w:r>
        <w:rPr>
          <w:rFonts w:cs="Arial" w:ascii="Arial" w:hAnsi="Arial"/>
          <w:i/>
          <w:color w:val="5F5F5F"/>
          <w:szCs w:val="28"/>
        </w:rPr>
        <w:t>So sei Dir Dank und Lob und Ehre.</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ja, es ist eine besondere Zeit für euch - aber auch für Mich - da Ich euch hier doch in besonderer Weise begegnen kann und eure Herzen auf besondere Weise in Liebe glühen. In Liebe zu Mir, in Liebe zur Natur. Und auch die Dankbarkeit sehe Ich in euren Herzen für diese Zeit.</w:t>
      </w:r>
    </w:p>
    <w:p>
      <w:pPr>
        <w:pStyle w:val="Normal"/>
        <w:spacing w:before="0" w:after="120"/>
        <w:ind w:firstLine="357"/>
        <w:jc w:val="both"/>
        <w:rPr>
          <w:rFonts w:ascii="Arial" w:hAnsi="Arial" w:cs="Arial"/>
          <w:color w:val="5F5F5F"/>
          <w:szCs w:val="28"/>
        </w:rPr>
      </w:pPr>
      <w:r>
        <w:rPr>
          <w:rFonts w:cs="Arial" w:ascii="Arial" w:hAnsi="Arial"/>
          <w:color w:val="5F5F5F"/>
          <w:szCs w:val="28"/>
        </w:rPr>
        <w:t>Denn wie es in der Welt aussieht, wisst ihr - aber hier habt ihr die Möglichkeit Abstand zu gewinnen von all dem, was sich in eurem Leben tut. Und es gibt vieles, was sich in eurem Leben tut - mehr denn je! Daher ist diese Zeit besonders wichtig, damit ihr euch wieder erdet, damit ihr wieder ganz in euer Herz hineinzuhorchen vermögt und damit ihr noch intensiver euren Weg mit Mir zu gehen vermögt. Und das ist hier mit Sicherheit leichter als im Alltag, wo so vieles auf euch einstürmt, so viele Ablenkungen da sind - und all das habt ihr hier in diese Weise nicht - oder nur ansatzweis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lade Ich euch ein, in dieser Woche ganz besonders darauf zu achten, dass ihr diesen innigen Bezug zu Mir noch intensiver lebt als zuhause. Und so wie ihr euch auch vorhin schon vorgenommen habt, </w:t>
      </w:r>
      <w:bookmarkStart w:id="0" w:name="_Hlk81391293"/>
      <w:r>
        <w:rPr>
          <w:rFonts w:cs="Arial" w:ascii="Arial" w:hAnsi="Arial"/>
          <w:color w:val="5F5F5F"/>
          <w:szCs w:val="28"/>
        </w:rPr>
        <w:t>auch stille Phasen bei euren Wanderungen einzulegen,</w:t>
      </w:r>
      <w:bookmarkEnd w:id="0"/>
      <w:r>
        <w:rPr>
          <w:rFonts w:cs="Arial" w:ascii="Arial" w:hAnsi="Arial"/>
          <w:color w:val="5F5F5F"/>
          <w:szCs w:val="28"/>
        </w:rPr>
        <w:t xml:space="preserve"> wo ihr eure Aufmerksamkeit sowohl nach innen richtet in euer Herz, zu Mir, aber auch nach außen, zu den Blumen, zu den Wiesen, zu den Geräuschen in der Natur, zu den Tieren und zu den Mensch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besonders wenn ihr schweigend wandert, hat dieses Erleben eine besondere Qualität, das habt ihr auch heute an eurem Stille-Tag erlebt, wie wunderbar diese Erfahrungen sind, wie sehr sie euch stärken und Freude bereiten. Daher nützt diese Möglichkeit auch bei euren kommenden Wanderungen, um hier immer wieder innezuhalten. </w:t>
      </w:r>
      <w:bookmarkStart w:id="1" w:name="_Hlk81391446"/>
      <w:r>
        <w:rPr>
          <w:rFonts w:cs="Arial" w:ascii="Arial" w:hAnsi="Arial"/>
          <w:color w:val="5F5F5F"/>
          <w:szCs w:val="28"/>
        </w:rPr>
        <w:t>Denn so könnt ihr am besten Erfahrungen mit nachhause nehmen, die euch dann im Alltag helfen, euch immer wieder „herunterzuholen“ - wie ihr sagt, immer wieder stille zu werden, und dass die Erinnerungen an diese Woche euch dabei helfen, Pausen einzulegen und euch ganz in Meine Arme zu begeben.</w:t>
      </w:r>
      <w:bookmarkEnd w:id="1"/>
    </w:p>
    <w:p>
      <w:pPr>
        <w:pStyle w:val="Normal"/>
        <w:spacing w:before="0" w:after="120"/>
        <w:ind w:firstLine="357"/>
        <w:jc w:val="both"/>
        <w:rPr>
          <w:rFonts w:ascii="Arial" w:hAnsi="Arial" w:cs="Arial"/>
          <w:color w:val="5F5F5F"/>
          <w:szCs w:val="28"/>
        </w:rPr>
      </w:pPr>
      <w:r>
        <w:rPr>
          <w:rFonts w:cs="Arial" w:ascii="Arial" w:hAnsi="Arial"/>
          <w:color w:val="5F5F5F"/>
          <w:szCs w:val="28"/>
        </w:rPr>
        <w:t>Und so mögt ihr auch in dieser Zeit an eure Geschwister denken, die draußen in der Welt vieles zu bewältigen haben, und sie an Mein Herz bringen, sie segnen und ihnen liebe Gedanken senden, damit sie Kraft bekommen für ihre Herausforderungen.</w:t>
      </w:r>
    </w:p>
    <w:p>
      <w:pPr>
        <w:pStyle w:val="Normal"/>
        <w:spacing w:before="0" w:after="120"/>
        <w:ind w:firstLine="357"/>
        <w:jc w:val="both"/>
        <w:rPr>
          <w:rFonts w:ascii="Arial" w:hAnsi="Arial" w:cs="Arial"/>
          <w:color w:val="5F5F5F"/>
          <w:szCs w:val="28"/>
        </w:rPr>
      </w:pPr>
      <w:r>
        <w:rPr>
          <w:rFonts w:cs="Arial" w:ascii="Arial" w:hAnsi="Arial"/>
          <w:color w:val="5F5F5F"/>
          <w:szCs w:val="28"/>
        </w:rPr>
        <w:t>Ja, so lasst uns gemeinsam diesen Weg gehen, diese Schritte tun in dieser Zeit und voll der Liebe hinausblicken in die Welt, die ihr derzeit erlebt.</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o segne Ich euch, nehme euch in Meine Arme und lege in euer Herz ganz viel von Meiner Liebe.</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08.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chwei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chwei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8:43:00Z</dcterms:created>
  <dc:creator>Microsoft-Konto</dc:creator>
  <dc:description/>
  <dc:language>en-US</dc:language>
  <cp:lastModifiedBy>privat.15o</cp:lastModifiedBy>
  <dcterms:modified xsi:type="dcterms:W3CDTF">2021-09-19T18:43:00Z</dcterms:modified>
  <cp:revision>2</cp:revision>
  <dc:subject/>
  <dc:title>Feierstunde am 31</dc:title>
</cp:coreProperties>
</file>