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3. August 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Du unser Heil,</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für Deine heilige Gegenwart, für Deine Liebe, für Deine Güte und für Dein Erbarmen mit dieser Menschheit und mit der ganzen Natur. Du kennst ja die Situation auf diesem Planeten und Du kennst die Hintergründe und Du kennst die Zukunft. Daher legen wir all das in Deine Hände und danken Dir für Deine Hilfe. Aber besonders danken wir Dir für Deine Worte, die uns auf unserem Weg begleiten und helfen. </w:t>
      </w:r>
    </w:p>
    <w:p>
      <w:pPr>
        <w:pStyle w:val="Normal"/>
        <w:spacing w:before="0" w:after="120"/>
        <w:jc w:val="both"/>
        <w:rPr>
          <w:rFonts w:ascii="Arial" w:hAnsi="Arial" w:cs="Arial"/>
          <w:i/>
          <w:i/>
          <w:color w:val="5F5F5F"/>
          <w:szCs w:val="28"/>
        </w:rPr>
      </w:pPr>
      <w:r>
        <w:rPr>
          <w:rFonts w:cs="Arial" w:ascii="Arial" w:hAnsi="Arial"/>
          <w:i/>
          <w:color w:val="5F5F5F"/>
          <w:szCs w:val="28"/>
        </w:rPr>
        <w:t xml:space="preserve">Daher bitten wir Dich, schenke uns Worte aus Deinem liebenden Vaterherzen und segne alle unsere Geschwister. Segne bitte alle geistigen Wesen, segne bitte die Natur und die Tiere. Auch die Naturgeister, die derzeit in vieler Hinsicht ziemlich aufgebracht sind. An Deinem Segen ist alles gelegen, daher danke, dass Du mit Deinem Segen und mit Deiner Liebe, auch mit Deinem Licht unser Leben beeinflusst, in guter Weise. </w:t>
      </w:r>
    </w:p>
    <w:p>
      <w:pPr>
        <w:pStyle w:val="Normal"/>
        <w:spacing w:before="0" w:after="120"/>
        <w:jc w:val="both"/>
        <w:rPr>
          <w:rFonts w:ascii="Arial" w:hAnsi="Arial" w:cs="Arial"/>
          <w:i/>
          <w:i/>
          <w:color w:val="5F5F5F"/>
          <w:szCs w:val="28"/>
        </w:rPr>
      </w:pPr>
      <w:r>
        <w:rPr>
          <w:rFonts w:cs="Arial" w:ascii="Arial" w:hAnsi="Arial"/>
          <w:i/>
          <w:color w:val="5F5F5F"/>
          <w:szCs w:val="28"/>
        </w:rPr>
        <w:t>Danke für Dein Wort, danke für alles das, was Du uns schenkst.</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 xml:space="preserve">Amen </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diese Zeit ist für viele Meiner Kinder eine einzige Herausforderung. Jeden Tag neue Informationen, jeden Tag neue Herausforderungen, jeden Tag so vieles, was euch immer wieder an eure Grenzen bringt - nicht bei allen Meiner Kinder, aber bei den meisten - und unabhängig, ob sie Mich lieben oder nicht. Euer Leben ist Herausforderung. Und die Meiner Kinder, die Mir ihr Herz geschenkt haben, denen schenke Ich die nötige Kraft, um all das zu bewältigen, und Ich schenke ihnen Mut und Zuversicht und Hilf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m Alltag erlebt ihr immer wieder, dass sich dann doch Wege auftun, dass es dann doch Veränderung gibt zum Guten, dass es Antwort gibt auf eure Fragen und Hilfe bei all euren Schritten. Und all das mögt ihr immer wieder bedenken, dass ihr nicht alleine seid, sondern dass Ich im Alltag mit euch bin. Und wenn ihr genau hinschaut, wie sich die Dinge entwickeln, so könnt ihr das auch vielfach erkennen. Aber es bleiben immer wieder viele Fragen offen und viele Fragezeichen. Und all das ist Lernprogramm.  </w:t>
      </w:r>
    </w:p>
    <w:p>
      <w:pPr>
        <w:pStyle w:val="Normal"/>
        <w:spacing w:before="0" w:after="120"/>
        <w:ind w:firstLine="357"/>
        <w:jc w:val="both"/>
        <w:rPr/>
      </w:pPr>
      <w:r>
        <w:rPr>
          <w:rFonts w:cs="Arial" w:ascii="Arial" w:hAnsi="Arial"/>
          <w:color w:val="5F5F5F"/>
          <w:szCs w:val="28"/>
        </w:rPr>
        <w:t xml:space="preserve">Ihr kennt ja aus dem Alten Testament diese Situation der sieben fetten Jahre und der sieben mageren. Und so steht ihr schon seit geraumer Zeit in den sieben mageren Jahren. Daher auch die vielen Herausforderungen. Und in der Zeit der fetten Jahre hattet ihr die Möglichkeit, zu wachsen, Erkenntnisse zu erwerben, Kraft zu schöpfen und eure Liebe zu Mir zu leben und Meine Liebe zu erkennen. Daher lade Ich euch ein, auch in diesen mageren Jahren - um bei diesem Ausdruck zu bleiben - eure Liebe zu Mir zu leben. Euch in der Hingabe zu üben, Verantwortung zu übernehmen und genau hinzuschauen: </w:t>
      </w:r>
      <w:r>
        <w:rPr>
          <w:rFonts w:cs="Arial" w:ascii="Arial" w:hAnsi="Arial"/>
          <w:i/>
          <w:color w:val="5F5F5F"/>
          <w:szCs w:val="28"/>
        </w:rPr>
        <w:t>„Was ist euch in eurem Leben wirklich wichtig und wo lasst ihr euch von diesem Weltengeschehen noch zu sehr vereinnahmen?“</w:t>
      </w:r>
    </w:p>
    <w:p>
      <w:pPr>
        <w:pStyle w:val="Normal"/>
        <w:spacing w:before="0" w:after="120"/>
        <w:ind w:firstLine="357"/>
        <w:jc w:val="both"/>
        <w:rPr>
          <w:rFonts w:ascii="Arial" w:hAnsi="Arial" w:cs="Arial"/>
          <w:color w:val="5F5F5F"/>
          <w:szCs w:val="28"/>
        </w:rPr>
      </w:pPr>
      <w:r>
        <w:rPr>
          <w:rFonts w:cs="Arial" w:ascii="Arial" w:hAnsi="Arial"/>
          <w:color w:val="5F5F5F"/>
          <w:szCs w:val="28"/>
        </w:rPr>
        <w:t>Es braucht täglich ein genaues Hinschauen, wo ihr steht, und es braucht täglich diese Hingabe an Mein Herz, diese Übergabe eures Herzens an Mich, dem, der euch unbegrenzt liebt. Und wenn ihr in die Welt hinausschaut, dann erkennt ihr sehr wohl, dass Meine Kinder sehr gefordert werden, um das Wesentliche wahrzunehmen, zu erkennen und zu leben.</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ein, weiter und noch intensiver an alle die zu denken, die wirklich in Not sind. Und ihr wisst, wer das ist, denn die Nachrichten, die ihr bekommt, sprechen eine klare Sprache. Es geht immer um Menschen, es geht um Tiere, es geht um die Schöpfung und es geht um eure Verantwortung. Es ist zu wenig, erstarrt auf die Not zu blicken, auf die Katastrophen zu blicken. Es geht auch um Hilfestellung und um Entscheidung. Das möge euch bewusst sein, dass Ich Meine Kinder brauche, um hier auf vielfältige Weise Hilfe zu leisten. In besonderer Weise durch eure Gebete, durch eure Segnungen, durch eure Liebe und auch dadurch, dass ihr immer wieder das, was euch gerade bewegt, in Meine Hände legt und Mich um Hilfe bitte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Hilfe ist nicht immer so schnell erkennbar, denn Ich habe Meine eigene Vorstellung, was wirklich hilft und wer welche Hilfe braucht und in welcher Form. Und diese Zusammenhänge kennt Ihr nicht, weitgehendst nicht. </w:t>
      </w:r>
      <w:bookmarkStart w:id="0" w:name="_Hlk79983666"/>
      <w:r>
        <w:rPr>
          <w:rFonts w:cs="Arial" w:ascii="Arial" w:hAnsi="Arial"/>
          <w:color w:val="5F5F5F"/>
          <w:szCs w:val="28"/>
        </w:rPr>
        <w:t>Daher braucht es immer mehr Vertrauen, dass ihr erkennt,</w:t>
      </w:r>
      <w:bookmarkEnd w:id="0"/>
      <w:r>
        <w:rPr>
          <w:rFonts w:cs="Arial" w:ascii="Arial" w:hAnsi="Arial"/>
          <w:color w:val="5F5F5F"/>
          <w:szCs w:val="28"/>
        </w:rPr>
        <w:t xml:space="preserve"> dass Ich die Menschenkinder liebe, dass Ich Meine Schöpfung liebe und dass alles Geschehen seine Richtigkeit hat, denn es geht um einen Lernprozess, es geht um einen Entwicklungsprozess auf dieser Erd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viele Meiner Kinder haben große Sorge, dass viele Menschenkinder abgerufen werden von dieser Erde - auf welche Weise auch immer - aber bedenkt, Meine Kinder haben diesen Planeten in große Probleme gebracht. Sie haben Meine Schöpfung massivst belastet. Und daher ist es naheliegend, dass weniger Menschen auf dieser Erde diesem Planeten wieder die Chance geben, zu heilen. Natürlich wollen das Meine Kinder nicht hören, denn es könnte ja auch ihr Leben sein, das endet! Aber ihr seid geboren, diesen Planeten wieder zu verlassen - der eine früher, der andere spät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braucht es von Zeit zu Zeit und in manchen Epochen Geschehnisse, wo dieser Planet freigemacht wird von denen, die ihm nur schaden oder vielfach schaden oder immer wieder schaden. Das ist eine Realität und das ist eine für manche bittere Realität. Aber ihr wisst doch auch, dass es ein Weiterleben nach diesem Leben gibt und dass das Weiterleben in der geistigen Welt das Hauptsächliche ist. </w:t>
      </w:r>
    </w:p>
    <w:p>
      <w:pPr>
        <w:pStyle w:val="Normal"/>
        <w:spacing w:before="0" w:after="120"/>
        <w:ind w:firstLine="357"/>
        <w:jc w:val="both"/>
        <w:rPr>
          <w:rFonts w:ascii="Arial" w:hAnsi="Arial" w:cs="Arial"/>
          <w:color w:val="5F5F5F"/>
          <w:szCs w:val="28"/>
        </w:rPr>
      </w:pPr>
      <w:r>
        <w:rPr>
          <w:rFonts w:cs="Arial" w:ascii="Arial" w:hAnsi="Arial"/>
          <w:color w:val="5F5F5F"/>
          <w:szCs w:val="28"/>
        </w:rPr>
        <w:t>Das Leben auf dieser Erde ist ein Punkt im Vergleich zur Ewigkeit. Daher lebt so, dass ihr einen guten Start in der Ewigkeit - im geistigen Reich habt. Deshalb müsst ihr auch keine Sorge haben oder Ängste, diesen Planeten zu verlassen. Und die Ängste kommen daher, dass sich Meine Kinder festkrallen in dieses Erdenleben. Und so geschehen Dinge auf dieser Erde, die hier eingreifen. Und ihr verurteilt die Dinge, die geschehen - aber manchmal macht genau dieses Geschehen Sin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mit lade Ich euch ein, der Realität ins Auge zu blicken. Ich brauche Kinder auf diesem Planeten, die die Dinge ganz klar betrachten und wissen und erkennen, um was es geht. Und die auch danach leben, indem sie täglich die Verbindung zu Mir leben, die Liebe leben zu Mir und zu ihrem Nächsten und auch zu sich selbst - achtet auf euch in vieler Hinsicht. Treibt auch ihr keinen Raubbau an eurer Gesundheit. Geht dankbar jeden Tag eure Schritte, dankbar für das, was ihr habt. Aber schaut genau hin, ob all das, was ihr habt, wirklich wesentlich ist? </w:t>
      </w:r>
    </w:p>
    <w:p>
      <w:pPr>
        <w:pStyle w:val="Normal"/>
        <w:spacing w:before="0" w:after="120"/>
        <w:ind w:firstLine="357"/>
        <w:jc w:val="both"/>
        <w:rPr>
          <w:rFonts w:ascii="Arial" w:hAnsi="Arial" w:cs="Arial"/>
          <w:color w:val="5F5F5F"/>
          <w:szCs w:val="28"/>
        </w:rPr>
      </w:pPr>
      <w:r>
        <w:rPr>
          <w:rFonts w:cs="Arial" w:ascii="Arial" w:hAnsi="Arial"/>
          <w:color w:val="5F5F5F"/>
          <w:szCs w:val="28"/>
        </w:rPr>
        <w:t>Ihr sollt ein gutes Leben haben, aber keinen Egotrip leben, sondern immer auch schauen, wie geht es dem Nächsten. Denn, was ihr dem Nächsten tut, habt ihr Mir getan - Ich sagte es sehr klar. Und wenn ihr Mich liebt, dann heißt das auch, auf euer Umfeld zu achten und die Liebe zu leben, die Fürsorge für euer Umfeld.</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so möchte Ich euch damit zum Nachdenken anregen und euch von Meinem Segen schenken und von Meiner Liebe, damit ihr gute Schritte gehen könnt, verantwortungsvolle. Ich kann es nur noch wiederholen: Ich bin bei euch und Ich gehe mit euch. Je offener euer Herz ist, umso mehr kann Ich in euch und durch euch wirken; und dieses Wirken ist ein wesentlicher Beitrag zur Veränderung in eurer Welt und zur Heilung dieses Planeten.</w:t>
      </w:r>
    </w:p>
    <w:p>
      <w:pPr>
        <w:pStyle w:val="Normal"/>
        <w:spacing w:before="0" w:after="120"/>
        <w:ind w:firstLine="357"/>
        <w:jc w:val="both"/>
        <w:rPr>
          <w:rFonts w:ascii="Arial" w:hAnsi="Arial" w:cs="Arial"/>
          <w:color w:val="5F5F5F"/>
          <w:szCs w:val="28"/>
        </w:rPr>
      </w:pPr>
      <w:r>
        <w:rPr>
          <w:rFonts w:cs="Arial" w:ascii="Arial" w:hAnsi="Arial"/>
          <w:color w:val="5F5F5F"/>
          <w:szCs w:val="28"/>
        </w:rPr>
        <w:t>Friede sei mit euch, Meine Geliebten, Mein Friede.</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8.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sieben fetten und die sieben mageren Jah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sieben fetten und die sieben mageren Jahr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3:43:00Z</dcterms:created>
  <dc:creator>Microsoft-Konto</dc:creator>
  <dc:description/>
  <dc:language>en-US</dc:language>
  <cp:lastModifiedBy>privat.15o</cp:lastModifiedBy>
  <dcterms:modified xsi:type="dcterms:W3CDTF">2021-08-29T13:43:00Z</dcterms:modified>
  <cp:revision>2</cp:revision>
  <dc:subject/>
  <dc:title>Feierstunde am 13</dc:title>
</cp:coreProperties>
</file>