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4. August 2021 in Bleiberg-Nötsch</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Innig geliebter himmlischer Vater, der Du uns durch Jesus Christus begegnest, </w:t>
      </w:r>
    </w:p>
    <w:p>
      <w:pPr>
        <w:pStyle w:val="Normal"/>
        <w:spacing w:before="0" w:after="120"/>
        <w:jc w:val="both"/>
        <w:rPr>
          <w:rFonts w:ascii="Arial" w:hAnsi="Arial" w:cs="Arial"/>
          <w:i/>
          <w:i/>
          <w:color w:val="5F5F5F"/>
          <w:szCs w:val="28"/>
        </w:rPr>
      </w:pPr>
      <w:r>
        <w:rPr>
          <w:rFonts w:cs="Arial" w:ascii="Arial" w:hAnsi="Arial"/>
          <w:i/>
          <w:color w:val="5F5F5F"/>
          <w:szCs w:val="28"/>
        </w:rPr>
        <w:t xml:space="preserve">wir danken Dir und loben Dich und preisen Dich, jetzt und alle Zeit bis in alle Ewigkeit. </w:t>
      </w:r>
    </w:p>
    <w:p>
      <w:pPr>
        <w:pStyle w:val="Normal"/>
        <w:spacing w:before="0" w:after="120"/>
        <w:jc w:val="both"/>
        <w:rPr>
          <w:rFonts w:ascii="Arial" w:hAnsi="Arial" w:cs="Arial"/>
          <w:i/>
          <w:i/>
          <w:color w:val="5F5F5F"/>
          <w:szCs w:val="28"/>
        </w:rPr>
      </w:pPr>
      <w:r>
        <w:rPr>
          <w:rFonts w:cs="Arial" w:ascii="Arial" w:hAnsi="Arial"/>
          <w:i/>
          <w:color w:val="5F5F5F"/>
          <w:szCs w:val="28"/>
        </w:rPr>
        <w:t>Du bist die Liebe und es ist Deine Liebe, die uns trägt. Es ist Deine Liebe, die unsere Wunden heilt und uns auf unserem Weg zu Dir und mit Dir führt.</w:t>
      </w:r>
    </w:p>
    <w:p>
      <w:pPr>
        <w:pStyle w:val="Normal"/>
        <w:spacing w:before="0" w:after="120"/>
        <w:jc w:val="both"/>
        <w:rPr>
          <w:rFonts w:ascii="Arial" w:hAnsi="Arial" w:cs="Arial"/>
          <w:i/>
          <w:i/>
          <w:color w:val="5F5F5F"/>
          <w:szCs w:val="28"/>
        </w:rPr>
      </w:pPr>
      <w:r>
        <w:rPr>
          <w:rFonts w:cs="Arial" w:ascii="Arial" w:hAnsi="Arial"/>
          <w:i/>
          <w:color w:val="5F5F5F"/>
          <w:szCs w:val="28"/>
        </w:rPr>
        <w:t>Und so danken wir Dir auch jetzt für dieses Zusammensein mit Dir und wir danken Dir für Deine schützende Hand und für Deine Führung und besonders für Deinen göttlichen Geist. Mögest Du mit Deinem göttlichen Geist unsere Herzen reinigen, unsere Gedanken reinigen und uns Frieden schenken. Besonders danken wir Dir für Dein Wort, das Du an uns richten möchtest. Möge Dein Wort uns stärken und zuversichtlich stimmen. Auch möge Dein Wort uns Kraft und Erkenntnis geben. Du kennst ja den Zustand in unserer Welt und Du weißt, was wir brauchen, um gut durch diese Zeit hindurchzukommen.</w:t>
      </w:r>
    </w:p>
    <w:p>
      <w:pPr>
        <w:pStyle w:val="Normal"/>
        <w:spacing w:before="0" w:after="120"/>
        <w:jc w:val="both"/>
        <w:rPr>
          <w:rFonts w:ascii="Arial" w:hAnsi="Arial" w:cs="Arial"/>
          <w:i/>
          <w:i/>
          <w:color w:val="5F5F5F"/>
          <w:szCs w:val="28"/>
        </w:rPr>
      </w:pPr>
      <w:r>
        <w:rPr>
          <w:rFonts w:cs="Arial" w:ascii="Arial" w:hAnsi="Arial"/>
          <w:i/>
          <w:color w:val="5F5F5F"/>
          <w:szCs w:val="28"/>
        </w:rPr>
        <w:t>So sei Dir Dank für Deine heilige Gegenwart jeden Tag, auch im Alltag, besonders im Alltag, wo wir Dich am meisten brauchen. Mögest Du alle segnen, die mit uns auf dem Weg sind und auch alle unsere Familienangehörigen. Auch alle die, die uns tagtäglich begegnen, mögen von Dir gesegnet sein. Mögest Du ihre Herzen berühren und ihnen Erkenntnis und Weisheit schenken. Besonders auch unseren Politikern und Machthabern. Alle jene, die Verantwortung tragen und Entscheidungen treffen, mögen von Dir gesegnet und mit Deinem göttlichen Geist erfüllt sein.</w:t>
      </w:r>
    </w:p>
    <w:p>
      <w:pPr>
        <w:pStyle w:val="Normal"/>
        <w:spacing w:before="0" w:after="120"/>
        <w:jc w:val="both"/>
        <w:rPr>
          <w:rFonts w:ascii="Arial" w:hAnsi="Arial" w:cs="Arial"/>
          <w:i/>
          <w:i/>
          <w:color w:val="5F5F5F"/>
          <w:szCs w:val="28"/>
        </w:rPr>
      </w:pPr>
      <w:r>
        <w:rPr>
          <w:rFonts w:cs="Arial" w:ascii="Arial" w:hAnsi="Arial"/>
          <w:i/>
          <w:color w:val="5F5F5F"/>
          <w:szCs w:val="28"/>
        </w:rPr>
        <w:t>So danken Wir Dir.</w:t>
      </w:r>
    </w:p>
    <w:p>
      <w:pPr>
        <w:pStyle w:val="Normal"/>
        <w:spacing w:before="0" w:after="120"/>
        <w:jc w:val="both"/>
        <w:rPr>
          <w:rFonts w:ascii="Arial" w:hAnsi="Arial" w:cs="Arial"/>
          <w:i/>
          <w:i/>
          <w:color w:val="5F5F5F"/>
          <w:szCs w:val="28"/>
        </w:rPr>
      </w:pPr>
      <w:r>
        <w:rPr>
          <w:rFonts w:cs="Arial" w:ascii="Arial" w:hAnsi="Arial"/>
          <w:i/>
          <w:color w:val="5F5F5F"/>
          <w:szCs w:val="28"/>
        </w:rPr>
      </w:r>
    </w:p>
    <w:p>
      <w:pPr>
        <w:pStyle w:val="Normal"/>
        <w:jc w:val="both"/>
        <w:rPr>
          <w:rFonts w:ascii="Arial" w:hAnsi="Arial" w:cs="Arial"/>
          <w:i/>
          <w:i/>
          <w:color w:val="5F5F5F"/>
          <w:szCs w:val="28"/>
        </w:rPr>
      </w:pPr>
      <w:r>
        <w:rPr>
          <w:rFonts w:cs="Arial" w:ascii="Arial" w:hAnsi="Arial"/>
          <w:i/>
          <w:color w:val="5F5F5F"/>
          <w:szCs w:val="28"/>
        </w:rPr>
        <w:t xml:space="preserve">Danke, Jesus für Deine Hilfe. </w:t>
      </w:r>
    </w:p>
    <w:p>
      <w:pPr>
        <w:pStyle w:val="Normal"/>
        <w:spacing w:before="240" w:after="24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Meine geliebten Söhne und Meine geliebten Töchter, </w:t>
      </w:r>
    </w:p>
    <w:p>
      <w:pPr>
        <w:pStyle w:val="Normal"/>
        <w:spacing w:before="0" w:after="120"/>
        <w:ind w:firstLine="357"/>
        <w:jc w:val="both"/>
        <w:rPr>
          <w:rFonts w:ascii="Arial" w:hAnsi="Arial" w:cs="Arial"/>
          <w:color w:val="5F5F5F"/>
          <w:szCs w:val="28"/>
        </w:rPr>
      </w:pPr>
      <w:r>
        <w:rPr>
          <w:rFonts w:cs="Arial" w:ascii="Arial" w:hAnsi="Arial"/>
          <w:color w:val="5F5F5F"/>
          <w:szCs w:val="28"/>
        </w:rPr>
        <w:t>ja, in dieser Zeit braucht es besonders viel an Mut und Zuversicht, Glaubensverbundenheit und Liebesverbundenheit mit Mir. Denn nur so kann Ich euch an der Hand nehmen und durch diese Zeit hindurchführen, diese besondere Zeit, die euch alle fordert, den einen mehr und den anderen weniger. Aber doch liegt so vieles in der Luft und so manche Meiner Kinder spüren das. Sie spüren es emotional, sie spüren es im Herzen, manchmal auch im Körper, dass hier Dinge ablaufen, die sehr gewichtig sind.</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aher lade Ich euch auch immer wieder ein, ganz klar eure Ausrichtung zu Mir hin zu lenken. Denn nur so kann Ich euch behüten und führen und euch das schenken, was euch stärkt, was euch hilft bei all euren Entscheidungen. Und eure Schritte sind dann auch von Mir gelenkt.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gibt es besonders in dieser Zeit sehr unterschiedliche Meinungen, auch Erfahrungen und Kenntnisse, die richtig sein mögen oder auch nicht. </w:t>
      </w:r>
    </w:p>
    <w:p>
      <w:pPr>
        <w:pStyle w:val="Normal"/>
        <w:spacing w:before="0" w:after="120"/>
        <w:ind w:firstLine="357"/>
        <w:jc w:val="both"/>
        <w:rPr>
          <w:rFonts w:ascii="Arial" w:hAnsi="Arial" w:cs="Arial"/>
          <w:color w:val="5F5F5F"/>
          <w:szCs w:val="28"/>
        </w:rPr>
      </w:pPr>
      <w:r>
        <w:rPr>
          <w:rFonts w:cs="Arial" w:ascii="Arial" w:hAnsi="Arial"/>
          <w:color w:val="5F5F5F"/>
          <w:szCs w:val="28"/>
        </w:rPr>
        <w:t>Aber immer mehr merkt ihr auch, dass die Menschenkinder auseinanderdriften, weil jeder seine eigene Wahrheit in sich trägt und meint, dass das Eigene immer das Richtigere ist. Aber wo liegt die Wahrheit? Was ist wirklich richtig?</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seid auch ihr immer wieder gefordert, euch zu positionieren: Genau hineinzuhorchen: </w:t>
      </w:r>
      <w:r>
        <w:rPr>
          <w:rFonts w:cs="Arial" w:ascii="Arial" w:hAnsi="Arial"/>
          <w:i/>
          <w:color w:val="5F5F5F"/>
          <w:szCs w:val="28"/>
        </w:rPr>
        <w:t>Wo stehe ich? Was ist wirklich jetzt wichtig?</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Ja, Meine Geliebten, so geht ihr euren Erfahrungsweg und lernt jeden Tag dahingehend dazu, dass ihr das, was sich in eurem Leben tut, bei Mir abgebt und um Erkenntnis und um gute Führung bittet. Denn nur so ist es euch möglich, in der Ruhe und im Frieden zu bleiben. Denn die Umstände sind so, dass es leicht möglich ist, Emotionen zu entwickeln, die letztlich nicht förderlich sind, auch wenn sie menschlich betrachtet durchaus ihre Berechtigung hätten. Denn es läuft so vieles so unbeschreiblich - um es milde auszudrücken - eigenartig, dass wohl so manches in Frage zu stellen ist. </w:t>
      </w:r>
    </w:p>
    <w:p>
      <w:pPr>
        <w:pStyle w:val="Normal"/>
        <w:spacing w:before="0" w:after="120"/>
        <w:ind w:firstLine="357"/>
        <w:jc w:val="both"/>
        <w:rPr/>
      </w:pPr>
      <w:r>
        <w:rPr>
          <w:rFonts w:cs="Arial" w:ascii="Arial" w:hAnsi="Arial"/>
          <w:color w:val="5F5F5F"/>
          <w:szCs w:val="28"/>
        </w:rPr>
        <w:t>Aber der Lernprozess ist auch, die Meinung des Anderen stehen zu lassen, auch wenn ihr anderer Meinung seid, denn andere von etwas zu überzeugen, was für euch richtig ist, ist - wie ihr ja erkennt - derzeit oft kaum möglich. Denn die meisten Meiner Kinder versteifen sich natürlich auf das, was</w:t>
      </w:r>
      <w:r>
        <w:rPr>
          <w:rFonts w:cs="Arial" w:ascii="Arial" w:hAnsi="Arial"/>
          <w:b/>
          <w:color w:val="5F5F5F"/>
          <w:szCs w:val="28"/>
        </w:rPr>
        <w:t xml:space="preserve"> sie</w:t>
      </w:r>
      <w:r>
        <w:rPr>
          <w:rFonts w:cs="Arial" w:ascii="Arial" w:hAnsi="Arial"/>
          <w:color w:val="5F5F5F"/>
          <w:szCs w:val="28"/>
        </w:rPr>
        <w:t xml:space="preserve"> für richtig erachten. </w:t>
      </w:r>
    </w:p>
    <w:p>
      <w:pPr>
        <w:pStyle w:val="TextBodyIndent"/>
        <w:rPr/>
      </w:pPr>
      <w:r>
        <w:rPr/>
        <w:t>Daher braucht es viel Geduld, viel Liebe und Verständnis, um euer Gegenüber so zu respektieren, dass ihr auch ohne viele Worte jeden seinen Weg gehen lasst. Denn wie ihr ja selbst schon erfahren habt, helfen Hinweise und Belehrungen meist nichts, außer, dass Widerstand entsteht. Und es gibt Situationen - und auch das erlebt ihr täglich – in denen jemand nicht anders entscheiden kann als so, wie er oder sie es entscheidet, weil der Druck von außen, von den Arbeitgebern, von den Gesetzen, von den Politikern, sich für manche enorm auswirkt. Und die Folgen, dem nicht zu gehorchen, wären oft so gravierend, dass sie nicht zu tragen sind.</w:t>
      </w:r>
    </w:p>
    <w:p>
      <w:pPr>
        <w:pStyle w:val="Normal"/>
        <w:spacing w:before="0" w:after="120"/>
        <w:ind w:firstLine="357"/>
        <w:jc w:val="both"/>
        <w:rPr>
          <w:rFonts w:ascii="Arial" w:hAnsi="Arial" w:cs="Arial"/>
          <w:color w:val="5F5F5F"/>
          <w:szCs w:val="28"/>
        </w:rPr>
      </w:pPr>
      <w:r>
        <w:rPr>
          <w:rFonts w:cs="Arial" w:ascii="Arial" w:hAnsi="Arial"/>
          <w:color w:val="5F5F5F"/>
          <w:szCs w:val="28"/>
        </w:rPr>
        <w:t>Und das, was ihr tun könnt und was ihr ja vielfach auch tut, ist, alle diese Menschenkinder zu segnen, die in Zwangssituationen leben und leben müssen und Entscheidungen treffen müssen, die auch oft in Frage zu stellen sind. Aber sie kommen da nicht heraus und das erlebt ihr ja selbst auch.</w:t>
      </w:r>
    </w:p>
    <w:p>
      <w:pPr>
        <w:pStyle w:val="Normal"/>
        <w:spacing w:before="0" w:after="120"/>
        <w:ind w:firstLine="357"/>
        <w:jc w:val="both"/>
        <w:rPr>
          <w:rFonts w:ascii="Arial" w:hAnsi="Arial" w:cs="Arial"/>
          <w:color w:val="5F5F5F"/>
          <w:szCs w:val="28"/>
        </w:rPr>
      </w:pPr>
      <w:r>
        <w:rPr>
          <w:rFonts w:cs="Arial" w:ascii="Arial" w:hAnsi="Arial"/>
          <w:color w:val="5F5F5F"/>
          <w:szCs w:val="28"/>
        </w:rPr>
        <w:t>Daher vertraut Mir, dass Ich Menschen, die so unter Druck kommen, dass sie nicht mehr frei entscheiden können, oder wenn sie es tun, dann mit großen Problemen zu rechnen haben, dass Ich diese Menschenkinder auch behüte, dass Ich ihnen helfe, dass Ich ihnen Kraft gebe, dass sie in der Ruhe bleiben können. Denn zu starke Emotionen untergraben das Immunsystem und dann können die Folgen wesentlich intensiver sein, als diese Methoden, die da angeboten werden oder durchgeführt werd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aher ist die seelische Ausgeglichenheit, Ruhe, Gelassenheit und diese Verbindung mit Mir ein wesentlicher Teil eurer Gesundheit und das bedenkt bitte. Schaut immer wieder genau hin: Wo steht ihr? Was ist es gerade, was euch erregt und macht es wirklich Sinn, sich darüber zu erregen? Angesichts der möglichen Folgen für eure Gesundheit. Ich weiß, das ist nicht einfach, im Hinblick auf das, was derzeit abläuft, in der Ruhe zu bleiben - aber es geht um eure seelisch-geistig-körperliche Gesundheit. </w:t>
      </w:r>
    </w:p>
    <w:p>
      <w:pPr>
        <w:pStyle w:val="Normal"/>
        <w:spacing w:before="0" w:after="120"/>
        <w:ind w:firstLine="357"/>
        <w:jc w:val="both"/>
        <w:rPr>
          <w:rFonts w:ascii="Arial" w:hAnsi="Arial" w:cs="Arial"/>
          <w:b/>
          <w:b/>
          <w:color w:val="5F5F5F"/>
          <w:szCs w:val="28"/>
        </w:rPr>
      </w:pPr>
      <w:r>
        <w:rPr>
          <w:rFonts w:cs="Arial" w:ascii="Arial" w:hAnsi="Arial"/>
          <w:b/>
          <w:color w:val="5F5F5F"/>
          <w:szCs w:val="28"/>
        </w:rPr>
        <w:t xml:space="preserve">Daher schaut auf Meine Liebe, schaut auf Mich, den, der euch liebt! Vertraut Mir! Seid euch gewiss, dass Ich stärker bin als all das, was hier abläuft. Aber es geht nur dann, wenn ihr auch ganz in der Verbundenheit mit Mir lebt! - So kann Ich hineinwirken, kann euch Kraft geben und Schutz und Hilfe. </w:t>
      </w:r>
    </w:p>
    <w:p>
      <w:pPr>
        <w:pStyle w:val="Normal"/>
        <w:spacing w:before="0" w:after="120"/>
        <w:ind w:firstLine="357"/>
        <w:jc w:val="both"/>
        <w:rPr>
          <w:rFonts w:ascii="Arial" w:hAnsi="Arial" w:cs="Arial"/>
          <w:color w:val="5F5F5F"/>
          <w:szCs w:val="28"/>
        </w:rPr>
      </w:pPr>
      <w:r>
        <w:rPr>
          <w:rFonts w:cs="Arial" w:ascii="Arial" w:hAnsi="Arial"/>
          <w:color w:val="5F5F5F"/>
          <w:szCs w:val="28"/>
        </w:rPr>
        <w:t>Und wenn eines Meiner Kinder durch eine Krankheit gezeichnet ist, dann ist es eine Erfahrung, die dann in dieser Situation ihren Hintergrund hat. Und auch da geht es darum, in dieser Stille, in dieser Ruhephase diese Zeit zu nützen, um euch mit Mir zu verbinden und zu erkennen, dass Ich euer Schöpfer bin. Dass Ich der bin, der euch über alle Maßen liebt und für euer Heil zuständig ist. Ich schenke euch gerne von Meiner Liebe und auch von Meiner Heilkraft, von Meinem Licht und besonders auch von Meinem Seg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Geht zuversichtlich euren Weg und schaut genau hin, was ihr für euch tun könnt, um in der Ruhe zu bleiben. Dazu gehört sicher auch immer wieder, auf Abstand zu gehen zu all diesen unterschiedlichsten Meldungen - egal von woher sie kommen. Horcht in euer Herz und erkennt Meine Liebe zu euch und sagt „Danke“. </w:t>
      </w:r>
    </w:p>
    <w:p>
      <w:pPr>
        <w:pStyle w:val="Normal"/>
        <w:spacing w:before="0" w:after="120"/>
        <w:ind w:firstLine="357"/>
        <w:jc w:val="both"/>
        <w:rPr>
          <w:rFonts w:ascii="Arial" w:hAnsi="Arial" w:cs="Arial"/>
          <w:color w:val="5F5F5F"/>
          <w:szCs w:val="28"/>
        </w:rPr>
      </w:pPr>
      <w:r>
        <w:rPr>
          <w:rFonts w:cs="Arial" w:ascii="Arial" w:hAnsi="Arial"/>
          <w:color w:val="5F5F5F"/>
          <w:szCs w:val="28"/>
        </w:rPr>
        <w:t>Seid dankbar, geht dankbaren Herzens euren Weg mit Mir. Freut euch über die kleinen Dinge in eurem Alltag, geht hinaus in die Natur. Kümmert euch um alle die, die in Not sind, lebt die Liebe und segnet eure Geschwister, die Natur und alles Geschaffene und freut euch über die kleinen Dinge!</w:t>
      </w:r>
    </w:p>
    <w:p>
      <w:pPr>
        <w:pStyle w:val="Normal"/>
        <w:spacing w:before="24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4.8.2021</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Geduld – Liebe - Verständn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Geduld – Liebe - Verständnis</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character" w:styleId="SprechblasentextZchn">
    <w:name w:val="Sprechblasentext Zchn"/>
    <w:qFormat/>
    <w:rPr>
      <w:rFonts w:ascii="Segoe UI" w:hAnsi="Segoe UI" w:eastAsia="Times New Roman" w:cs="Segoe UI"/>
      <w:color w:val="000000"/>
      <w:sz w:val="18"/>
      <w:szCs w:val="18"/>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rarbeitung">
    <w:name w:val="Überarbeitung"/>
    <w:qFormat/>
    <w:pPr>
      <w:widowControl/>
      <w:bidi w:val="0"/>
    </w:pPr>
    <w:rPr>
      <w:rFonts w:ascii="Times New Roman" w:hAnsi="Times New Roman" w:eastAsia="Times New Roman" w:cs="Times New Roman"/>
      <w:color w:val="000000"/>
      <w:sz w:val="24"/>
      <w:szCs w:val="24"/>
      <w:lang w:val="de-DE" w:bidi="ar-SA" w:eastAsia="zh-CN"/>
    </w:rPr>
  </w:style>
  <w:style w:type="paragraph" w:styleId="Sprechblasentext">
    <w:name w:val="Sprechblasentext"/>
    <w:basedOn w:val="Normal"/>
    <w:qFormat/>
    <w:pPr/>
    <w:rPr>
      <w:rFonts w:ascii="Segoe UI" w:hAnsi="Segoe UI" w:cs="Segoe UI"/>
      <w:sz w:val="18"/>
      <w:szCs w:val="18"/>
    </w:rPr>
  </w:style>
  <w:style w:type="paragraph" w:styleId="TextBodyIndent">
    <w:name w:val="Body Text Indent"/>
    <w:basedOn w:val="Normal"/>
    <w:pPr>
      <w:spacing w:before="0" w:after="120"/>
      <w:ind w:firstLine="357"/>
      <w:jc w:val="both"/>
    </w:pPr>
    <w:rPr>
      <w:rFonts w:ascii="Arial" w:hAnsi="Arial" w:cs="Arial"/>
      <w:color w:val="5F5F5F"/>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9T13:41:00Z</dcterms:created>
  <dc:creator>Microsoft-Konto</dc:creator>
  <dc:description/>
  <dc:language>en-US</dc:language>
  <cp:lastModifiedBy>privat.15o</cp:lastModifiedBy>
  <dcterms:modified xsi:type="dcterms:W3CDTF">2021-08-29T13:41:00Z</dcterms:modified>
  <cp:revision>2</cp:revision>
  <dc:subject/>
  <dc:title>Feierstunde am 4</dc:title>
</cp:coreProperties>
</file>