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31. Juli 2021 in Radenthein</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in Jesus Christus, Du unser Heil,</w:t>
      </w:r>
    </w:p>
    <w:p>
      <w:pPr>
        <w:pStyle w:val="Normal"/>
        <w:spacing w:before="0" w:after="120"/>
        <w:jc w:val="both"/>
        <w:rPr>
          <w:rFonts w:ascii="Arial" w:hAnsi="Arial" w:cs="Arial"/>
          <w:i/>
          <w:i/>
          <w:color w:val="5F5F5F"/>
          <w:szCs w:val="28"/>
        </w:rPr>
      </w:pPr>
      <w:r>
        <w:rPr>
          <w:rFonts w:cs="Arial" w:ascii="Arial" w:hAnsi="Arial"/>
          <w:i/>
          <w:color w:val="5F5F5F"/>
          <w:szCs w:val="28"/>
        </w:rPr>
        <w:t>wir loben Dich und preisen Dich und danken Dir, dass Du auf so wunderbare Weise bei uns bist und alle liebst, die um Dich sind, die um uns sind und die mit uns diesen Weg gehen.</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anken Dir auch, dass Du alle Tiere segnest, dass Du alle Tiere liebst und dass Du mit ganz großer Liebe auch die Kinder durch dieses Erdenleben führst. </w:t>
      </w:r>
    </w:p>
    <w:p>
      <w:pPr>
        <w:pStyle w:val="Normal"/>
        <w:spacing w:before="0" w:after="120"/>
        <w:jc w:val="both"/>
        <w:rPr>
          <w:rFonts w:ascii="Arial" w:hAnsi="Arial" w:cs="Arial"/>
          <w:i/>
          <w:i/>
          <w:color w:val="5F5F5F"/>
          <w:szCs w:val="28"/>
        </w:rPr>
      </w:pPr>
      <w:r>
        <w:rPr>
          <w:rFonts w:cs="Arial" w:ascii="Arial" w:hAnsi="Arial"/>
          <w:i/>
          <w:color w:val="5F5F5F"/>
          <w:szCs w:val="28"/>
        </w:rPr>
        <w:t>So kommen wir jetzt zu Dir mit der Bitte um Worte aus Deinem liebenden Vaterherzen. Und so seist Du gelobt und gepriesen jetzt und alle Zeit und in Ewigkeit.</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Vater Jesus. </w:t>
      </w:r>
    </w:p>
    <w:p>
      <w:pPr>
        <w:pStyle w:val="Normal"/>
        <w:spacing w:before="240" w:after="240"/>
        <w:jc w:val="both"/>
        <w:rPr>
          <w:rFonts w:ascii="Arial" w:hAnsi="Arial" w:cs="Arial"/>
          <w:i/>
          <w:i/>
          <w:color w:val="5F5F5F"/>
          <w:szCs w:val="28"/>
        </w:rPr>
      </w:pPr>
      <w:r>
        <w:rPr>
          <w:rFonts w:cs="Arial" w:ascii="Arial" w:hAnsi="Arial"/>
          <w:i/>
          <w:color w:val="5F5F5F"/>
          <w:szCs w:val="28"/>
        </w:rPr>
        <w:t>Amen, Amen, 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pPr>
      <w:r>
        <w:rPr>
          <w:rFonts w:cs="Arial" w:ascii="Arial" w:hAnsi="Arial"/>
          <w:i/>
          <w:color w:val="5F5F5F"/>
          <w:szCs w:val="28"/>
        </w:rPr>
        <w:t>Lob und Preis und Ehre dem Höchsten, der euch liebt</w:t>
      </w:r>
      <w:r>
        <w:rPr>
          <w:rFonts w:cs="Arial" w:ascii="Arial" w:hAnsi="Arial"/>
          <w:color w:val="5F5F5F"/>
          <w:szCs w:val="28"/>
        </w:rPr>
        <w:t xml:space="preserve">, das möge euch auf eurem Lebensweg immer begleiten. Und so freue Ich Mich, dass ihr hier seid, dass ihr euch ganz nach Mir ausrichtet und voll der Liebe euren Weg geht. </w:t>
      </w:r>
    </w:p>
    <w:p>
      <w:pPr>
        <w:pStyle w:val="Normal"/>
        <w:spacing w:before="0" w:after="120"/>
        <w:ind w:firstLine="357"/>
        <w:jc w:val="both"/>
        <w:rPr>
          <w:rFonts w:ascii="Arial" w:hAnsi="Arial" w:cs="Arial"/>
          <w:color w:val="5F5F5F"/>
          <w:szCs w:val="28"/>
        </w:rPr>
      </w:pPr>
      <w:r>
        <w:rPr>
          <w:rFonts w:cs="Arial" w:ascii="Arial" w:hAnsi="Arial"/>
          <w:color w:val="5F5F5F"/>
          <w:szCs w:val="28"/>
        </w:rPr>
        <w:t>Dieses Erdenleben ist nicht immer ganz einfach und schon gar nicht in dieser Zeit, in der es so viele Herausforderungen gibt.</w:t>
      </w:r>
    </w:p>
    <w:p>
      <w:pPr>
        <w:pStyle w:val="Normal"/>
        <w:spacing w:before="0" w:after="120"/>
        <w:ind w:firstLine="357"/>
        <w:jc w:val="both"/>
        <w:rPr>
          <w:rFonts w:ascii="Arial" w:hAnsi="Arial" w:cs="Arial"/>
          <w:color w:val="5F5F5F"/>
          <w:szCs w:val="28"/>
        </w:rPr>
      </w:pPr>
      <w:r>
        <w:rPr>
          <w:rFonts w:cs="Arial" w:ascii="Arial" w:hAnsi="Arial"/>
          <w:color w:val="5F5F5F"/>
          <w:szCs w:val="28"/>
        </w:rPr>
        <w:t>Versteht, Meine Geliebten: Ich bin der Weg, die Wahrheit und das Leben und so lasst uns gemeinsam diesen Weg gehen und gemeinsam die Schritte tun, die nötig sind, um in diese Welt Frieden zu bringen, Frieden in eurem Herzen und Frieden im Umfeld.</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wird immer wieder Versuche geben, Unruhe in diese Welt und Unruhe in euer Herz zu bringen. Aber versteht, Ich bin da und Ich bin stärker als die Unruhe. Aber es braucht auch eine ganz klare Ausrichtung Meiner Kinder zu Mir. Nur dann ist es möglich, dass Ich Frieden in euer Herz lege und Frieden auch in diese Welt bringe. </w:t>
      </w:r>
    </w:p>
    <w:p>
      <w:pPr>
        <w:pStyle w:val="Normal"/>
        <w:spacing w:before="0" w:after="120"/>
        <w:ind w:firstLine="357"/>
        <w:jc w:val="both"/>
        <w:rPr>
          <w:rFonts w:ascii="Arial" w:hAnsi="Arial" w:cs="Arial"/>
          <w:b/>
          <w:b/>
          <w:color w:val="5F5F5F"/>
          <w:szCs w:val="28"/>
        </w:rPr>
      </w:pPr>
      <w:r>
        <w:rPr>
          <w:rFonts w:cs="Arial" w:ascii="Arial" w:hAnsi="Arial"/>
          <w:b/>
          <w:color w:val="5F5F5F"/>
          <w:szCs w:val="28"/>
        </w:rPr>
        <w:t>Denn Ich bin der Friedefürst. Und das ist das Wesentliche, dass ihr das erkennt, dass Ich der Friedensfürst bin und dafür sorge, dass auch in dieser Welt Frieden entstehen und Frieden sein kann.</w:t>
      </w:r>
    </w:p>
    <w:p>
      <w:pPr>
        <w:pStyle w:val="Normal"/>
        <w:spacing w:before="0" w:after="120"/>
        <w:ind w:firstLine="357"/>
        <w:jc w:val="both"/>
        <w:rPr>
          <w:rFonts w:ascii="Arial" w:hAnsi="Arial" w:cs="Arial"/>
          <w:color w:val="5F5F5F"/>
          <w:szCs w:val="28"/>
        </w:rPr>
      </w:pPr>
      <w:r>
        <w:rPr>
          <w:rFonts w:cs="Arial" w:ascii="Arial" w:hAnsi="Arial"/>
          <w:color w:val="5F5F5F"/>
          <w:szCs w:val="28"/>
        </w:rPr>
        <w:t>Und so mögt ihr immer wieder euer Umfeld, die Geschwister, die Tiere und alles Geschaffene segnen, besonders auch die Menschen, die sich für ihre Nächsten und für kranke Menschen aufopfern, die die Liebesgebote leben, die da sind für alle die, die in der Not sind, und für alle die, die Hilfe brauchen. Und gerade in dieser Zeit brauchen ganz viele eurer Geschwister Hilfe und es werden sich noch mehr ergeben, so dass die Hilferufe immer größer werden. Um allen jenen zu helfen, dafür braucht ihr Mein Zutun und die Verbindung zu Mir, damit ihr die Kraft bekommt und auch die Ruhe im Herzen, um das zu tun, was ansteht, was getan werden soll und auch muss.</w:t>
      </w:r>
    </w:p>
    <w:p>
      <w:pPr>
        <w:pStyle w:val="Normal"/>
        <w:spacing w:before="0" w:after="120"/>
        <w:ind w:firstLine="357"/>
        <w:jc w:val="both"/>
        <w:rPr>
          <w:rFonts w:ascii="Arial" w:hAnsi="Arial" w:cs="Arial"/>
          <w:color w:val="5F5F5F"/>
          <w:szCs w:val="28"/>
        </w:rPr>
      </w:pPr>
      <w:r>
        <w:rPr>
          <w:rFonts w:cs="Arial" w:ascii="Arial" w:hAnsi="Arial"/>
          <w:color w:val="5F5F5F"/>
          <w:szCs w:val="28"/>
        </w:rPr>
        <w:t>Denn Ich brauche Meine Kinder auf dieser Erde, die das tun, was Ich in ihr Herz lege. Und es braucht Kinder, die aus der Verantwortung heraus erkennen, wo Not ist, wo Hilfe gebraucht wird, und sich dann mit Mir verbinden, sodass Ich ihnen das in das Herz legen kann, was nötig ist, auch um Entscheidungen zu treffen. Es ist also beides:</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ie Verantwortung der Welt gegenüber zu erkennen, der Schöpfung gegenüber, den Geschwistern und der Natur gegenüber. Und gleichzeitig das Wissen um Meine heilige Gegenwart, die euch hilft, diese Verantwortung zu tragen und zu leben. Ich bin da und Ich gehe mit euch diesen Weg. Es ist Meine Liebe, die euch trägt, es ist Meine Liebe, die euch hindurchführt durch diese Zeit. Und so eilt in jeder Situation zu Mir und nehmt diese Verbindung zu Mir ernst. Denn so kann Ich walten, so kann Ich segnend durch euer Herz in diese Welt das bringen, was diese Welt braucht, um zu reifen - hin zur Verwandlung, zur Veränderung und zum Frieden. Zum Frieden im Herzen und zum Frieden auf diesem Planeten und auch in der geistigen Welt. </w:t>
      </w:r>
    </w:p>
    <w:p>
      <w:pPr>
        <w:pStyle w:val="TextBodyIndent"/>
        <w:rPr/>
      </w:pPr>
      <w:r>
        <w:rPr/>
        <w:t>Denn vieles, was hier auf Erden geschieht, ist beeinflusst durch Wesenheiten, die in der geistigen Welt leben und die die Menschenkinder beeinflussen. Viele Menschenkinder erkennen dieses nicht und bitten daher auch nicht um Schutz und Segen. So segnet auch ihr immer wieder die geistigen Wesen, die um euch sind, damit sie friedlich werden, damit sie erkennen, dass es hier einen Schöpfer gibt, der auf sie wartet, der sie heilen, befreien und verwandeln möchte.</w:t>
      </w:r>
    </w:p>
    <w:p>
      <w:pPr>
        <w:pStyle w:val="Normal"/>
        <w:spacing w:before="0" w:after="120"/>
        <w:ind w:firstLine="357"/>
        <w:jc w:val="both"/>
        <w:rPr>
          <w:rFonts w:ascii="Arial" w:hAnsi="Arial" w:cs="Arial"/>
          <w:color w:val="5F5F5F"/>
          <w:szCs w:val="28"/>
        </w:rPr>
      </w:pPr>
      <w:r>
        <w:rPr>
          <w:rFonts w:cs="Arial" w:ascii="Arial" w:hAnsi="Arial"/>
          <w:color w:val="5F5F5F"/>
          <w:szCs w:val="28"/>
        </w:rPr>
        <w:t>Und daher ist es wesentlich, dass ihr die Wahrheit erkennt, die Wahrheit darüber, dass ihr mitverantwortlich seid in Bezug auf das, was in dieser Welt geschieht. Meine Geliebten, so lade Ich euch ein, in Liebe zu walten, den Weg der Liebe zu gehen, den Weg der Liebe zu Mir und den Weg der Liebe zu euren Geschwistern und auch zu den Tieren. Auch dann, wenn nicht immer alles so ist, wie ihr es euch vorstellt. Auch wenn es unzählige Herausforderungen gibt, die euch an eure Grenzen bringen, so seid gewiss: Es ist Meine Liebe, die euch trägt, und Ich bin da, um euch zu helfen, in jeder Situation Ruhe zu bewahren und im Vertrauen zu Mir alles das zu tun, was zu tun ist.</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o lasst uns gemeinsam diesen Weg der Liebe und des Friedens gehen, denn Ich bin die Liebe und Ich bin der Friedensfürst und Ich liebe Meine Kinder, egal welchen Weg sie gehen - alle sind Meine Kinder. Und so lasst uns gemeinsam für die sorgen, die noch abseits sind, die Mich noch nicht erkannt haben, die noch nicht erfasst haben, dass Ich auf sie warte, und die oft auch nicht in der Lage sind, das zu erkennen, weil sie zu sehr beeinflusst sind von Mächten, die sie nicht erkennen und an die sie nicht glauben.</w:t>
      </w:r>
    </w:p>
    <w:p>
      <w:pPr>
        <w:pStyle w:val="Normal"/>
        <w:spacing w:before="0" w:after="120"/>
        <w:ind w:firstLine="357"/>
        <w:jc w:val="both"/>
        <w:rPr>
          <w:rFonts w:ascii="Arial" w:hAnsi="Arial" w:cs="Arial"/>
          <w:color w:val="5F5F5F"/>
          <w:szCs w:val="28"/>
        </w:rPr>
      </w:pPr>
      <w:r>
        <w:rPr>
          <w:rFonts w:cs="Arial" w:ascii="Arial" w:hAnsi="Arial"/>
          <w:color w:val="5F5F5F"/>
          <w:szCs w:val="28"/>
        </w:rPr>
        <w:t>Aber ihr wisst Bescheid. Daher auch immer wieder Meine Einladung, euren Weg mit Mir zu gehen. Denn Ich bin der Weg, die Wahrheit und das Leben - ein Leben im Geiste, das Ich euch schenken möchte und das in euch ist. Und dieses Leben in euch möge sich ganz entfalten zum Heile dieser Welt, zu eurem Heile und zum Heile all derer, die Hilfe brauch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seid gesegnet, Meine Geliebten, und angerührt mit Meiner Liebe. </w:t>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1.07.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er Fürst des Frieden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er Fürst des Frieden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1:58:00Z</dcterms:created>
  <dc:creator>Microsoft-Konto</dc:creator>
  <dc:description/>
  <dc:language>en-US</dc:language>
  <cp:lastModifiedBy>privat.15o</cp:lastModifiedBy>
  <dcterms:modified xsi:type="dcterms:W3CDTF">2021-08-04T11:58:00Z</dcterms:modified>
  <cp:revision>2</cp:revision>
  <dc:subject/>
  <dc:title>Feierstunde am 31</dc:title>
</cp:coreProperties>
</file>