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30. Juli 2021 in Mittersil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in Jesus Christus, Du unser Heil,</w:t>
      </w:r>
    </w:p>
    <w:p>
      <w:pPr>
        <w:pStyle w:val="Normal"/>
        <w:spacing w:before="0" w:after="120"/>
        <w:jc w:val="both"/>
        <w:rPr>
          <w:rFonts w:ascii="Arial" w:hAnsi="Arial" w:cs="Arial"/>
          <w:i/>
          <w:i/>
          <w:color w:val="5F5F5F"/>
          <w:szCs w:val="28"/>
        </w:rPr>
      </w:pPr>
      <w:r>
        <w:rPr>
          <w:rFonts w:cs="Arial" w:ascii="Arial" w:hAnsi="Arial"/>
          <w:i/>
          <w:color w:val="5F5F5F"/>
          <w:szCs w:val="28"/>
        </w:rPr>
        <w:t>wir loben Dich und preisen Dich und danken Dir für Deine heilige Gegenwart. Wir danken Dir, dass Du mit Deiner ganzen Liebe bei uns bist und uns durch diese Zeit führst. Wir brauchen Deine Führung mehr denn je. Du kennst den Zustand in unserer Welt, Du kennst die Situationen, die Zusammenhänge und die Herausforderungen. Daher danken wir Dir, dass wir nicht alleine sind, dass Du bei uns bist, dass Du uns Impulse schenkst und Liebe, Mut und Zuversicht und all das, was wir brauchen, um mit Deiner Hilfe gut durch diese Zeit zu kommen.</w:t>
      </w:r>
    </w:p>
    <w:p>
      <w:pPr>
        <w:pStyle w:val="Normal"/>
        <w:spacing w:before="0" w:after="120"/>
        <w:jc w:val="both"/>
        <w:rPr>
          <w:rFonts w:ascii="Arial" w:hAnsi="Arial" w:cs="Arial"/>
          <w:i/>
          <w:i/>
          <w:color w:val="5F5F5F"/>
          <w:szCs w:val="28"/>
        </w:rPr>
      </w:pPr>
      <w:r>
        <w:rPr>
          <w:rFonts w:cs="Arial" w:ascii="Arial" w:hAnsi="Arial"/>
          <w:i/>
          <w:color w:val="5F5F5F"/>
          <w:szCs w:val="28"/>
        </w:rPr>
        <w:t>Und jetzt dürfen wir zu Dir kommen mit der Bitte um Worte aus Deinem liebenden Vaterherzen. Danke für dieses Geschenk, danke für Dein Wort und für all das, was Du uns sagen möchtest. Möge es uns Kraft und Mut geben, und auch Freude im Herzen.</w:t>
      </w:r>
    </w:p>
    <w:p>
      <w:pPr>
        <w:pStyle w:val="Normal"/>
        <w:jc w:val="both"/>
        <w:rPr>
          <w:rFonts w:ascii="Arial" w:hAnsi="Arial" w:cs="Arial"/>
          <w:i/>
          <w:i/>
          <w:color w:val="5F5F5F"/>
          <w:szCs w:val="28"/>
        </w:rPr>
      </w:pPr>
      <w:r>
        <w:rPr>
          <w:rFonts w:cs="Arial" w:ascii="Arial" w:hAnsi="Arial"/>
          <w:i/>
          <w:color w:val="5F5F5F"/>
          <w:szCs w:val="28"/>
        </w:rPr>
        <w:t xml:space="preserve">Danke, Vater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 kleine Scha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wo zwei oder drei in Meinem Namen beisammen sind, da bin Ich mitten unter ihnen. </w:t>
      </w:r>
    </w:p>
    <w:p>
      <w:pPr>
        <w:pStyle w:val="Normal"/>
        <w:spacing w:before="0" w:after="120"/>
        <w:ind w:firstLine="357"/>
        <w:jc w:val="both"/>
        <w:rPr>
          <w:rFonts w:ascii="Arial" w:hAnsi="Arial" w:cs="Arial"/>
          <w:color w:val="5F5F5F"/>
          <w:szCs w:val="28"/>
        </w:rPr>
      </w:pPr>
      <w:r>
        <w:rPr>
          <w:rFonts w:cs="Arial" w:ascii="Arial" w:hAnsi="Arial"/>
          <w:color w:val="5F5F5F"/>
          <w:szCs w:val="28"/>
        </w:rPr>
        <w:t>Daher seid gewiss, Ich bin da mit Meiner ganzen Liebe. Und es geht hier auch nicht darum, viele Worte hinauszustellen, sondern es geht darum, zu erkennen und versichert zu sein, dass Ich bei euch bin alle Tage in eurem Leben - vorausgesetzt, euer Herz ist offen und bereit, Mich zu empfangen, mit Mir zu leben und in dem Bewusstsein Meiner Gegenwart in euch zu leben. Und das ist der Weg, den Ich mit euch gehen möchte: der Weg der Erkenntnis Meiner Gegenwart. Aus dem heraus dürft ihr das schöpfen, was ihr braucht - und da ist vieles enthalten, was euch stärkt, was euch mutig macht und euch Kraft gibt, um in dieser Zeit eure Schritte zu tu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entsteht eine Lebendigkeit in euch, die getragen ist von Meiner Liebe. Es geht um Leben, es geht um dieses geistige Leben, es geht um geistige Verbundenheit, es geht um mehr als nur um das, was die Welt euch zu bieten hat - es geht um viel mehr - es geht um alles. </w:t>
      </w:r>
    </w:p>
    <w:p>
      <w:pPr>
        <w:pStyle w:val="Normal"/>
        <w:spacing w:before="0" w:after="120"/>
        <w:ind w:firstLine="357"/>
        <w:jc w:val="both"/>
        <w:rPr>
          <w:rFonts w:ascii="Arial" w:hAnsi="Arial" w:cs="Arial"/>
          <w:color w:val="5F5F5F"/>
          <w:szCs w:val="28"/>
        </w:rPr>
      </w:pPr>
      <w:r>
        <w:rPr>
          <w:rFonts w:cs="Arial" w:ascii="Arial" w:hAnsi="Arial"/>
          <w:color w:val="5F5F5F"/>
          <w:szCs w:val="28"/>
        </w:rPr>
        <w:t>Diese Welt, eure Welt, hat ihre Angebote und manches braucht ihr und manches lenkt ab. Aber es geht um eure geistige Entwicklung, es geht um euer Seelenheil. Denn, wenn ihr diese Welt hinter euch lasst, dann zeigt sich, wie intensiv ihr für euer Seelenheil gesorgt habt, wie intensiv ihr in der Verbindung mit Mir eure Schritte gegangen seid. Die Wahrheit kommt eines Tages ans Licht - unterschätzt diese Dynamik nicht - es geht um euer Seelenheil!</w:t>
      </w:r>
    </w:p>
    <w:p>
      <w:pPr>
        <w:pStyle w:val="Normal"/>
        <w:spacing w:before="0" w:after="120"/>
        <w:ind w:firstLine="357"/>
        <w:jc w:val="both"/>
        <w:rPr>
          <w:rFonts w:ascii="Arial" w:hAnsi="Arial" w:cs="Arial"/>
          <w:color w:val="5F5F5F"/>
          <w:szCs w:val="28"/>
        </w:rPr>
      </w:pPr>
      <w:r>
        <w:rPr>
          <w:rFonts w:cs="Arial" w:ascii="Arial" w:hAnsi="Arial"/>
          <w:color w:val="5F5F5F"/>
          <w:szCs w:val="28"/>
        </w:rPr>
        <w:t>So bedenkt das tagtäglich - und auch, wenn es in eurem Leben immer wieder grenzwertige Situationen geben mag. Das ist gegeben, um euch daran zu erinnern, dass ihr nur in der Verbindung mit Mir in der Lage seid, euer Leben in geistiger Weise gut zu leben und in Bezug auf eure geistige Entwicklung zu bewältigen.</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euch auch immer wieder ein, zu Mir zu eilen und auch euer Herz und euer Sein Mir zu übergeben sowie alles, was euch bewegt.</w:t>
      </w:r>
    </w:p>
    <w:p>
      <w:pPr>
        <w:pStyle w:val="Normal"/>
        <w:spacing w:before="0" w:after="120"/>
        <w:ind w:firstLine="357"/>
        <w:jc w:val="both"/>
        <w:rPr/>
      </w:pPr>
      <w:r>
        <w:rPr>
          <w:rFonts w:cs="Arial" w:ascii="Arial" w:hAnsi="Arial"/>
          <w:color w:val="5F5F5F"/>
          <w:szCs w:val="28"/>
        </w:rPr>
        <w:t xml:space="preserve">Ich schenke euch dann die Impulse, die ihr braucht, um Entscheidungen in eurem Leben zu treffen und um Verantwortung zu übernehmen, für das, was ist, was zu tun ist und was nötig ist. Die Liebe ist die Dynamik hinter all dem: die Liebe zu Mir, eurem Schöpfer, und die Liebe zu euren Nächsten, die Liebe zu allem Geschaffenen. Denn es ist Meine Schöpfung! Daher achtet auf das, was Ich geschaffen habe zu eurem eigenen Wohl. Denn so lange ihr hier seid, braucht ihr das, was die Natur zu bieten hat - aber alles unter dem Gesichtspunkt, dass es </w:t>
      </w:r>
      <w:r>
        <w:rPr>
          <w:rFonts w:cs="Arial" w:ascii="Arial" w:hAnsi="Arial"/>
          <w:b/>
          <w:color w:val="5F5F5F"/>
          <w:szCs w:val="28"/>
        </w:rPr>
        <w:t>Mein</w:t>
      </w:r>
      <w:r>
        <w:rPr>
          <w:rFonts w:cs="Arial" w:ascii="Arial" w:hAnsi="Arial"/>
          <w:color w:val="5F5F5F"/>
          <w:szCs w:val="28"/>
        </w:rPr>
        <w:t xml:space="preserve"> Segen ist, der hier hineinwirkt, und dass es </w:t>
      </w:r>
      <w:r>
        <w:rPr>
          <w:rFonts w:cs="Arial" w:ascii="Arial" w:hAnsi="Arial"/>
          <w:b/>
          <w:color w:val="5F5F5F"/>
          <w:szCs w:val="28"/>
        </w:rPr>
        <w:t>Mein</w:t>
      </w:r>
      <w:r>
        <w:rPr>
          <w:rFonts w:cs="Arial" w:ascii="Arial" w:hAnsi="Arial"/>
          <w:color w:val="5F5F5F"/>
          <w:szCs w:val="28"/>
        </w:rPr>
        <w:t xml:space="preserve"> Licht ist, Mein göttliches Licht, das alles zum Wachstum angeregt. </w:t>
      </w:r>
    </w:p>
    <w:p>
      <w:pPr>
        <w:pStyle w:val="Normal"/>
        <w:spacing w:before="0" w:after="120"/>
        <w:ind w:firstLine="357"/>
        <w:jc w:val="both"/>
        <w:rPr>
          <w:rFonts w:ascii="Arial" w:hAnsi="Arial" w:cs="Arial"/>
          <w:color w:val="5F5F5F"/>
          <w:szCs w:val="28"/>
        </w:rPr>
      </w:pPr>
      <w:r>
        <w:rPr>
          <w:rFonts w:cs="Arial" w:ascii="Arial" w:hAnsi="Arial"/>
          <w:color w:val="5F5F5F"/>
          <w:szCs w:val="28"/>
        </w:rPr>
        <w:t>Und so betrachtet alles aus dem Gesichtspunkt des Geistigen und des geistigen Wachstums. Ich bin bei euch und gehe diesen Weg mit euch, den Weg der geistigen Entwicklung. Daher eilt zu Mir und lasst euch von Mir hindurchführen durch diese Zeit. Und bedenkt, dass eure Ausrichtung zu Mir gerade in dieser Zeit von größter Wichtigkeit ist. Denn so kann Ich durch euch hinausleuchten in diese Welt, hineinleuchten in alle Geschehnisse und Meine Liebe hineinfließen lassen in all das, was Ich für euch geschaffen habe, einschließlich in die Herzen eurer Geschwister - über euer Herz, das Mir gehört und Mir gehören möge.</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meine Geliebten, für diesen Weg in dieser Zeit. Bleibt ganz in der Liebe und im Vertrauen zu Mir, so kann sich Gutes entwickeln, auch wenn ihr es noch nicht seht. - Ich bin da.</w:t>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07.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eht um euer Seelenhe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eht um euer Seelenheil</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1:56:00Z</dcterms:created>
  <dc:creator>Microsoft-Konto</dc:creator>
  <dc:description/>
  <dc:language>en-US</dc:language>
  <cp:lastModifiedBy>privat.15o</cp:lastModifiedBy>
  <dcterms:modified xsi:type="dcterms:W3CDTF">2021-08-04T11:56:00Z</dcterms:modified>
  <cp:revision>2</cp:revision>
  <dc:subject/>
  <dc:title>Feierstunde am 30</dc:title>
</cp:coreProperties>
</file>