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28. Juli 2021 in Kühnsdorf / Kärnten</w:t>
      </w:r>
    </w:p>
    <w:p>
      <w:pPr>
        <w:pStyle w:val="Normal"/>
        <w:spacing w:before="0" w:after="120"/>
        <w:jc w:val="both"/>
        <w:rPr>
          <w:rFonts w:ascii="Arial" w:hAnsi="Arial" w:cs="Arial"/>
          <w:color w:val="5F5F5F"/>
        </w:rPr>
      </w:pPr>
      <w:r>
        <w:rPr>
          <w:rFonts w:cs="Arial" w:ascii="Arial" w:hAnsi="Arial"/>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Geliebter himmlischer Vater, der Du uns durch Jesus Christus begegnest,</w:t>
      </w:r>
    </w:p>
    <w:p>
      <w:pPr>
        <w:pStyle w:val="Normal"/>
        <w:spacing w:before="0" w:after="120"/>
        <w:jc w:val="both"/>
        <w:rPr>
          <w:rFonts w:ascii="Arial" w:hAnsi="Arial" w:cs="Arial"/>
          <w:i/>
          <w:i/>
          <w:color w:val="5F5F5F"/>
          <w:szCs w:val="28"/>
        </w:rPr>
      </w:pPr>
      <w:r>
        <w:rPr>
          <w:rFonts w:cs="Arial" w:ascii="Arial" w:hAnsi="Arial"/>
          <w:i/>
          <w:color w:val="5F5F5F"/>
          <w:szCs w:val="28"/>
        </w:rPr>
        <w:t>wir loben Dich und preisen Dich und danken Dir, dass Du uns mit so viel Liebe auf unserem Lebensweg begleitest. Und so danken wir Dir auch für alle Impulse, die Du uns schenkst. Auch für alle Hinweise, für Deine Worte und für Deine Führung. Danke auch für Deine Segnungen und für die Kraft, die Du uns schenkst.</w:t>
      </w:r>
    </w:p>
    <w:p>
      <w:pPr>
        <w:pStyle w:val="Normal"/>
        <w:spacing w:before="0" w:after="120"/>
        <w:jc w:val="both"/>
        <w:rPr>
          <w:rFonts w:ascii="Arial" w:hAnsi="Arial" w:cs="Arial"/>
          <w:i/>
          <w:i/>
          <w:color w:val="5F5F5F"/>
          <w:szCs w:val="28"/>
        </w:rPr>
      </w:pPr>
      <w:r>
        <w:rPr>
          <w:rFonts w:cs="Arial" w:ascii="Arial" w:hAnsi="Arial"/>
          <w:i/>
          <w:color w:val="5F5F5F"/>
          <w:szCs w:val="28"/>
        </w:rPr>
        <w:t>Du kennst den Zustand dieser Welt, Du kennst die Herausforderungen unseres Lebens und Du weißt, was wir brauchen. Daher danken wir Dir, dass wir von Dir all das bekommen, was wir brauchen, um den Alltag zu bewältigen.</w:t>
      </w:r>
    </w:p>
    <w:p>
      <w:pPr>
        <w:pStyle w:val="Normal"/>
        <w:spacing w:before="0" w:after="120"/>
        <w:jc w:val="both"/>
        <w:rPr>
          <w:rFonts w:ascii="Arial" w:hAnsi="Arial" w:cs="Arial"/>
          <w:i/>
          <w:i/>
          <w:color w:val="5F5F5F"/>
          <w:szCs w:val="28"/>
        </w:rPr>
      </w:pPr>
      <w:r>
        <w:rPr>
          <w:rFonts w:cs="Arial" w:ascii="Arial" w:hAnsi="Arial"/>
          <w:i/>
          <w:color w:val="5F5F5F"/>
          <w:szCs w:val="28"/>
        </w:rPr>
        <w:t>Und so danken wir Dir auch, dass wir jetzt zu Dir kommen dürfen, um Worte aus Deinem liebenden Vaterherzen zu hören. Danke, dass Du uns dieses Geschenk machst, denn Du weißt am besten, was wir zur Unterstützung unseres Lebens und zur Unterstützung unseres Alltags brauchen. So sei Dir Dank, Lob, Preis und Ehre!</w:t>
      </w:r>
    </w:p>
    <w:p>
      <w:pPr>
        <w:pStyle w:val="Normal"/>
        <w:spacing w:before="0" w:after="120"/>
        <w:jc w:val="both"/>
        <w:rPr>
          <w:rFonts w:ascii="Arial" w:hAnsi="Arial" w:cs="Arial"/>
          <w:i/>
          <w:i/>
          <w:color w:val="5F5F5F"/>
          <w:szCs w:val="28"/>
        </w:rPr>
      </w:pPr>
      <w:r>
        <w:rPr>
          <w:rFonts w:cs="Arial" w:ascii="Arial" w:hAnsi="Arial"/>
          <w:i/>
          <w:color w:val="5F5F5F"/>
          <w:szCs w:val="28"/>
        </w:rPr>
      </w:r>
    </w:p>
    <w:p>
      <w:pPr>
        <w:pStyle w:val="Normal"/>
        <w:jc w:val="both"/>
        <w:rPr>
          <w:rFonts w:ascii="Arial" w:hAnsi="Arial" w:cs="Arial"/>
          <w:i/>
          <w:i/>
          <w:color w:val="5F5F5F"/>
          <w:szCs w:val="28"/>
        </w:rPr>
      </w:pPr>
      <w:r>
        <w:rPr>
          <w:rFonts w:cs="Arial" w:ascii="Arial" w:hAnsi="Arial"/>
          <w:i/>
          <w:color w:val="5F5F5F"/>
          <w:szCs w:val="28"/>
        </w:rPr>
        <w:t xml:space="preserve">Danke, geliebter Vater Jesus. </w:t>
      </w:r>
    </w:p>
    <w:p>
      <w:pPr>
        <w:pStyle w:val="Normal"/>
        <w:spacing w:before="240" w:after="24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Meine Geliebten, </w:t>
      </w:r>
    </w:p>
    <w:p>
      <w:pPr>
        <w:pStyle w:val="Normal"/>
        <w:spacing w:before="0" w:after="120"/>
        <w:ind w:firstLine="357"/>
        <w:jc w:val="both"/>
        <w:rPr>
          <w:rFonts w:ascii="Arial" w:hAnsi="Arial" w:cs="Arial"/>
          <w:color w:val="5F5F5F"/>
          <w:szCs w:val="28"/>
        </w:rPr>
      </w:pPr>
      <w:r>
        <w:rPr>
          <w:rFonts w:cs="Arial" w:ascii="Arial" w:hAnsi="Arial"/>
          <w:color w:val="5F5F5F"/>
          <w:szCs w:val="28"/>
        </w:rPr>
        <w:t>ja, das Leben Meiner Kinder auf diesem Planeten hat eine Menge Heraus-forderungen zu bieten. Und das hat auch seine Notwendigkeit und seinen Sinn - auch wenn Meine Kinder nicht immer damit oder davon begeistert sind - denn, es kann auch so manche Meiner Kinder an ihre Grenzen bringen.</w:t>
      </w:r>
    </w:p>
    <w:p>
      <w:pPr>
        <w:pStyle w:val="Normal"/>
        <w:spacing w:before="0" w:after="120"/>
        <w:ind w:firstLine="357"/>
        <w:jc w:val="both"/>
        <w:rPr>
          <w:rFonts w:ascii="Arial" w:hAnsi="Arial" w:cs="Arial"/>
          <w:color w:val="5F5F5F"/>
          <w:szCs w:val="28"/>
        </w:rPr>
      </w:pPr>
      <w:r>
        <w:rPr>
          <w:rFonts w:cs="Arial" w:ascii="Arial" w:hAnsi="Arial"/>
          <w:color w:val="5F5F5F"/>
          <w:szCs w:val="28"/>
        </w:rPr>
        <w:t>Aber wenn ihr euch immer wieder bewusst macht, dass alles, was euch geschieht, zur Reifung eurer Seele nötig ist, so könnt ihr doch lernen zu akzeptieren, dass das, was ist, seine Richtigkeit hat. Und wenn euch immer mehr bewusst wird, dass Ich mit euch euren Weg gehe, dass Ich euch hindurchführe durch alle Erfahrungen, dann mag euch das auch helfen, die Dinge mit mehr Gelassenheit anzunehmen, die gerade da sind - und auch die Situationen anzunehmen. Ich weiß, das ist nicht einfach und oftmals auch eine große Herausforderung. Aber seid euch immer bewusst, dass Ich da bin und euch aus Meiner Liebe heraus führe, lenke und leite.</w:t>
      </w:r>
    </w:p>
    <w:p>
      <w:pPr>
        <w:pStyle w:val="Normal"/>
        <w:spacing w:before="0" w:after="120"/>
        <w:ind w:firstLine="357"/>
        <w:jc w:val="both"/>
        <w:rPr>
          <w:rFonts w:ascii="Arial" w:hAnsi="Arial" w:cs="Arial"/>
          <w:color w:val="5F5F5F"/>
          <w:szCs w:val="28"/>
        </w:rPr>
      </w:pPr>
      <w:r>
        <w:rPr>
          <w:rFonts w:cs="Arial" w:ascii="Arial" w:hAnsi="Arial"/>
          <w:color w:val="5F5F5F"/>
          <w:szCs w:val="28"/>
        </w:rPr>
        <w:t>Und so werdet ihr es auch eines Tages, wenn ihr diesen Planeten verlasst und in die geistige Welt hinübertretet, leichter haben, Mich zu finden, denn in eurem Herzen bin Ich verankert und ihr habt Mich in eurem Leben hier bereits gefunden. Und so werdet ihr Mich auch in der geistigen Welt schneller finden, schneller wahrnehmen, und von Meiner Liebe spüren, als eure Geschwister, die ihr Leben im Alleingang zu bewältigen versucht hab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aher auch - so wie ihr es angesprochen habt - die Situation für viele Seelen, dass sie noch sehr erdgebunden hier eine geraume Zeit leben. Und diese Zeit kann sehr lange sein, denn es braucht auch hier bei diesen Seelen, die vielfach um euch sind, die Erkenntnis, dass der Weg weitergehen soll und muss, um dort hinzukommen, wo Ich auf diese Seele warte. Aber das braucht für viele eurer Geschwister Zeit.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aher lade Ich euch auch immer wieder ein, für diese Seelen zu beten, sie an Mein Herz zu bringen und ihnen auch zu sagen: </w:t>
      </w:r>
      <w:r>
        <w:rPr>
          <w:rFonts w:cs="Arial" w:ascii="Arial" w:hAnsi="Arial"/>
          <w:b/>
          <w:bCs/>
          <w:color w:val="5F5F5F"/>
          <w:szCs w:val="28"/>
        </w:rPr>
        <w:t>„Geht zu Jesus, Er wartet auf euch, geht zum himmlischen Vater, Er ist die Liebe und erwartet euch.“</w:t>
      </w:r>
    </w:p>
    <w:p>
      <w:pPr>
        <w:pStyle w:val="Normal"/>
        <w:spacing w:before="0" w:after="120"/>
        <w:ind w:firstLine="357"/>
        <w:jc w:val="both"/>
        <w:rPr>
          <w:rFonts w:ascii="Arial" w:hAnsi="Arial" w:cs="Arial"/>
          <w:color w:val="5F5F5F"/>
          <w:szCs w:val="28"/>
        </w:rPr>
      </w:pPr>
      <w:r>
        <w:rPr>
          <w:rFonts w:cs="Arial" w:ascii="Arial" w:hAnsi="Arial"/>
          <w:color w:val="5F5F5F"/>
          <w:szCs w:val="28"/>
        </w:rPr>
        <w:t>Und daher seid versichert, dass Ich Mich auch um all diese Wesen bemühe. Aber wie ihr ja aus eigener Erfahrung wisst, ist das nicht so einfach, sie davon zu über</w:t>
        <w:softHyphen/>
        <w:t>zeugen, dass der Weg weitergeht. Und manche haben noch nicht einmal verstanden, dass sie verstorben sind. Sie leben in einem Dämmerzustand und verstehen nicht, was passiert, was passiert ist und wo sie sind. Sie bekommen zwar in der geistigen Welt Hilfe - immer wieder auch Ansprachen, um ihnen etwas aufzuzeigen - aber ob sie es annehmen können, obliegt ihrer freien Willensentscheidung. Und all jene Meiner Kinder, die nicht an eine geistige Welt geglaubt haben, nicht an Mich und an Engel glauben konnten, werden auch eine Hilfestellung durch Engel nicht annehmen können. Und die sind dann in eurem Umfeld und versuchen, hier Kontakte zu knüpfen, zu stören - oder sind einfach in irgendeiner Weise unsicher, unruhig oder auch verzweifelt, weil sie nicht wissen, was das alles soll, was sie erleben.</w:t>
      </w:r>
    </w:p>
    <w:p>
      <w:pPr>
        <w:pStyle w:val="Normal"/>
        <w:spacing w:before="0" w:after="120"/>
        <w:ind w:firstLine="357"/>
        <w:jc w:val="both"/>
        <w:rPr>
          <w:rFonts w:ascii="Arial" w:hAnsi="Arial" w:cs="Arial"/>
          <w:color w:val="5F5F5F"/>
          <w:szCs w:val="28"/>
        </w:rPr>
      </w:pPr>
      <w:bookmarkStart w:id="0" w:name="_Hlk78821017"/>
      <w:r>
        <w:rPr>
          <w:rFonts w:cs="Arial" w:ascii="Arial" w:hAnsi="Arial"/>
          <w:color w:val="5F5F5F"/>
          <w:szCs w:val="28"/>
        </w:rPr>
        <w:t xml:space="preserve">Daher besteht auch die Notwendigkeit, dass Meine Kinder ein vorbildhaftes Leben führen, sodass sie [die Erdgebundenen] daraus etwas erkennen können. </w:t>
      </w:r>
      <w:bookmarkEnd w:id="0"/>
      <w:r>
        <w:rPr>
          <w:rFonts w:cs="Arial" w:ascii="Arial" w:hAnsi="Arial"/>
          <w:color w:val="5F5F5F"/>
          <w:szCs w:val="28"/>
        </w:rPr>
        <w:t>Denn sie können das, was die Erdenmenschen tun, leichter annehmen - im Guten - wie auch im negativen Sinne. Ihr wisst wohl, dass viele geistige Wesen, die bereits im irdischen Leben suchtgefährdet waren, sich dann dorthin begeben, wo sie bezugnehmend auf ihre Süchte das bekommen, was sie brauchen, um ihre Sucht weiterführen zu können. Somit ist es dann nicht so einfach - auch für die, die von Süchten betroffen sind, davon loszukommen. Denn sie stehen unter dem Einfluss dieser suchtkranken Wesenheiten. Und da gibt es nur einen Weg und das ist der Weg, immer wieder an Mein Herz zu kommen, was genau diese Menschenkinder aber am wenigsten schaffen. Aber es gibt doch immer wieder einige, die erkennen, um was es geht und es gibt auch Hilfestellungen, wo sie lernen, Abstand zu bekommen von den Süchten und wo sie sich auch Mir zuwenden und Ich sie heilen kann.</w:t>
      </w:r>
    </w:p>
    <w:p>
      <w:pPr>
        <w:pStyle w:val="Normal"/>
        <w:spacing w:before="0" w:after="120"/>
        <w:ind w:firstLine="357"/>
        <w:jc w:val="both"/>
        <w:rPr>
          <w:rFonts w:ascii="Arial" w:hAnsi="Arial" w:cs="Arial"/>
          <w:color w:val="5F5F5F"/>
          <w:szCs w:val="28"/>
        </w:rPr>
      </w:pPr>
      <w:r>
        <w:rPr>
          <w:rFonts w:cs="Arial" w:ascii="Arial" w:hAnsi="Arial"/>
          <w:color w:val="5F5F5F"/>
          <w:szCs w:val="28"/>
        </w:rPr>
        <w:t>So ist der Weg des Menschenkindes immer ein Weg des Lernens, des Erkennens, des Wahrnehmens und vorweg des Suchens: Wer suchet, der findet, wer anklopft, dem wird aufgetan, wer ruft bekommt Antwort und wer betet, bekommt Hilfe. Manchmal braucht es eine gewisse Zeit und das hat seine Richtigkeit. Denn alles im Leben braucht seine Zeit, um sich gut entwickeln zu können. Selten gehen Veränderungen von heute auf morgen oder von einer Minute auf die andere. Denn das Gewohnte wurde über viele Jahre angelernt. Davon wieder frei zu werden dauert auch seine Zeit und oftmals auch Jahre, je nachdem, um was es gerade im Menschenleben geh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lade Ich euch ein, die ihr doch schon vieles verstanden habt und viele Zusammenhänge kennt, euch auszurichten, in Verbindung mit Mir euch auszurichten, sodass auch viel Licht in eurem Umfeld zu scheinen vermag, um genau diese Wesen, die um euch sind, zu berühren und um aufzuzeigen: </w:t>
      </w:r>
    </w:p>
    <w:p>
      <w:pPr>
        <w:pStyle w:val="Normal"/>
        <w:spacing w:before="0" w:after="120"/>
        <w:ind w:firstLine="357"/>
        <w:jc w:val="both"/>
        <w:rPr>
          <w:rFonts w:ascii="Arial" w:hAnsi="Arial" w:cs="Arial"/>
          <w:color w:val="5F5F5F"/>
          <w:szCs w:val="28"/>
        </w:rPr>
      </w:pPr>
      <w:r>
        <w:rPr>
          <w:rFonts w:cs="Arial" w:ascii="Arial" w:hAnsi="Arial"/>
          <w:b/>
          <w:bCs/>
          <w:color w:val="5F5F5F"/>
          <w:szCs w:val="28"/>
        </w:rPr>
        <w:t>Hier gibt es einen lichtvollen Weg, hier gibt es den Weg der Liebe und der Befreiung und der Erlösung.</w:t>
      </w:r>
    </w:p>
    <w:p>
      <w:pPr>
        <w:pStyle w:val="Normal"/>
        <w:spacing w:before="0" w:after="120"/>
        <w:ind w:firstLine="357"/>
        <w:jc w:val="both"/>
        <w:rPr/>
      </w:pPr>
      <w:r>
        <w:rPr>
          <w:rFonts w:cs="Arial" w:ascii="Arial" w:hAnsi="Arial"/>
          <w:color w:val="5F5F5F"/>
          <w:szCs w:val="28"/>
        </w:rPr>
        <w:t xml:space="preserve">Daher macht es - so wie ihr es auch schon ausgesprochen habt - Sinn, sie zu Mir zu schicken, sie an Mein Herz zu bringen, sie ins Licht zu senden. Aber wichtig ist auch </w:t>
      </w:r>
      <w:r>
        <w:rPr>
          <w:rFonts w:cs="Arial" w:ascii="Arial" w:hAnsi="Arial"/>
          <w:b/>
          <w:bCs/>
          <w:color w:val="5F5F5F"/>
          <w:szCs w:val="28"/>
        </w:rPr>
        <w:t xml:space="preserve">hier klarzustellen, dass es um </w:t>
      </w:r>
      <w:r>
        <w:rPr>
          <w:rFonts w:cs="Arial" w:ascii="Arial" w:hAnsi="Arial"/>
          <w:b/>
          <w:bCs/>
          <w:color w:val="5F5F5F"/>
          <w:szCs w:val="28"/>
          <w:u w:val="single"/>
        </w:rPr>
        <w:t>Mein</w:t>
      </w:r>
      <w:r>
        <w:rPr>
          <w:rFonts w:cs="Arial" w:ascii="Arial" w:hAnsi="Arial"/>
          <w:b/>
          <w:bCs/>
          <w:color w:val="5F5F5F"/>
          <w:szCs w:val="28"/>
        </w:rPr>
        <w:t xml:space="preserve"> Licht geht </w:t>
      </w:r>
      <w:r>
        <w:rPr>
          <w:rFonts w:cs="Arial" w:ascii="Arial" w:hAnsi="Arial"/>
          <w:color w:val="5F5F5F"/>
          <w:szCs w:val="28"/>
        </w:rPr>
        <w:t xml:space="preserve">und nicht um irgendein Licht. Es geht um das Licht und die Liebe, die Ich anbiete: diese sind die erlösende Liebe und das erlösende Licht. </w:t>
      </w:r>
    </w:p>
    <w:p>
      <w:pPr>
        <w:pStyle w:val="Normal"/>
        <w:spacing w:before="0" w:after="120"/>
        <w:ind w:firstLine="357"/>
        <w:jc w:val="both"/>
        <w:rPr/>
      </w:pPr>
      <w:r>
        <w:rPr>
          <w:rFonts w:cs="Arial" w:ascii="Arial" w:hAnsi="Arial"/>
          <w:color w:val="5F5F5F"/>
          <w:szCs w:val="28"/>
        </w:rPr>
        <w:t>Und so segne Ich euch für eure Aufgabe in dieser Zeit, in dieser besonderen Zeit, in der ihr nicht wisst, wohin der Weg geht, und das soll auch helfen, dass euer Vertrauen zu Mir und zu Meiner Führung immer tiefer wird. Denn nur aus diesem Vertrauen heraus, aus diesem tiefen Vertrauen heraus, vermögt ihr das anzunehmen, was der Tag bringt. Ihr wisst nicht, was der morgige Tag bringt, es geht um den heutigen Tag und das ist der Lernprozess, den Meine Kinder in dieser Zeit zu lernen haben:</w:t>
      </w:r>
      <w:r>
        <w:rPr>
          <w:rFonts w:cs="Arial" w:ascii="Arial" w:hAnsi="Arial"/>
          <w:b/>
          <w:bCs/>
          <w:color w:val="5F5F5F"/>
          <w:szCs w:val="28"/>
        </w:rPr>
        <w:t xml:space="preserve"> </w:t>
      </w:r>
    </w:p>
    <w:p>
      <w:pPr>
        <w:pStyle w:val="Normal"/>
        <w:spacing w:before="0" w:after="120"/>
        <w:ind w:firstLine="357"/>
        <w:jc w:val="both"/>
        <w:rPr>
          <w:rFonts w:ascii="Arial" w:hAnsi="Arial" w:cs="Arial"/>
          <w:color w:val="5F5F5F"/>
          <w:szCs w:val="28"/>
        </w:rPr>
      </w:pPr>
      <w:r>
        <w:rPr>
          <w:rFonts w:cs="Arial" w:ascii="Arial" w:hAnsi="Arial"/>
          <w:b/>
          <w:bCs/>
          <w:color w:val="5F5F5F"/>
          <w:szCs w:val="28"/>
        </w:rPr>
        <w:t>Im Vertrauen jeden Tag jeden Schritt zu gehen und jede Entscheidung zu Mir zu bringen, damit Ich sie segne oder euch durch Impulse zeige, ob das Eine oder Andere seine Richtigkeit hat.</w:t>
      </w:r>
    </w:p>
    <w:p>
      <w:pPr>
        <w:pStyle w:val="Normal"/>
        <w:spacing w:before="0" w:after="120"/>
        <w:ind w:firstLine="357"/>
        <w:jc w:val="both"/>
        <w:rPr>
          <w:rFonts w:ascii="Arial" w:hAnsi="Arial" w:cs="Arial"/>
          <w:color w:val="5F5F5F"/>
          <w:szCs w:val="28"/>
        </w:rPr>
      </w:pPr>
      <w:r>
        <w:rPr>
          <w:rFonts w:cs="Arial" w:ascii="Arial" w:hAnsi="Arial"/>
          <w:color w:val="5F5F5F"/>
          <w:szCs w:val="28"/>
        </w:rPr>
        <w:t>Und es geht eben auch immer darum, dass ihr tapfer euren Weg geht, dass ihr Entscheidungen aus der Liebe heraus trefft, Entscheidungen, die durch die zehn Gebote und die Liebesgebote abgedeckt sind, denn so könnt ihr versichert sein, dass Ich euch gut hindurchführe.</w:t>
      </w:r>
    </w:p>
    <w:p>
      <w:pPr>
        <w:pStyle w:val="Normal"/>
        <w:spacing w:before="0" w:after="120"/>
        <w:ind w:firstLine="357"/>
        <w:jc w:val="both"/>
        <w:rPr>
          <w:rFonts w:ascii="Arial" w:hAnsi="Arial" w:cs="Arial"/>
          <w:color w:val="5F5F5F"/>
          <w:szCs w:val="28"/>
        </w:rPr>
      </w:pPr>
      <w:r>
        <w:rPr>
          <w:rFonts w:cs="Arial" w:ascii="Arial" w:hAnsi="Arial"/>
          <w:color w:val="5F5F5F"/>
          <w:szCs w:val="28"/>
        </w:rPr>
        <w:t>Ebenso geht es auch um Verantwortung und insbesondere um die Liebe zu euren Nächsten. Das ist nicht immer so einfach, denn nicht jeder Nächste ist so, wie ihr es euch wünscht. Damit klarzukommen, dass Menschen so sind, wie sie sind, und sie trotzdem zu mögen, um nicht zu sagen, zu lieben - ist eine zusätzliche Herausforderung und Aufgabe. Aber ihr dürft alle Menschen an Mein Herz bringen, auch besonders die, bei denen ihr euch schwer tut und merkt, da habt ihr keinen so guten Zugang - besonders diese bringt an Mein Herz. Denn so kann Ich in ihr Herz und in euer Herz Liebe legen, damit sich auch hier Gutes entwickeln kann.</w:t>
      </w:r>
    </w:p>
    <w:p>
      <w:pPr>
        <w:pStyle w:val="Normal"/>
        <w:spacing w:before="0" w:after="120"/>
        <w:ind w:firstLine="357"/>
        <w:jc w:val="both"/>
        <w:rPr>
          <w:rFonts w:ascii="Arial" w:hAnsi="Arial" w:cs="Arial"/>
          <w:color w:val="5F5F5F"/>
          <w:szCs w:val="28"/>
        </w:rPr>
      </w:pPr>
      <w:r>
        <w:rPr>
          <w:rFonts w:cs="Arial" w:ascii="Arial" w:hAnsi="Arial"/>
          <w:color w:val="5F5F5F"/>
          <w:szCs w:val="28"/>
        </w:rPr>
        <w:t>So lasst uns gemeinsam den Weg weitergehen in eine Zukunft, die euch zur Freude sein möge - auch wenn es derzeit nicht so danach aussieht, aber es ist alles in Entwicklung. Daher vertraut Meiner Liebe, Meiner Weisheit und Meiner Führung!</w:t>
      </w:r>
    </w:p>
    <w:p>
      <w:pPr>
        <w:pStyle w:val="Normal"/>
        <w:spacing w:before="0" w:after="120"/>
        <w:ind w:firstLine="357"/>
        <w:jc w:val="both"/>
        <w:rPr>
          <w:rFonts w:ascii="Arial" w:hAnsi="Arial" w:cs="Arial"/>
          <w:color w:val="5F5F5F"/>
          <w:szCs w:val="28"/>
        </w:rPr>
      </w:pPr>
      <w:r>
        <w:rPr>
          <w:rFonts w:cs="Arial" w:ascii="Arial" w:hAnsi="Arial"/>
          <w:color w:val="5F5F5F"/>
          <w:szCs w:val="28"/>
        </w:rPr>
        <w:t>Ich bin da und gehe mit euch.</w:t>
      </w:r>
    </w:p>
    <w:p>
      <w:pPr>
        <w:pStyle w:val="Normal"/>
        <w:spacing w:before="24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8.07.2021</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Umgang mit geistigen Wes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Umgang mit geistigen Wes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character" w:styleId="SprechblasentextZchn">
    <w:name w:val="Sprechblasentext Zchn"/>
    <w:qFormat/>
    <w:rPr>
      <w:rFonts w:ascii="Segoe UI" w:hAnsi="Segoe UI" w:eastAsia="Times New Roman" w:cs="Segoe UI"/>
      <w:color w:val="000000"/>
      <w:sz w:val="18"/>
      <w:szCs w:val="18"/>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Sprechblasentext">
    <w:name w:val="Sprechblasen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11:54:00Z</dcterms:created>
  <dc:creator>Microsoft-Konto</dc:creator>
  <dc:description/>
  <dc:language>en-US</dc:language>
  <cp:lastModifiedBy>privat.15o</cp:lastModifiedBy>
  <cp:lastPrinted>2021-07-29T20:03:00Z</cp:lastPrinted>
  <dcterms:modified xsi:type="dcterms:W3CDTF">2021-08-04T11:54:00Z</dcterms:modified>
  <cp:revision>2</cp:revision>
  <dc:subject/>
  <dc:title>Feierstunde am 28</dc:title>
</cp:coreProperties>
</file>