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6.7.2021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gelobt und gepriesen seist Du, der Du die Liebe bist. Wir neigen uns vor Dir mit dankbarem Herzen und legen alles in Deine Hände, was unser Herz bewegt. Du kennst die Situation in unserer Welt, Du weißt, um was es geht. Du kennst Hintergründe, die wir nicht kennen - oder vielleicht erahnen. Alles liegt in Deiner Hand. </w:t>
      </w:r>
    </w:p>
    <w:p>
      <w:pPr>
        <w:pStyle w:val="Normal"/>
        <w:spacing w:before="0" w:after="120"/>
        <w:jc w:val="both"/>
        <w:rPr>
          <w:rFonts w:ascii="Arial" w:hAnsi="Arial" w:cs="Arial"/>
          <w:i/>
          <w:i/>
          <w:color w:val="5F5F5F"/>
          <w:szCs w:val="28"/>
        </w:rPr>
      </w:pPr>
      <w:r>
        <w:rPr>
          <w:rFonts w:cs="Arial" w:ascii="Arial" w:hAnsi="Arial"/>
          <w:i/>
          <w:color w:val="5F5F5F"/>
          <w:szCs w:val="28"/>
        </w:rPr>
        <w:t>Daher bitten wir Dich auch, dass Du all das, was ist, an Dein Herz nimmst und mit Deiner ganzen Kraft und Macht und Liebe hineinwirkst in das ganze Geschehen auf dieser Erde. So dürfen wir Dir auch all die Verantwortlichen an Dein Herz bringen, alle Politiker, alle Machthaber, auch alle Ärzte, alle Entscheidungsträger. Alle die, die mitwirken, dass die Dinge so sind wie sie sind - im Guten, wie auch im Negativen.</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bei uns bist, dass Du uns hindurchführst und dass Du in unseren Alltag hineinwirkst, mit Deiner ganzen Liebe und mit Deinem Licht - uns zum Heil und zum Seg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ürfen wir jetzt zu Dir kommen mit der großen Bitte um Worte aus Deinem liebenden Vaterherzen. Du weißt, was wir brauchen, daher kommen wir vertrauensvoll zu Dir und mit dankbarem Herzen. </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geliebter Vater Jesus, für Deine Worte und für Deine Lieb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Meine geliebte kleine Schar und Meine geliebte große Schar - sichtbar, wie unsichtbar,</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es ist Meine Gegenwart, die euer Herz berührt, es ist Meine Gegenwart, die euch hoffen lässt, dass sich alles zum Guten wendet. </w:t>
      </w:r>
    </w:p>
    <w:p>
      <w:pPr>
        <w:pStyle w:val="Normal"/>
        <w:spacing w:before="240" w:after="120"/>
        <w:ind w:firstLine="357"/>
        <w:jc w:val="both"/>
        <w:rPr>
          <w:rFonts w:ascii="Arial" w:hAnsi="Arial" w:cs="Arial"/>
          <w:color w:val="5F5F5F"/>
          <w:szCs w:val="28"/>
        </w:rPr>
      </w:pPr>
      <w:r>
        <w:rPr>
          <w:rFonts w:cs="Arial" w:ascii="Arial" w:hAnsi="Arial"/>
          <w:color w:val="5F5F5F"/>
          <w:szCs w:val="28"/>
        </w:rPr>
        <w:t>Nun, es wird sich alles zum Guten wenden - früher oder später - und vieles davon liegt in eurer Hand, indem ihr sehr achtsam und genau hinschaut, in welcher Weise ihr euer Leben gestaltet! Meine Kinder schauen immer wieder nach außen, was sich im Äußeren tut: Wer oder was im Äußeren für das verantwortlich ist, was geschieht. Aber Meine Kinder vergessen manchmal, dass auch sie beteiligt sind an dem, was im Äußeren geschieht. Zum Teil bedingt durch das, was in der Vergangenheit geschehen ist, aber auch bedingt durch das, was in der Gegenwart geschieht. Und dass das Verhalten Meiner Kinder in die Gegenwart hineinwirkt, aber auch in die Zukunft.</w:t>
      </w:r>
    </w:p>
    <w:p>
      <w:pPr>
        <w:pStyle w:val="Normal"/>
        <w:spacing w:before="240" w:after="120"/>
        <w:ind w:firstLine="357"/>
        <w:jc w:val="both"/>
        <w:rPr>
          <w:rFonts w:ascii="Arial" w:hAnsi="Arial" w:cs="Arial"/>
          <w:color w:val="5F5F5F"/>
          <w:szCs w:val="28"/>
        </w:rPr>
      </w:pPr>
      <w:r>
        <w:rPr>
          <w:rFonts w:cs="Arial" w:ascii="Arial" w:hAnsi="Arial"/>
          <w:color w:val="5F5F5F"/>
          <w:szCs w:val="28"/>
        </w:rPr>
        <w:t>Was jetzt geschieht ist der Grundstein für eure Zukunft und da gilt es genauer hinzuschauen: Wie gestaltet ihr euren Alltag? Was denkt ihr, redet ihr und tut ihr? In welcher Weise? Nun, das ist nichts Neues, aber doch sehr wesentlich. Und diese Achtsamkeit zu entwickeln, genau hinzuschauen, wie ihr euren Tag gestaltet, wie ihr mit eurem Umfeld umgeht, wie ihr mit der Natur umgeht, wie ihr über Dinge redet, bedenkt: All das prägt eure Zukunft.</w:t>
      </w:r>
    </w:p>
    <w:p>
      <w:pPr>
        <w:pStyle w:val="Normal"/>
        <w:spacing w:before="240" w:after="120"/>
        <w:ind w:firstLine="357"/>
        <w:jc w:val="both"/>
        <w:rPr/>
      </w:pPr>
      <w:r>
        <w:rPr>
          <w:rFonts w:cs="Arial" w:ascii="Arial" w:hAnsi="Arial"/>
          <w:color w:val="5F5F5F"/>
          <w:szCs w:val="28"/>
        </w:rPr>
        <w:t xml:space="preserve">Daher braucht es immer wieder dieses Innehalten und sich selbst betrachten - bei sich selbst genau hinschauen: </w:t>
      </w:r>
      <w:r>
        <w:rPr>
          <w:rFonts w:cs="Arial" w:ascii="Arial" w:hAnsi="Arial"/>
          <w:i/>
          <w:color w:val="5F5F5F"/>
          <w:szCs w:val="28"/>
        </w:rPr>
        <w:t>Wie gehe ich mit verschiedenen Dingen im Alltag um?</w:t>
      </w:r>
      <w:r>
        <w:rPr>
          <w:rFonts w:cs="Arial" w:ascii="Arial" w:hAnsi="Arial"/>
          <w:color w:val="5F5F5F"/>
          <w:szCs w:val="28"/>
        </w:rPr>
        <w:t xml:space="preserve"> Wie achtsam geht ihr mit eurem Umfeld um? Mit der Natur, mit den Tieren? Speziell natürlich mit euren Geschwistern? Es ist eine sehr anstrengende Zeit. Und viele eurer Geschwister sind in einen Zustand gekommen, der auch für euch sehr fordernd ist, denn ihr seid ja selbst auch gefordert. Und wenn auf euch ein Menschenkind zukommt, das in eine sehr prekäre Situation geraten ist, dann habt ihr manchmal den Eindruck, nicht genug Energie und Liebe zu haben, um dieses Menschenkind zu begleiten oder - einfach gesagt - auszuhalten. Denn dazu braucht es viel Liebe und Hingabe, viel Verständnis und Wohlwollen, Respekt und Akzeptanz. Und all das kann euch schon auch überfordern oder fordern. Aber wenn ein Menschenkind, das in Not ist, auf euch zukommt, so hat das seinen Sinn und es geht nicht darum, dass ihr hier meint, ihr könntet die Probleme lösen - o nein - es geht darum, dass ihr den Hilferuf wahrnehmt und dann zu Mir eilt und Mich mit einbezieh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enn wirkliche Hilfe kann nur Ich euch gewähren. Das zu erkennen, heißt demütig wahrnehmen, dass es darum geht, dass ihr Mir dieses Menschenkind bringt und Ich so hineinwirken kann, helfen kann, helfend wirken kann. Wie Ich das mache, ist Meine Sache. Daher habt hier keine Erwartungen, wie es zu sein hat, sondern übergebt Mir dieses Menschenkind und vertraut darauf, dass Ich auf Meine Weise hier wirke. Und es geht auch nicht darum, dass Gebete sofort erhört werden, denn vieles ist ein Prozess, ein innerer Wandlungs- und Heilungsprozess und das braucht seine Zeit. </w:t>
      </w:r>
    </w:p>
    <w:p>
      <w:pPr>
        <w:pStyle w:val="Normal"/>
        <w:spacing w:before="240" w:after="120"/>
        <w:ind w:firstLine="357"/>
        <w:jc w:val="both"/>
        <w:rPr>
          <w:rFonts w:ascii="Arial" w:hAnsi="Arial" w:cs="Arial"/>
          <w:color w:val="5F5F5F"/>
          <w:szCs w:val="28"/>
        </w:rPr>
      </w:pPr>
      <w:r>
        <w:rPr>
          <w:rFonts w:cs="Arial" w:ascii="Arial" w:hAnsi="Arial"/>
          <w:color w:val="5F5F5F"/>
          <w:szCs w:val="28"/>
        </w:rPr>
        <w:t>Es wäre zu einfach, ein Gebet zu sprechen und im Nu ist eure Schwester oder euer Bruder frei und das Leben kann wieder weiter gehen. Es braucht seine Zeit, Entwicklung braucht Zeit, Heilung braucht Zeit. Wenn ihr zum Arzt geht, dann ist das ja auch nicht, dass ihr hinausgeht nach der Behandlung und ihr seid frei und gesund und alles ist wieder in Ordnung, sondern auch hier braucht es Geduld.</w:t>
      </w:r>
    </w:p>
    <w:p>
      <w:pPr>
        <w:pStyle w:val="Normal"/>
        <w:spacing w:before="240" w:after="120"/>
        <w:ind w:firstLine="357"/>
        <w:jc w:val="both"/>
        <w:rPr>
          <w:rFonts w:ascii="Arial" w:hAnsi="Arial" w:cs="Arial"/>
          <w:color w:val="5F5F5F"/>
          <w:szCs w:val="28"/>
        </w:rPr>
      </w:pPr>
      <w:r>
        <w:rPr>
          <w:rFonts w:cs="Arial" w:ascii="Arial" w:hAnsi="Arial"/>
          <w:color w:val="5F5F5F"/>
          <w:szCs w:val="28"/>
        </w:rPr>
        <w:t>Oftmals haben sich Probleme dermaßen angehäuft, dass es eine Überforderung wäre, diese Probleme sofort zu lösen oder es ist eine Überforderung. Es ist oft nicht möglich, angehäufte Probleme in kürzester Zeit zu eliminieren! Das ist sehr, sehr unwahrscheinlich und passiert nahezu nicht. Aber Ich erlebe eben auch, dass Meine Kinder wenig Geduld haben, um den Dingen ihre Zeit zu lass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ist es auch mit der Situation in eurer Welt. Ihr sehnt euch danach, dass diese ganze Situation mit diesem Virus in kürzester Zeit wieder weg ist und dann lebt ihr weiter wie vordem. Aber so geht es nicht! Es braucht hier noch viele Lernprozesse, viele Erfahrungen, die euch die Augen öffnen und ihr so erkennen könnt, um was es wirklich geht. Daher braucht es einen langen Atem, Vertrauen, Vertrauen zu Mir, dass es seine Richtigkeit hat, so wie es ist, auch wenn es für euch unangenehm ist. </w:t>
      </w:r>
    </w:p>
    <w:p>
      <w:pPr>
        <w:pStyle w:val="Normal"/>
        <w:spacing w:before="240" w:after="120"/>
        <w:ind w:firstLine="357"/>
        <w:jc w:val="both"/>
        <w:rPr>
          <w:rFonts w:ascii="Arial" w:hAnsi="Arial" w:cs="Arial"/>
          <w:b/>
          <w:b/>
          <w:color w:val="5F5F5F"/>
          <w:szCs w:val="28"/>
        </w:rPr>
      </w:pPr>
      <w:r>
        <w:rPr>
          <w:rFonts w:cs="Arial" w:ascii="Arial" w:hAnsi="Arial"/>
          <w:b/>
          <w:color w:val="5F5F5F"/>
          <w:szCs w:val="28"/>
        </w:rPr>
        <w:t>Das Ziel ist, dass die Verbindung von euch zu Mir immer inniger wird, immer intensiver, immer hingebungsvoller, immer liebender. So kann sich etwas verändern.</w:t>
      </w:r>
    </w:p>
    <w:p>
      <w:pPr>
        <w:pStyle w:val="Normal"/>
        <w:spacing w:before="240" w:after="120"/>
        <w:ind w:firstLine="357"/>
        <w:jc w:val="both"/>
        <w:rPr/>
      </w:pPr>
      <w:r>
        <w:rPr>
          <w:rFonts w:cs="Arial" w:ascii="Arial" w:hAnsi="Arial"/>
          <w:color w:val="5F5F5F"/>
          <w:szCs w:val="28"/>
        </w:rPr>
        <w:t>Aber solange ihr mehr nach außen schaut anstatt nach innen, werdet ihr abgelenkt. Daher bleibt im Herzen mit Mir verbunden. Und immer, wenn etwas auf euch zukommt, bei dem ihr merkt, da ist eure Geduld, eure Hingabe oder eure Liebe gefordert, so ist das ein klares Zeichen, dass das nur möglich ist, wenn ihr euch mit Mir verbindet, wenn ihr zu Mir eilt, wenn ihr euch an Meine Brust lehnt und euch ganz Mir übergebt. Und so mag es sein, dass ein Kind sagt:</w:t>
      </w:r>
      <w:r>
        <w:rPr>
          <w:rFonts w:cs="Arial" w:ascii="Arial" w:hAnsi="Arial"/>
          <w:b/>
          <w:bCs/>
          <w:color w:val="5F5F5F"/>
          <w:szCs w:val="28"/>
        </w:rPr>
        <w:t xml:space="preserve"> </w:t>
      </w:r>
    </w:p>
    <w:p>
      <w:pPr>
        <w:pStyle w:val="Normal"/>
        <w:spacing w:before="240" w:after="120"/>
        <w:ind w:firstLine="357"/>
        <w:jc w:val="both"/>
        <w:rPr/>
      </w:pPr>
      <w:r>
        <w:rPr>
          <w:rFonts w:cs="Arial" w:ascii="Arial" w:hAnsi="Arial"/>
          <w:b/>
          <w:bCs/>
          <w:color w:val="5F5F5F"/>
          <w:szCs w:val="28"/>
        </w:rPr>
        <w:t>„</w:t>
      </w:r>
      <w:r>
        <w:rPr>
          <w:rFonts w:cs="Arial" w:ascii="Arial" w:hAnsi="Arial"/>
          <w:b/>
          <w:bCs/>
          <w:color w:val="5F5F5F"/>
          <w:szCs w:val="28"/>
        </w:rPr>
        <w:t>Geliebter Vater Jesus, ich kann nicht mehr, ich komme hier nicht weiter, ich bin überfordert, ich brauche dringend Deine Hilfe.“</w:t>
      </w:r>
      <w:r>
        <w:rPr>
          <w:rFonts w:cs="Arial" w:ascii="Arial" w:hAnsi="Arial"/>
          <w:color w:val="5F5F5F"/>
          <w:szCs w:val="28"/>
        </w:rPr>
        <w:t xml:space="preserve">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ann bekommt ihr sie auch - auf Meine Weise. Und so soll euer Vertrauen zu Mir, zu Meiner Liebe, zu all dem, was Ich euch schenken möchte, wachsen, groß werden, stabil werden. Dieses Vertrauen zu Mir, dass alles seine Richtigkeit hat, kann euch dabei helfen, klarzukommen in dieser Zeit, in der Ruhe zu bleiben, in der Liebe zu bleiben, in der Hingabe, im Vertrauen. Und um das geht es! </w:t>
      </w:r>
    </w:p>
    <w:p>
      <w:pPr>
        <w:pStyle w:val="Normal"/>
        <w:spacing w:before="240" w:after="120"/>
        <w:ind w:firstLine="357"/>
        <w:jc w:val="both"/>
        <w:rPr>
          <w:rFonts w:ascii="Arial" w:hAnsi="Arial" w:cs="Arial"/>
          <w:color w:val="5F5F5F"/>
          <w:szCs w:val="28"/>
        </w:rPr>
      </w:pPr>
      <w:r>
        <w:rPr>
          <w:rFonts w:cs="Arial" w:ascii="Arial" w:hAnsi="Arial"/>
          <w:color w:val="5F5F5F"/>
          <w:szCs w:val="28"/>
        </w:rPr>
        <w:t>Ihr könnt die Welt nicht verändern, sie ist jetzt, wie sie ist. Aber ihr könnt innerlich wachsen, weil Ich euch helfe, innerlich zu wachsen, stark zu werden, mutig zu werden und mit einem Lächeln durch diese Zeit zu gehen. Und wie Ich sehe, vergeht euch das Lächeln immer wieder.</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Ich bin da und das ist das Wesentliche, diese innere Verbundenheit zwischen dir, Mein Kind, und Mir. </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7.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Gestalter eurer Zukun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Gestalter eurer Zukun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2:00Z</dcterms:created>
  <dc:creator>Microsoft-Konto</dc:creator>
  <dc:description/>
  <dc:language>en-US</dc:language>
  <cp:lastModifiedBy>privat.15o</cp:lastModifiedBy>
  <dcterms:modified xsi:type="dcterms:W3CDTF">2021-08-04T11:52:00Z</dcterms:modified>
  <cp:revision>2</cp:revision>
  <dc:subject/>
  <dc:title>Feierstunde am 16</dc:title>
</cp:coreProperties>
</file>