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0. Juni 2021 in Klagenfurt - St. Martin</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wir kommen mit dankbarem Herzen zu Dir, denn es ist nicht selbstverständlich, dass wir Dich erfahren dürfen, dass wir unser Leben nach Dir ausrichten dürfen und können. Und dass Du uns so sehr im Herzen berührt hast und uns dadurch den Weg zu Dir gezeigt hast.</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anken wir Dir, dass wir unseren Erdenweg mit Dir gehen dürfen und dass wir Deine Kinder sein dürfen. Wir danken Dir, dass Du uns immer wieder rufst, auf unterschiedliche Weise, und uns im Herzen berührst. </w:t>
      </w:r>
    </w:p>
    <w:p>
      <w:pPr>
        <w:pStyle w:val="Normal"/>
        <w:spacing w:before="0" w:after="120"/>
        <w:jc w:val="both"/>
        <w:rPr>
          <w:rFonts w:ascii="Arial" w:hAnsi="Arial" w:cs="Arial"/>
          <w:i/>
          <w:i/>
          <w:color w:val="5F5F5F"/>
          <w:szCs w:val="28"/>
        </w:rPr>
      </w:pPr>
      <w:r>
        <w:rPr>
          <w:rFonts w:cs="Arial" w:ascii="Arial" w:hAnsi="Arial"/>
          <w:i/>
          <w:color w:val="5F5F5F"/>
          <w:szCs w:val="28"/>
        </w:rPr>
        <w:t>Es ist kein einfacher Weg auf dieser Erde, für niemanden auf dieser Erde. Aber wir dürfen dankbar den Weg mit Dir gehen. Und das sei nicht nur uns zum Heil, sondern auch all denen, denen wir begegnen dürfen, denn Du wirkst durch unser Herz in die Herzen Deiner Kinder, wo immer sie stehen, was immer sie glauben. Du wirkst mit Deiner Liebe hinein in die Herzen.</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auch besonders, dass wir jetzt zu Dir kommen dürfen mit der Bitte um Worte aus Deinem liebenden Vaterherzen. Mögen uns diese Worte wieder tief berühren und uns helfen auf dem Weg mit Dir und zu Dir.</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 Meine geliebten Kinder nah und fern, Meine geliebten Kinder hier und in der geistigen Welt,</w:t>
      </w:r>
    </w:p>
    <w:p>
      <w:pPr>
        <w:pStyle w:val="Normal"/>
        <w:spacing w:before="240" w:after="120"/>
        <w:ind w:firstLine="357"/>
        <w:jc w:val="both"/>
        <w:rPr>
          <w:rFonts w:ascii="Arial" w:hAnsi="Arial" w:cs="Arial"/>
          <w:color w:val="5F5F5F"/>
          <w:szCs w:val="28"/>
        </w:rPr>
      </w:pPr>
      <w:r>
        <w:rPr>
          <w:rFonts w:cs="Arial" w:ascii="Arial" w:hAnsi="Arial"/>
          <w:color w:val="5F5F5F"/>
          <w:szCs w:val="28"/>
        </w:rPr>
        <w:t>es ist eine besondere Zeit, es ist eine Zeit, in der viele Meiner Kinder aufgerüttelt werden, an ihre Grenzen kommen und Dinge erleben, die sie an ihre Grenzen bringen.</w:t>
      </w:r>
    </w:p>
    <w:p>
      <w:pPr>
        <w:pStyle w:val="Normal"/>
        <w:spacing w:before="240" w:after="120"/>
        <w:ind w:firstLine="357"/>
        <w:jc w:val="both"/>
        <w:rPr>
          <w:rFonts w:ascii="Arial" w:hAnsi="Arial" w:cs="Arial"/>
          <w:color w:val="5F5F5F"/>
          <w:szCs w:val="28"/>
        </w:rPr>
      </w:pPr>
      <w:r>
        <w:rPr>
          <w:rFonts w:cs="Arial" w:ascii="Arial" w:hAnsi="Arial"/>
          <w:color w:val="5F5F5F"/>
          <w:szCs w:val="28"/>
        </w:rPr>
        <w:t>Und so sehe Ich viele Herzen, die sich die Frage stellen: Warum? Wieso? Oder: Wozu? Es ist die Not, das Nichtverstehen, das Meine Kinder oft aufrüttelt. Und oft ist es - und meist ist es so - dass genau die Not zum Nachdenken anregt. Zum Nachdenken darüber, welche Bedeutung Ich in ihrem Leben habe?</w:t>
      </w:r>
    </w:p>
    <w:p>
      <w:pPr>
        <w:pStyle w:val="Normal"/>
        <w:spacing w:before="240" w:after="120"/>
        <w:ind w:firstLine="357"/>
        <w:jc w:val="both"/>
        <w:rPr>
          <w:rFonts w:ascii="Arial" w:hAnsi="Arial" w:cs="Arial"/>
          <w:color w:val="5F5F5F"/>
          <w:szCs w:val="28"/>
        </w:rPr>
      </w:pPr>
      <w:r>
        <w:rPr>
          <w:rFonts w:cs="Arial" w:ascii="Arial" w:hAnsi="Arial"/>
          <w:color w:val="5F5F5F"/>
          <w:szCs w:val="28"/>
        </w:rPr>
        <w:t>Nun, viele Meiner Kinder haben eine intensive Beziehung zu Mir und stellen sich dann die Frage: „Warum musste dieses oder jenes geschehen? Wir sind doch mit Dir verbunden, wir gehen doch den Weg mit Dir – bzw. ich gehe doch den Weg mit Dir? Wozu diese Erfahrung?“</w:t>
      </w:r>
    </w:p>
    <w:p>
      <w:pPr>
        <w:pStyle w:val="Normal"/>
        <w:spacing w:before="240" w:after="120"/>
        <w:ind w:firstLine="357"/>
        <w:jc w:val="both"/>
        <w:rPr>
          <w:rFonts w:ascii="Arial" w:hAnsi="Arial" w:cs="Arial"/>
          <w:color w:val="5F5F5F"/>
          <w:szCs w:val="28"/>
        </w:rPr>
      </w:pPr>
      <w:r>
        <w:rPr>
          <w:rFonts w:cs="Arial" w:ascii="Arial" w:hAnsi="Arial"/>
          <w:color w:val="5F5F5F"/>
          <w:szCs w:val="28"/>
        </w:rPr>
        <w:t>Aber bedenkt, wer sich für die Nachfolge entscheidet – und sich für Mich zu entscheiden heißt, sich für die Nachfolge entscheiden –, der wird in Situationen geführt, die eben nicht einfach sind. Betrachtet doch Mein Leben! Und wenn ihr Mein Leben betrachtet, so erkennt ihr, dass die Not, das Leid, auch der Tod, nicht vor Mir, der Liebe, Halt gemacht hat.</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Und so sagte Ich auch: „Nehmt euer Kreuz auf euch und folget Mir nach.“ </w:t>
      </w:r>
    </w:p>
    <w:p>
      <w:pPr>
        <w:pStyle w:val="Normal"/>
        <w:spacing w:before="240" w:after="120"/>
        <w:ind w:firstLine="357"/>
        <w:jc w:val="both"/>
        <w:rPr/>
      </w:pPr>
      <w:r>
        <w:rPr>
          <w:rFonts w:cs="Arial" w:ascii="Arial" w:hAnsi="Arial"/>
          <w:color w:val="5F5F5F"/>
          <w:szCs w:val="28"/>
        </w:rPr>
        <w:t xml:space="preserve">Und es geht auch darum, vorbildhaft euer Kreuz zu nehmen und für die dazusein, die diese Herzensbeziehung noch nicht leben oder leben können, weil sie noch nicht erkannt haben, welche Bedeutung Ich in ihrem Leben habe. Und so habt </w:t>
      </w:r>
      <w:r>
        <w:rPr>
          <w:rFonts w:cs="Arial" w:ascii="Arial" w:hAnsi="Arial"/>
          <w:b/>
          <w:bCs/>
          <w:color w:val="5F5F5F"/>
          <w:szCs w:val="28"/>
        </w:rPr>
        <w:t>ihr</w:t>
      </w:r>
      <w:r>
        <w:rPr>
          <w:rFonts w:cs="Arial" w:ascii="Arial" w:hAnsi="Arial"/>
          <w:color w:val="5F5F5F"/>
          <w:szCs w:val="28"/>
        </w:rPr>
        <w:t xml:space="preserve"> die Gnade; von Mir die Kraft zu bekommen, die ihr braucht, um diesen Weg zu gehen, der oft auch ein leidvoller sein kann. Dass das nicht einfach ist, weiß Ich - aus eigener Erfahrung. Ihr braucht nur an Gethsemane denken, wie es Mir in dieser Situation ergangen ist - auch hier hat sich das Menschliche, der menschliche Anteil sehr stark gezeigt.</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Ja, daher lade Ich euch auch immer wieder ein, zu Mir zu eilen, wenn die Not groß ist. Aber nicht nur, wenn die Not groß ist, sondern grundsätzlich auch dann, wenn es euch gut geht, dass ihr dann mit dankbarem Herzen zu Mir kommt. </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Und so ist das Leben wie eine Welle, die hochgeht und wieder tief und wieder hoch und wieder tief. Es gibt keine Konstante in eurer Welt, in eurem Leben. Manchmal sind die Wellen nicht so extrem hoch und nicht so extrem tief. Aber manchmal kommen Stürme und peitschen die Wellen hoch. Und wer schon in einem Boot gesessen ist und einen starken Wellengang erlebt hat, weiß, was das bedeuten kann, dieses Hochschaukeln und tief Hinunterfallen, wo es scheint, als würde der tiefe Fall nie aufhören. </w:t>
      </w:r>
    </w:p>
    <w:p>
      <w:pPr>
        <w:pStyle w:val="Normal"/>
        <w:spacing w:before="240" w:after="120"/>
        <w:ind w:firstLine="357"/>
        <w:jc w:val="both"/>
        <w:rPr>
          <w:rFonts w:ascii="Arial" w:hAnsi="Arial" w:cs="Arial"/>
          <w:b/>
          <w:b/>
          <w:color w:val="5F5F5F"/>
          <w:szCs w:val="28"/>
        </w:rPr>
      </w:pPr>
      <w:r>
        <w:rPr>
          <w:rFonts w:cs="Arial" w:ascii="Arial" w:hAnsi="Arial"/>
          <w:b/>
          <w:color w:val="5F5F5F"/>
          <w:szCs w:val="28"/>
        </w:rPr>
        <w:t>Aber es gibt einen Grund und so bitte Ich euch, Meine Hände als Grund zu erkennen. Ich fange euch auf! Egal wie tief der Fall ist, Ich bin der Grund, Meine Liebe ist der Grund.</w:t>
      </w:r>
    </w:p>
    <w:p>
      <w:pPr>
        <w:pStyle w:val="Normal"/>
        <w:spacing w:before="240" w:after="120"/>
        <w:ind w:firstLine="357"/>
        <w:jc w:val="both"/>
        <w:rPr/>
      </w:pPr>
      <w:r>
        <w:rPr>
          <w:rFonts w:cs="Arial" w:ascii="Arial" w:hAnsi="Arial"/>
          <w:color w:val="5F5F5F"/>
          <w:szCs w:val="28"/>
        </w:rPr>
        <w:t>Ja, Meine Geliebten, Ich bin die Basis für euer Leben. Ich bin die Hoffnung in eurem Leben. Ich bin die göttliche Liebe in eurem Leben. Ich bin der Sieg über ALLES. Und wenn ihr mit Mir geht, dann geht ihr mit einem Sieger durch euer Leben. Und ihr geht an Meiner Hand und ihr seid im Herzen mit Mir verbunden. Das ist die beste Garantie, euer Leben</w:t>
      </w:r>
      <w:r>
        <w:rPr>
          <w:rFonts w:cs="Arial" w:ascii="Arial" w:hAnsi="Arial"/>
          <w:b/>
          <w:color w:val="5F5F5F"/>
          <w:szCs w:val="28"/>
        </w:rPr>
        <w:t xml:space="preserve"> so</w:t>
      </w:r>
      <w:r>
        <w:rPr>
          <w:rFonts w:cs="Arial" w:ascii="Arial" w:hAnsi="Arial"/>
          <w:color w:val="5F5F5F"/>
          <w:szCs w:val="28"/>
        </w:rPr>
        <w:t xml:space="preserve"> zu leben, dass ihr in jeder Situation zuversichtlich in die Zukunft blicken dürft und könnt. Ich bin bei euch in jeder Situation. Und Ich trage euch durch jede Situation hindurch. Vertraut Meiner Liebe, vertraut Meiner Kraft, vertraut Meiner Heilkraft und sagt „JA“ zu all dem, was euch begegnet.</w:t>
      </w:r>
    </w:p>
    <w:p>
      <w:pPr>
        <w:pStyle w:val="TextBodyIndent"/>
        <w:rPr/>
      </w:pPr>
      <w:r>
        <w:rPr/>
        <w:t>Denn Leben ist Schulung, Leben ist Entwicklung, ist Weiterentwicklung und das ist nicht immer nur Sonnenschein, sondern es gibt auch in eurer Welt Wolken, Regen, Sturm, Gewitter. Aber immer wieder gehen diese Naturereignisse vorbei. Und so geht auch die Not in eurem Leben vorbei. Manchmal schneller, manchmal langsamer, denn alles hat seine Zeit.</w:t>
      </w:r>
    </w:p>
    <w:p>
      <w:pPr>
        <w:pStyle w:val="Normal"/>
        <w:spacing w:before="240" w:after="120"/>
        <w:ind w:firstLine="357"/>
        <w:jc w:val="both"/>
        <w:rPr>
          <w:rFonts w:ascii="Arial" w:hAnsi="Arial" w:cs="Arial"/>
          <w:color w:val="5F5F5F"/>
          <w:szCs w:val="28"/>
        </w:rPr>
      </w:pPr>
      <w:r>
        <w:rPr>
          <w:rFonts w:cs="Arial" w:ascii="Arial" w:hAnsi="Arial"/>
          <w:color w:val="5F5F5F"/>
          <w:szCs w:val="28"/>
        </w:rPr>
        <w:t>So segne Ich euch, Meine Geliebten, und schenke euch Kraft von Meiner Kraft, Liebe von Meiner Liebe und Frieden von Meinem Frieden und Freude. Ich schenke euch von Meiner göttlichen Freude - auch, wenn es so scheint, als gäbe es diese Freude nicht. Aber es gibt sie, denn Ich lege sie in euer Herz, und daher freuet euch: Ich bin da.</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06: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ie Basis in eurem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ie Basis in eurem Leb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24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6:48:00Z</dcterms:created>
  <dc:creator>Microsoft-Konto</dc:creator>
  <dc:description/>
  <dc:language>en-US</dc:language>
  <cp:lastModifiedBy>privat.15o</cp:lastModifiedBy>
  <dcterms:modified xsi:type="dcterms:W3CDTF">2021-07-05T16:48:00Z</dcterms:modified>
  <cp:revision>2</cp:revision>
  <dc:subject/>
  <dc:title>Feierstunde am 30</dc:title>
</cp:coreProperties>
</file>