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26. Juni 2021 Maurers Almhütte im Pinzgau</w:t>
      </w:r>
    </w:p>
    <w:p>
      <w:pPr>
        <w:pStyle w:val="Normal"/>
        <w:spacing w:before="0" w:after="120"/>
        <w:jc w:val="both"/>
        <w:rPr>
          <w:rFonts w:ascii="Arial" w:hAnsi="Arial" w:cs="Arial"/>
          <w:color w:val="5F5F5F"/>
        </w:rPr>
      </w:pPr>
      <w:r>
        <w:rPr>
          <w:rFonts w:cs="Arial" w:ascii="Arial" w:hAnsi="Arial"/>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Innig geliebter himmlischer Vater, der Du uns durch Jesus Christus begegnest, Dir sei Lob und Dank und Ehre,</w:t>
      </w:r>
    </w:p>
    <w:p>
      <w:pPr>
        <w:pStyle w:val="Normal"/>
        <w:spacing w:before="0" w:after="120"/>
        <w:jc w:val="both"/>
        <w:rPr>
          <w:rFonts w:ascii="Arial" w:hAnsi="Arial" w:cs="Arial"/>
          <w:i/>
          <w:i/>
          <w:color w:val="5F5F5F"/>
          <w:szCs w:val="28"/>
        </w:rPr>
      </w:pPr>
      <w:r>
        <w:rPr>
          <w:rFonts w:cs="Arial" w:ascii="Arial" w:hAnsi="Arial"/>
          <w:i/>
          <w:color w:val="5F5F5F"/>
          <w:szCs w:val="28"/>
        </w:rPr>
        <w:t>wir kommen mit dankbarem Herzen zu Dir, legen alles in Deine Hände, was uns bewegt und beschäftigt. Wir legen Dir unser ganzes Leben, unser ganzes Sein, unser Denken und Tun an Dein Herz. Du kennst uns ja durch und durch und Du weißt, was wir wirklich brauchen, was wirklich gut für uns ist, was zur Entwicklung unserer Seele wichtig ist. Nur das weißt Du am besten. Daher dürfen wir darauf vertrauen, dass, was immer uns geschieht, zu unserem Besten ist. Auch, wenn es noch so unangenehm sein kann oder uns widerstrebt. Mit Deiner Hilfe und in Verbindung mit Dir, dürfen wir uns getragen fühlen und gesegnet.</w:t>
      </w:r>
    </w:p>
    <w:p>
      <w:pPr>
        <w:pStyle w:val="Normal"/>
        <w:spacing w:before="0" w:after="120"/>
        <w:jc w:val="both"/>
        <w:rPr>
          <w:rFonts w:ascii="Arial" w:hAnsi="Arial" w:cs="Arial"/>
          <w:i/>
          <w:i/>
          <w:color w:val="5F5F5F"/>
          <w:szCs w:val="28"/>
        </w:rPr>
      </w:pPr>
      <w:r>
        <w:rPr>
          <w:rFonts w:cs="Arial" w:ascii="Arial" w:hAnsi="Arial"/>
          <w:i/>
          <w:color w:val="5F5F5F"/>
          <w:szCs w:val="28"/>
        </w:rPr>
        <w:t>Und so schenkst Du uns tagtäglich viele Gnadengeschenke, damit wir gut durch diese Zeit kommen, und danken Dir für jede Erfahrung; denn jede Erfahrung dient zur Reifung, auch wenn uns manches nicht behagt. Aber es ist, wie es ist, und es ist Deine Liebe, die uns trägt, die uns hilft und die uns heilt.</w:t>
      </w:r>
    </w:p>
    <w:p>
      <w:pPr>
        <w:pStyle w:val="Normal"/>
        <w:spacing w:before="0" w:after="120"/>
        <w:jc w:val="both"/>
        <w:rPr>
          <w:rFonts w:ascii="Arial" w:hAnsi="Arial" w:cs="Arial"/>
          <w:i/>
          <w:i/>
          <w:color w:val="5F5F5F"/>
          <w:szCs w:val="28"/>
        </w:rPr>
      </w:pPr>
      <w:bookmarkStart w:id="0" w:name="_Hlk76112541"/>
      <w:r>
        <w:rPr>
          <w:rFonts w:cs="Arial" w:ascii="Arial" w:hAnsi="Arial"/>
          <w:i/>
          <w:color w:val="5F5F5F"/>
          <w:szCs w:val="28"/>
        </w:rPr>
        <w:t xml:space="preserve">So danken wir Dir für Deine wunderbare göttliche Liebe, für Dein göttliches Licht, für Deine Segnungen und auch für Deine Heilkraft in Bezug auf unsere Verwundungen in der Seele, unsere Verwundungen im Körper und auch in unserem Herz. Du bist </w:t>
      </w:r>
      <w:bookmarkEnd w:id="0"/>
      <w:r>
        <w:rPr>
          <w:rFonts w:cs="Arial" w:ascii="Arial" w:hAnsi="Arial"/>
          <w:i/>
          <w:color w:val="5F5F5F"/>
          <w:szCs w:val="28"/>
        </w:rPr>
        <w:t>die heilende Liebe. So neigen wir uns vor Dir und danken Dir und bitten Dich um Dein göttliches Wort für uns. Danke für alles!</w:t>
      </w:r>
    </w:p>
    <w:p>
      <w:pPr>
        <w:pStyle w:val="Normal"/>
        <w:spacing w:before="0" w:after="120"/>
        <w:jc w:val="both"/>
        <w:rPr>
          <w:rFonts w:ascii="Arial" w:hAnsi="Arial" w:cs="Arial"/>
          <w:i/>
          <w:i/>
          <w:color w:val="5F5F5F"/>
          <w:szCs w:val="28"/>
        </w:rPr>
      </w:pPr>
      <w:r>
        <w:rPr>
          <w:rFonts w:cs="Arial" w:ascii="Arial" w:hAnsi="Arial"/>
          <w:i/>
          <w:color w:val="5F5F5F"/>
          <w:szCs w:val="28"/>
        </w:rPr>
      </w:r>
    </w:p>
    <w:p>
      <w:pPr>
        <w:pStyle w:val="Normal"/>
        <w:jc w:val="both"/>
        <w:rPr>
          <w:rFonts w:ascii="Arial" w:hAnsi="Arial" w:cs="Arial"/>
          <w:i/>
          <w:i/>
          <w:color w:val="5F5F5F"/>
          <w:szCs w:val="28"/>
        </w:rPr>
      </w:pPr>
      <w:r>
        <w:rPr>
          <w:rFonts w:cs="Arial" w:ascii="Arial" w:hAnsi="Arial"/>
          <w:i/>
          <w:color w:val="5F5F5F"/>
          <w:szCs w:val="28"/>
        </w:rPr>
        <w:t xml:space="preserve">Danke, Jesus. </w:t>
      </w:r>
    </w:p>
    <w:p>
      <w:pPr>
        <w:pStyle w:val="Normal"/>
        <w:spacing w:before="240" w:after="24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240" w:after="120"/>
        <w:ind w:firstLine="357"/>
        <w:jc w:val="both"/>
        <w:rPr>
          <w:rFonts w:ascii="Arial" w:hAnsi="Arial" w:cs="Arial"/>
          <w:color w:val="5F5F5F"/>
          <w:szCs w:val="28"/>
        </w:rPr>
      </w:pPr>
      <w:r>
        <w:rPr>
          <w:rFonts w:cs="Arial" w:ascii="Arial" w:hAnsi="Arial"/>
          <w:color w:val="5F5F5F"/>
          <w:szCs w:val="28"/>
        </w:rPr>
        <w:t xml:space="preserve">Meine geliebten Söhne und Meine geliebten Töchter, </w:t>
      </w:r>
    </w:p>
    <w:p>
      <w:pPr>
        <w:pStyle w:val="Normal"/>
        <w:spacing w:before="0" w:after="120"/>
        <w:ind w:firstLine="357"/>
        <w:jc w:val="both"/>
        <w:rPr>
          <w:rFonts w:ascii="Arial" w:hAnsi="Arial" w:cs="Arial"/>
          <w:color w:val="5F5F5F"/>
          <w:szCs w:val="28"/>
        </w:rPr>
      </w:pPr>
      <w:r>
        <w:rPr>
          <w:rFonts w:cs="Arial" w:ascii="Arial" w:hAnsi="Arial"/>
          <w:color w:val="5F5F5F"/>
          <w:szCs w:val="28"/>
        </w:rPr>
        <w:t>ja, Ich kenne euer Herz, Ich kenne Dinge von euch, die ihr nicht wisst. Denn die Tiefe in eurer Seele, die Tiefe in eurem Herzen, eure ganze Vergangenheit und auch die Zukunft sind Mir offenbar - aber nicht euch, und das hat seinen Sinn und seinen Hintergrund. Denn ihr seid mit diesem Erdenleben genug gefordert, habt genug Herausforderungen. Daher sind weitreichende Zusammenhänge nicht immer sinnvoll, denn ihr würdet eure Gedanken immer wieder dorthin lenken; und daher hat das seinen Sinn, wenn ihr in erster Linie das wahrnehmt, was euch unmittelbar jeden Tag betrifft. Die Situation in eurer Welt, die Situation in dieser Zeit ist intensiv genug, da habt ihr genug zu tu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daher lade Ich euch ja auch immer wieder ein, dass ihr mit all dem, was ihr erlebt, zu Mir eilt. Dass ihr alles - so wie ihr vorhin schon angesprochen habt - auch in Bezug auf Wünsche und Vorstellungen und Erwartungen an Mein Herz bringt. Denn je freier ihr seid an - Ich sage es so: - „Haben wollen“ -, umso mehr kann Ich in euer Leben hineinwirken und euch auf eurem Weg so lenken, dass das, was ihr erlebt, zu eurem Heil ist, zum Wachstum eurer Seele. Und Ich habe euch keinen Rosengarten versprochen, sondern einen schmalen, steilen Weg. Ich habe euch einen schmalen, steilen Weg angekündigt. </w:t>
      </w:r>
    </w:p>
    <w:p>
      <w:pPr>
        <w:pStyle w:val="Normal"/>
        <w:spacing w:before="0" w:after="120"/>
        <w:ind w:firstLine="357"/>
        <w:jc w:val="both"/>
        <w:rPr>
          <w:rFonts w:ascii="Arial" w:hAnsi="Arial" w:cs="Arial"/>
          <w:color w:val="5F5F5F"/>
          <w:szCs w:val="28"/>
        </w:rPr>
      </w:pPr>
      <w:r>
        <w:rPr>
          <w:rFonts w:cs="Arial" w:ascii="Arial" w:hAnsi="Arial"/>
          <w:color w:val="5F5F5F"/>
          <w:szCs w:val="28"/>
        </w:rPr>
        <w:t>Und viele Meiner Kinder wollen lieber einen breiten, flachen Weg gehen, denn das ist ja viel angenehmer. Aber wohin führt das, wohin wollt ihr? Denn, ob ihr den breiten Weg geht oder den schmalen Weg, hat damit zu tun, wie euer Ziel aussieht. Welches Ziel habt ihr angepeilt? Denn das, was sich in eurem Leben tut und wie ihr damit umgeht, ist prägend für das, was euch begegnet, wenn ihr diese Erde verlasst, verlassen müsst, verlassen wollt - wie immer ihr das sehen mögt.</w:t>
      </w:r>
    </w:p>
    <w:p>
      <w:pPr>
        <w:pStyle w:val="Normal"/>
        <w:spacing w:before="0" w:after="120"/>
        <w:ind w:firstLine="357"/>
        <w:jc w:val="both"/>
        <w:rPr/>
      </w:pPr>
      <w:r>
        <w:rPr>
          <w:rFonts w:cs="Arial" w:ascii="Arial" w:hAnsi="Arial"/>
          <w:color w:val="5F5F5F"/>
          <w:szCs w:val="28"/>
        </w:rPr>
        <w:t>Aber das, was in eurem Herzen ist, ist prägend für eure Zukunft in der geistigen Welt, auch zum Teil prägend in dieser Welt. Aber es geht ja auch darum, dass die Ewigkeit auf euch wartet und ihr Gestalter dieser Zeit</w:t>
      </w:r>
      <w:r>
        <w:rPr>
          <w:rFonts w:cs="Arial" w:ascii="Arial" w:hAnsi="Arial"/>
          <w:i/>
          <w:color w:val="5F5F5F"/>
          <w:szCs w:val="28"/>
        </w:rPr>
        <w:t xml:space="preserve"> danach</w:t>
      </w:r>
      <w:r>
        <w:rPr>
          <w:rFonts w:cs="Arial" w:ascii="Arial" w:hAnsi="Arial"/>
          <w:color w:val="5F5F5F"/>
          <w:szCs w:val="28"/>
        </w:rPr>
        <w:t xml:space="preserve"> seid. Umso wichtiger ist es, dieses Erdenleben in der Liebe zu Mir, in der Liebe zum Nächsten und auch in der Liebe zu euch selbst zu leben. Voll Dankbarkeit, in der Hingabe, in der Demut und auch in der Geduld.</w:t>
      </w:r>
    </w:p>
    <w:p>
      <w:pPr>
        <w:pStyle w:val="Normal"/>
        <w:spacing w:before="0" w:after="120"/>
        <w:ind w:firstLine="357"/>
        <w:jc w:val="both"/>
        <w:rPr/>
      </w:pPr>
      <w:r>
        <w:rPr>
          <w:rFonts w:cs="Arial" w:ascii="Arial" w:hAnsi="Arial"/>
          <w:color w:val="5F5F5F"/>
          <w:szCs w:val="28"/>
        </w:rPr>
        <w:t xml:space="preserve">Und es gibt in dieser Zeit, mehr denn je, Herausforderungen, die für Meine Kinder oftmals grenzwertig sind - da sage Ich euch nichts Neues. Aber es ist immer eine </w:t>
      </w:r>
      <w:bookmarkStart w:id="1" w:name="_Hlk76112994"/>
      <w:r>
        <w:rPr>
          <w:rFonts w:cs="Arial" w:ascii="Arial" w:hAnsi="Arial"/>
          <w:color w:val="5F5F5F"/>
          <w:szCs w:val="28"/>
        </w:rPr>
        <w:t>Frage: Wie geht ihr damit um? So kann es schon passieren, dass ein Menschenkind meint, die Probleme alleine lösen zu können, oder enttäuscht ist, weil es dennoch Probleme gibt (</w:t>
      </w:r>
      <w:r>
        <w:rPr>
          <w:rFonts w:cs="Arial" w:ascii="Arial" w:hAnsi="Arial"/>
          <w:i/>
          <w:color w:val="5F5F5F"/>
          <w:szCs w:val="28"/>
        </w:rPr>
        <w:t>trotz der Liebe zu Jesus und dem Gebet</w:t>
      </w:r>
      <w:r>
        <w:rPr>
          <w:rFonts w:cs="Arial" w:ascii="Arial" w:hAnsi="Arial"/>
          <w:color w:val="5F5F5F"/>
          <w:szCs w:val="28"/>
        </w:rPr>
        <w:t xml:space="preserve">). Aber bedenkt, es geht um </w:t>
      </w:r>
      <w:bookmarkEnd w:id="1"/>
      <w:r>
        <w:rPr>
          <w:rFonts w:cs="Arial" w:ascii="Arial" w:hAnsi="Arial"/>
          <w:color w:val="5F5F5F"/>
          <w:szCs w:val="28"/>
        </w:rPr>
        <w:t>einen Reifungsprozess! Und so hat jede Herausforderung ihren Hintergrund und auch oft eine Notwendigkeit, um innezuhalten, um genau hinzuschauen: Wie lebe ich? Was lebe ich? Was denke ich? Wie gehe ich mit mir selbst, mit meinem Nächsten und auch mit Meinem Gott um? Mit dem, der die Liebe ist? Welches Bild habe ich von Meinem Schöpfer? Wer ist er für mich? Welche Bedeutung hat er in meinem Leben?</w:t>
      </w:r>
    </w:p>
    <w:p>
      <w:pPr>
        <w:pStyle w:val="Normal"/>
        <w:spacing w:before="0" w:after="120"/>
        <w:ind w:firstLine="357"/>
        <w:jc w:val="both"/>
        <w:rPr>
          <w:rFonts w:ascii="Arial" w:hAnsi="Arial" w:cs="Arial"/>
          <w:color w:val="5F5F5F"/>
          <w:szCs w:val="28"/>
        </w:rPr>
      </w:pPr>
      <w:r>
        <w:rPr>
          <w:rFonts w:cs="Arial" w:ascii="Arial" w:hAnsi="Arial"/>
          <w:color w:val="5F5F5F"/>
          <w:szCs w:val="28"/>
        </w:rPr>
        <w:t>Ja, welche Bedeutung habe Ich in eurem Leben? Welchen Stellenwert habe Ich für euch in eurem Leben? Und was erwartet ihr von Mir, wenn Herausforderungen auf euch zukommen? Das gilt es immer wieder zu überdenken. Und daher auch immer wieder Meine Einladung: Eilt zu Mir, kommt alle zu Mir, die ihr mühselig und beladen seid. Diese Verheißung kennt ihr - aber lebt ihr sie? Oder versucht ihr zuerst selbst, alleine, eure Probleme in den Griff zu bekommen? Und viele von euch erkennen sehr schnell, dass ihr gewisse Herausforderungen nicht alleine zu bewältigen vermögt.</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das ist gut so, wenn ihr das erkennt, denn das ist der erste Schritt hin zu Mir. Und dann kann Ich hineinwirken in eure Situation. Und ihr könnt versichert sein, Ich wirke so hinein, wie Ich es für richtig halte, denn Ich weiß, was ihr wirklich braucht und was notwendig ist für euch zur Reifung. - Und das ist nicht immer das, was ihr erwartet. Und das gibt in euch selbst doch hin und wieder einen Konflikt zwischen eigenem Wollen und dem, was wirklich ist. </w:t>
      </w:r>
    </w:p>
    <w:p>
      <w:pPr>
        <w:pStyle w:val="Normal"/>
        <w:spacing w:before="0" w:after="120"/>
        <w:ind w:firstLine="357"/>
        <w:jc w:val="both"/>
        <w:rPr>
          <w:rFonts w:ascii="Arial" w:hAnsi="Arial" w:cs="Arial"/>
          <w:color w:val="5F5F5F"/>
          <w:szCs w:val="28"/>
        </w:rPr>
      </w:pPr>
      <w:r>
        <w:rPr>
          <w:rFonts w:cs="Arial" w:ascii="Arial" w:hAnsi="Arial"/>
          <w:color w:val="5F5F5F"/>
          <w:szCs w:val="28"/>
        </w:rPr>
        <w:t>Und wenn es euch wichtig ist, den Weg mit Mir zu gehen, dann bedeutet das, auch in Situationen, die euch nicht behagen, ein „Ja“ zu sagen. Ja, Vater, ich bin bereit, den Weg, der gerade vor mir liegt, zu gehen mit Dir. Und wenn ihr Mich einladet in euer Leben - jeden Tag und nicht nur einmal, sondern je nach Situation kann das öfters am Tag sein - dass ihr zu Mir eilt. Es sollte auch so sein, dass ihr zu Mir eilt und Mir gerade die Situation, die euch begegnet oder in der ihr steht, an Mein Herz bringt. Und die Menschenkinder, die in eine Situation involviert sind, segnet und sie an Mein Herz bringt und auch immer wieder mit dankbarem Herzen bei Mir abgebt. Und Mir mit dankbarem Herzen begegnet. Denn ein dankbares Herz ist ein offenes Herz und da kann Ich hineinwirken, Ich kann dann Meine Liebe, Mut und Zuversicht hineinfließen lassen. Und so könnt ihr auch lächelnd euren Weg gehen, trotz aller Herausforderunge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Aber das sind Lernschritte, die dringend anstehen; denn die Zeit ist eine brisante </w:t>
      </w:r>
      <w:bookmarkStart w:id="2" w:name="_Hlk76114365"/>
      <w:r>
        <w:rPr>
          <w:rFonts w:cs="Arial" w:ascii="Arial" w:hAnsi="Arial"/>
          <w:color w:val="5F5F5F"/>
          <w:szCs w:val="28"/>
        </w:rPr>
        <w:t xml:space="preserve">Zeit und es sieht ja nicht so aus, wie wenn sich in kürzester Zeit alles auf wunderbare Weise auflösen würde und nur zum Guten verändern. Sondern es ist eine Zeit der </w:t>
      </w:r>
      <w:bookmarkEnd w:id="2"/>
      <w:r>
        <w:rPr>
          <w:rFonts w:cs="Arial" w:ascii="Arial" w:hAnsi="Arial"/>
          <w:color w:val="5F5F5F"/>
          <w:szCs w:val="28"/>
        </w:rPr>
        <w:t>Herausforderung. Und die Voraussetzungen dafür, diese Zeit gut zu bewältigen, die kann Ich euch in euer Herz legen und euch Meine Hände reichen, damit wir gemeinsam diesen Weg gehe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Nun, Ich weiß, dass ihr das alles wisst. Aber es ist immer auch die Frage, ob dieses Wissen in eurem Leben gut verankert ist. Und wenn viele Meiner Kinder genau hinsehen, dann erkennen sie, dass die Ablenkungsmanöver, ja, oftmals stärker sind als das Wissen um die Möglichkeiten, die Ich euch anbiete. </w:t>
      </w:r>
    </w:p>
    <w:p>
      <w:pPr>
        <w:pStyle w:val="Normal"/>
        <w:spacing w:before="0" w:after="120"/>
        <w:ind w:firstLine="357"/>
        <w:jc w:val="both"/>
        <w:rPr/>
      </w:pPr>
      <w:r>
        <w:rPr>
          <w:rFonts w:cs="Arial" w:ascii="Arial" w:hAnsi="Arial"/>
          <w:color w:val="5F5F5F"/>
          <w:szCs w:val="28"/>
        </w:rPr>
        <w:t>Daher hat es schon seinen Sinn, wenn Ich euch immer wieder daran erinnere, dass</w:t>
      </w:r>
      <w:r>
        <w:rPr>
          <w:rFonts w:cs="Arial" w:ascii="Arial" w:hAnsi="Arial"/>
          <w:b/>
          <w:color w:val="5F5F5F"/>
          <w:szCs w:val="28"/>
        </w:rPr>
        <w:t xml:space="preserve"> Ich</w:t>
      </w:r>
      <w:r>
        <w:rPr>
          <w:rFonts w:cs="Arial" w:ascii="Arial" w:hAnsi="Arial"/>
          <w:color w:val="5F5F5F"/>
          <w:szCs w:val="28"/>
        </w:rPr>
        <w:t xml:space="preserve"> es bin, der euer Leben in den Händen hält, dass Ich es bin, der euch gerne all das schenkt, was ihr braucht. Und es liegt an euch, wieweit ihr das annehmt und Mir die Möglichkeit gebt, in euer Leben auf wunderbare Weise hineinzuwirken.</w:t>
      </w:r>
    </w:p>
    <w:p>
      <w:pPr>
        <w:pStyle w:val="Normal"/>
        <w:spacing w:before="0" w:after="120"/>
        <w:ind w:firstLine="357"/>
        <w:jc w:val="both"/>
        <w:rPr>
          <w:rFonts w:ascii="Arial" w:hAnsi="Arial" w:cs="Arial"/>
          <w:color w:val="5F5F5F"/>
          <w:szCs w:val="28"/>
        </w:rPr>
      </w:pPr>
      <w:r>
        <w:rPr>
          <w:rFonts w:cs="Arial" w:ascii="Arial" w:hAnsi="Arial"/>
          <w:color w:val="5F5F5F"/>
          <w:szCs w:val="28"/>
        </w:rPr>
        <w:t>Und so bleibt in der Liebe, seid zuversichtlich. Denn Eines dürft ihr immer bedenken: Das Gute ist letztlich stärker als das Böse, als die Versuchung, als die Ablenkungsmanöver durch die Gegenseite. Mein Licht und Meine Liebe sind um ein Vielfaches, ein unendlich Vielfaches stärker. Und fünf Menschenkinder, die in dieser Liebe stehen, in dieser Verbindung, können mehr ausrichten als Millionen, die dagegen stehen. Das könnt ihr euch vielleicht nicht vorstellen - aber es ist so!</w:t>
      </w:r>
    </w:p>
    <w:p>
      <w:pPr>
        <w:pStyle w:val="Normal"/>
        <w:spacing w:before="0" w:after="120"/>
        <w:ind w:firstLine="357"/>
        <w:jc w:val="both"/>
        <w:rPr>
          <w:rFonts w:ascii="Arial" w:hAnsi="Arial" w:cs="Arial"/>
          <w:color w:val="5F5F5F"/>
          <w:szCs w:val="28"/>
        </w:rPr>
      </w:pPr>
      <w:r>
        <w:rPr>
          <w:rFonts w:cs="Arial" w:ascii="Arial" w:hAnsi="Arial"/>
          <w:color w:val="5F5F5F"/>
          <w:szCs w:val="28"/>
        </w:rPr>
        <w:t>Daher lade Ich euch ein, darauf zu vertrauen, dass ihr sehr vieles bewirken könnt mit Mir, wenn ihr es recht verstanden habt, um was es geht. Und dass ihr darauf vertraut, dass ICH letztlich der HERR über allem bin, über die ganze Schöpfung, über alle jenseitigen Welten, über alle Planeten, über diese unendlich große Schöpfung. Und Ich gebe die Spielregeln vor. Und auch wenn Bestrebungen da sind, dagegen zu verstoßen, so werden die, die das tun, die Konsequenzen zu tragen haben.</w:t>
      </w:r>
    </w:p>
    <w:p>
      <w:pPr>
        <w:pStyle w:val="Normal"/>
        <w:spacing w:before="0" w:after="120"/>
        <w:ind w:firstLine="357"/>
        <w:jc w:val="both"/>
        <w:rPr>
          <w:rFonts w:ascii="Arial" w:hAnsi="Arial" w:cs="Arial"/>
          <w:color w:val="5F5F5F"/>
          <w:szCs w:val="28"/>
        </w:rPr>
      </w:pPr>
      <w:r>
        <w:rPr>
          <w:rFonts w:cs="Arial" w:ascii="Arial" w:hAnsi="Arial"/>
          <w:color w:val="5F5F5F"/>
          <w:szCs w:val="28"/>
        </w:rPr>
        <w:t>Aber Ich brauche Kinder, die zu Mir aufblicken, die wissen, dass Ich in ihrem Herzen verankert bin - und Ich brauche Kinder, die das Vertrauen haben, dass sich alles zum Guten wendet, Schritt für Schritt, mit viel Geduld und Liebe.</w:t>
      </w:r>
    </w:p>
    <w:p>
      <w:pPr>
        <w:pStyle w:val="Normal"/>
        <w:spacing w:before="0" w:after="120"/>
        <w:ind w:firstLine="357"/>
        <w:jc w:val="both"/>
        <w:rPr>
          <w:rFonts w:ascii="Arial" w:hAnsi="Arial" w:cs="Arial"/>
          <w:color w:val="5F5F5F"/>
          <w:szCs w:val="28"/>
        </w:rPr>
      </w:pPr>
      <w:r>
        <w:rPr>
          <w:rFonts w:cs="Arial" w:ascii="Arial" w:hAnsi="Arial"/>
          <w:color w:val="5F5F5F"/>
          <w:szCs w:val="28"/>
        </w:rPr>
        <w:t>Und in diesem Sinne schenke Ich euch Liebe, Meine Liebe, und reichen Segen. Ich bin bei euch, Ich gehe mit euch und Ich liebe jedes einzelne Meiner Kinder auf wunderbare Weise.</w:t>
      </w:r>
    </w:p>
    <w:p>
      <w:pPr>
        <w:pStyle w:val="Normal"/>
        <w:spacing w:before="24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6.06.2021</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ICH bin der Herr über die ganze Schöpfu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ICH bin der Herr über die ganze Schöpfung!</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16:46:00Z</dcterms:created>
  <dc:creator>Microsoft-Konto</dc:creator>
  <dc:description/>
  <dc:language>en-US</dc:language>
  <cp:lastModifiedBy>privat.15o</cp:lastModifiedBy>
  <dcterms:modified xsi:type="dcterms:W3CDTF">2021-07-05T16:46:00Z</dcterms:modified>
  <cp:revision>2</cp:revision>
  <dc:subject/>
  <dc:title>Feierstunde am 26</dc:title>
</cp:coreProperties>
</file>