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11. Juni 2021 in Mittersill</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Innig geliebter himmlischer Vater in Jesus Christus, Du unser Heil,</w:t>
      </w:r>
    </w:p>
    <w:p>
      <w:pPr>
        <w:pStyle w:val="Normal"/>
        <w:spacing w:before="0" w:after="120"/>
        <w:jc w:val="both"/>
        <w:rPr>
          <w:rFonts w:ascii="Arial" w:hAnsi="Arial" w:cs="Arial"/>
          <w:i/>
          <w:i/>
          <w:color w:val="5F5F5F"/>
          <w:szCs w:val="28"/>
        </w:rPr>
      </w:pPr>
      <w:r>
        <w:rPr>
          <w:rFonts w:cs="Arial" w:ascii="Arial" w:hAnsi="Arial"/>
          <w:i/>
          <w:color w:val="5F5F5F"/>
          <w:szCs w:val="28"/>
        </w:rPr>
        <w:t>Lob und Dank und Ehre sei Dir, Dank besonders auch für das, was Du uns tagtäglich auf wunderbare Weise schenkst und zeigst. Und danke, dass wir jederzeit zu Dir kommen dürfen mit all dem, was uns am Herzen liegt.</w:t>
      </w:r>
    </w:p>
    <w:p>
      <w:pPr>
        <w:pStyle w:val="Normal"/>
        <w:spacing w:before="0" w:after="120"/>
        <w:jc w:val="both"/>
        <w:rPr>
          <w:rFonts w:ascii="Arial" w:hAnsi="Arial" w:cs="Arial"/>
          <w:i/>
          <w:i/>
          <w:color w:val="5F5F5F"/>
          <w:szCs w:val="28"/>
        </w:rPr>
      </w:pPr>
      <w:r>
        <w:rPr>
          <w:rFonts w:cs="Arial" w:ascii="Arial" w:hAnsi="Arial"/>
          <w:i/>
          <w:color w:val="5F5F5F"/>
          <w:szCs w:val="28"/>
        </w:rPr>
        <w:t xml:space="preserve">Und so legen wir jetzt diese Stunde an Dein Herz und danken Dir, dass Du uns mit Deinem Wort beschenken möchtest. Danke für all das, was Du uns durch Dein Wort immer wieder schenkst. Hilf uns bitte, dass wir das auch umsetzen und danach leben, denn das geht nicht immer so einfach. </w:t>
      </w:r>
    </w:p>
    <w:p>
      <w:pPr>
        <w:pStyle w:val="Normal"/>
        <w:spacing w:before="0" w:after="120"/>
        <w:jc w:val="both"/>
        <w:rPr>
          <w:rFonts w:ascii="Arial" w:hAnsi="Arial" w:cs="Arial"/>
          <w:i/>
          <w:i/>
          <w:color w:val="5F5F5F"/>
          <w:szCs w:val="28"/>
        </w:rPr>
      </w:pPr>
      <w:r>
        <w:rPr>
          <w:rFonts w:cs="Arial" w:ascii="Arial" w:hAnsi="Arial"/>
          <w:i/>
          <w:color w:val="5F5F5F"/>
          <w:szCs w:val="28"/>
        </w:rPr>
        <w:t xml:space="preserve">Daher danke für Deine Impulse, danke für Deine Liebe, danke für so vieles, was wir oft gar nicht richtig erkennen und merken, weil wir zu sehr beschäftigt sind mit dem Alltag. Aber Du bist auch im Alltag bei uns und das hilft uns dann doch, die Kraft, die Du uns schenkst, auch wahrzunehmen und mit dankbarem Herzen das anzunehmen, was ist. </w:t>
      </w:r>
    </w:p>
    <w:p>
      <w:pPr>
        <w:pStyle w:val="Normal"/>
        <w:spacing w:before="0" w:after="120"/>
        <w:jc w:val="both"/>
        <w:rPr>
          <w:rFonts w:ascii="Arial" w:hAnsi="Arial" w:cs="Arial"/>
          <w:i/>
          <w:i/>
          <w:color w:val="5F5F5F"/>
          <w:szCs w:val="28"/>
        </w:rPr>
      </w:pPr>
      <w:r>
        <w:rPr>
          <w:rFonts w:cs="Arial" w:ascii="Arial" w:hAnsi="Arial"/>
          <w:i/>
          <w:color w:val="5F5F5F"/>
          <w:szCs w:val="28"/>
        </w:rPr>
      </w:r>
    </w:p>
    <w:p>
      <w:pPr>
        <w:pStyle w:val="Normal"/>
        <w:jc w:val="both"/>
        <w:rPr>
          <w:rFonts w:ascii="Arial" w:hAnsi="Arial" w:cs="Arial"/>
          <w:i/>
          <w:i/>
          <w:color w:val="5F5F5F"/>
          <w:szCs w:val="28"/>
        </w:rPr>
      </w:pPr>
      <w:r>
        <w:rPr>
          <w:rFonts w:cs="Arial" w:ascii="Arial" w:hAnsi="Arial"/>
          <w:i/>
          <w:color w:val="5F5F5F"/>
          <w:szCs w:val="28"/>
        </w:rPr>
        <w:t xml:space="preserve">Danke, Jesus. </w:t>
      </w:r>
    </w:p>
    <w:p>
      <w:pPr>
        <w:pStyle w:val="Normal"/>
        <w:spacing w:before="240" w:after="24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Meine Geliebten, Meine geliebte Schar, hier und dor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Ich gehe den Weg mit euch, auch wenn ihr es nicht immer merkt. Ich bin in jeder Situation gegenwärtig. Aber das heißt nicht, dass es nicht Herausforderungen in eurem Leben gibt. Ich bin da, um euch durch diese Herausforderungen hindurch zu lenken, zu führen und zu begleit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wenn es Herausforderungen gibt, so haben sie immer einen Hintergrund. Denn nichts ist einfach nur so, sondern es hat alles seinen Sinn und seine Notwendigkeit, auch wenn ihr das vielfach nicht einseht und euch eine angenehme, ruhige, feine Welt wünscht und erwartet. Aber diesen Wunsch kann Ich euch nicht erfüllen, denn die Welt ist, wie sie ist - ein gefallener Planet. Und aufgrund der Einflüsse durch so manche bzw. viele geistige Wesen, meistens Dunkelwesen, gibt es Situationen, die für euch nicht angenehm sind, die aber doch wichtig sind, durchzutragen. </w:t>
      </w:r>
    </w:p>
    <w:p>
      <w:pPr>
        <w:pStyle w:val="Normal"/>
        <w:spacing w:before="0" w:after="120"/>
        <w:ind w:firstLine="357"/>
        <w:jc w:val="both"/>
        <w:rPr>
          <w:rFonts w:ascii="Arial" w:hAnsi="Arial" w:cs="Arial"/>
          <w:b/>
          <w:b/>
          <w:color w:val="5F5F5F"/>
          <w:szCs w:val="28"/>
        </w:rPr>
      </w:pPr>
      <w:r>
        <w:rPr>
          <w:rFonts w:cs="Arial" w:ascii="Arial" w:hAnsi="Arial"/>
          <w:b/>
          <w:color w:val="5F5F5F"/>
          <w:szCs w:val="28"/>
        </w:rPr>
        <w:t xml:space="preserve">Denn nur ihr seid aufgrund eurer Schulung in der Lage, das, was ist, zu nehmen und an Mein Herz zu bringen. Dieses Verständnis haben die, die nicht mit Mir verbunden sind, nicht. </w:t>
      </w:r>
    </w:p>
    <w:p>
      <w:pPr>
        <w:pStyle w:val="Normal"/>
        <w:spacing w:before="0" w:after="120"/>
        <w:ind w:firstLine="357"/>
        <w:jc w:val="both"/>
        <w:rPr>
          <w:rFonts w:ascii="Arial" w:hAnsi="Arial" w:cs="Arial"/>
          <w:color w:val="5F5F5F"/>
          <w:szCs w:val="28"/>
        </w:rPr>
      </w:pPr>
      <w:r>
        <w:rPr>
          <w:rFonts w:cs="Arial" w:ascii="Arial" w:hAnsi="Arial"/>
          <w:color w:val="5F5F5F"/>
          <w:szCs w:val="28"/>
        </w:rPr>
        <w:t>Daher ist es umso wichtiger, dass ihr euch dessen immer wieder bewusst werdet, wie wichtig und notwendend es ist, dass ihr alles an Mein Herz bringt. Und wenn ihr euch selber beobachtet, dann wisst ihr wohl, dass das nicht in dem Maße geschieht, wie es sein sollte. Die Gefahr ist immer da, dass ihr euch verstrickt, dass ihr euch ablenken lasst und ihr euch ablenkt und nicht erkennt, dass das eine Strategie ist, euch von Mir wegzuziehen.</w:t>
      </w:r>
    </w:p>
    <w:p>
      <w:pPr>
        <w:pStyle w:val="Normal"/>
        <w:spacing w:before="0" w:after="120"/>
        <w:ind w:firstLine="357"/>
        <w:jc w:val="both"/>
        <w:rPr>
          <w:rFonts w:ascii="Arial" w:hAnsi="Arial" w:cs="Arial"/>
          <w:color w:val="5F5F5F"/>
          <w:szCs w:val="28"/>
        </w:rPr>
      </w:pPr>
      <w:r>
        <w:rPr>
          <w:rFonts w:cs="Arial" w:ascii="Arial" w:hAnsi="Arial"/>
          <w:color w:val="5F5F5F"/>
          <w:szCs w:val="28"/>
        </w:rPr>
        <w:t>Daher kann Ich euch nur immer wieder einladen: achtsam zu sein bei all dem, was im Alltag geschieht - und es geschieht viel. Ihr erlebt vieles, wobei ihr oftmals den Kopf schüttelt und es nicht verstehen könnt, wie das, mit dem ihr konfrontiert werdet, möglich ist. Aber es ist vieles möglich und es ist noch mehr möglich. Denn wenn es um Reinigung, um Veränderung und um Umgestaltung geht, dann hat das seinen Preis, dann ist das kein Spaziergang, sondern das sind Herausforderungen, denen ihr euch stellen sollt und stellen müsst. Denn es geht um die Zukunft dieses Planeten.</w:t>
      </w:r>
    </w:p>
    <w:p>
      <w:pPr>
        <w:pStyle w:val="Normal"/>
        <w:spacing w:before="0" w:after="120"/>
        <w:ind w:firstLine="357"/>
        <w:jc w:val="both"/>
        <w:rPr>
          <w:rFonts w:ascii="Arial" w:hAnsi="Arial" w:cs="Arial"/>
          <w:color w:val="5F5F5F"/>
          <w:szCs w:val="28"/>
        </w:rPr>
      </w:pPr>
      <w:r>
        <w:rPr>
          <w:rFonts w:cs="Arial" w:ascii="Arial" w:hAnsi="Arial"/>
          <w:color w:val="5F5F5F"/>
          <w:szCs w:val="28"/>
        </w:rPr>
        <w:t>Es ist die Zeit, in der ihr vieles jetzt erkennt, was - wie ihr sagt - schief läuft, was nicht in der Ordnung ist und was nun zutage tritt. Ihr erkennt, wie viel hier auf diesem Planeten an Dingen passieren, die nicht in der Ordnung sind. Denkt an Korruption und vieles mehr - auch bei Politikern, auch bei Führungskräften und, und und ...</w:t>
      </w:r>
    </w:p>
    <w:p>
      <w:pPr>
        <w:pStyle w:val="Normal"/>
        <w:spacing w:before="0" w:after="120"/>
        <w:ind w:firstLine="357"/>
        <w:jc w:val="both"/>
        <w:rPr>
          <w:rFonts w:ascii="Arial" w:hAnsi="Arial" w:cs="Arial"/>
          <w:color w:val="5F5F5F"/>
          <w:szCs w:val="28"/>
        </w:rPr>
      </w:pPr>
      <w:r>
        <w:rPr>
          <w:rFonts w:cs="Arial" w:ascii="Arial" w:hAnsi="Arial"/>
          <w:color w:val="5F5F5F"/>
          <w:szCs w:val="28"/>
        </w:rPr>
        <w:t>Aber das muss einfach zutage treten. Nur was zutage tritt, kann verändert werden! Und dass ihr darüber erschüttert seid, bedeutet, dass ihr wohl wahrnehmt, was nicht in Ordnung ist, und dass ihr wahrnehmt, dass der Mensch ein versuchtes Wesen ist und vielfach nicht merkt, dass er Spielball der Gegenkräfte geworden ist. Und wer sich darin verheddert, der tut dann Dinge, die dann so sind, wie ihr sie erlebt.</w:t>
      </w:r>
    </w:p>
    <w:p>
      <w:pPr>
        <w:pStyle w:val="Normal"/>
        <w:spacing w:before="0" w:after="120"/>
        <w:ind w:firstLine="357"/>
        <w:jc w:val="both"/>
        <w:rPr>
          <w:rFonts w:ascii="Arial" w:hAnsi="Arial" w:cs="Arial"/>
          <w:b/>
          <w:b/>
          <w:color w:val="5F5F5F"/>
          <w:szCs w:val="28"/>
        </w:rPr>
      </w:pPr>
      <w:r>
        <w:rPr>
          <w:rFonts w:cs="Arial" w:ascii="Arial" w:hAnsi="Arial"/>
          <w:b/>
          <w:color w:val="5F5F5F"/>
          <w:szCs w:val="28"/>
        </w:rPr>
        <w:t xml:space="preserve">Daher braucht es Kinder, die diese Zusammenhänge kennen und Mir dann diese Situation bringen und diese Menschenkinder - wer immer es ist - segnen und an Mein Herz bring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Sie zu verurteilen, liegt nahe, aber das bringt im Endeffekt auch nichts, auch wenn es menschlich verständlich ist, dass ihr euch darüber erhebt. Und dass ihr das in verschiedenen Emotionen zum Ausdruck bringt, ist menschlich nachvollziehbar. Aber vergesst dabei nicht, dass nur Ich mit Meiner Liebe, mit Meiner Allmacht, mit Meiner Kraft, mit Meiner Gerechtigkeit die Dinge und Situationen verändern kann. Ihr vermögt das nich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her eben auch die Einladung: gebt alles, was euch begegnet, bei Mir ab und habt Geduld. Denn Veränderung ist nicht etwas von heute auf morgen - das ist ein Prozess und angesichts der Lage auf diesem Planeten ein langwieriger Prozess. Daher macht euch keine Illusionen: Veränderung braucht Zeit. Wenn ihr zurückblickt, wie viele Jahre, Jahrzehnte, Jahrhunderte, Jahrtausende vergangen sind und diese Situation jetzt auch ein Teil der Folgen bedeutet, dann könnt ihr euch vorstellen, dass eine Bereinigung auch Jahrzehnte, Jahrhunderte, Jahrtausende dauern kann. </w:t>
      </w:r>
    </w:p>
    <w:p>
      <w:pPr>
        <w:pStyle w:val="Normal"/>
        <w:spacing w:before="0" w:after="120"/>
        <w:ind w:firstLine="357"/>
        <w:jc w:val="both"/>
        <w:rPr>
          <w:rFonts w:ascii="Arial" w:hAnsi="Arial" w:cs="Arial"/>
          <w:color w:val="5F5F5F"/>
          <w:szCs w:val="28"/>
        </w:rPr>
      </w:pPr>
      <w:r>
        <w:rPr>
          <w:rFonts w:cs="Arial" w:ascii="Arial" w:hAnsi="Arial"/>
          <w:color w:val="5F5F5F"/>
          <w:szCs w:val="28"/>
        </w:rPr>
        <w:t>Und je mehr Meiner Kinder sich ihrer Aufgabe bewusst sind, umso eher können sich die Dinge verändern. Aber daran gilt es noch zu arbeiten. Was jetzt geschieht, ist noch zu wenig Einsatz, daher habt Geduld - Ich habe sie - so leid es Mir für Meine Menschenkinder tut, für die Natur, für die Tiere, für den ganzen Planeten. Aber es ist eure Entscheidung, wie ernst ihr das nehmt, was Ich sage.</w:t>
      </w:r>
    </w:p>
    <w:p>
      <w:pPr>
        <w:pStyle w:val="Normal"/>
        <w:spacing w:before="0" w:after="120"/>
        <w:ind w:firstLine="357"/>
        <w:jc w:val="both"/>
        <w:rPr>
          <w:rFonts w:ascii="Arial" w:hAnsi="Arial" w:cs="Arial"/>
          <w:color w:val="5F5F5F"/>
          <w:szCs w:val="28"/>
        </w:rPr>
      </w:pPr>
      <w:r>
        <w:rPr>
          <w:rFonts w:cs="Arial" w:ascii="Arial" w:hAnsi="Arial"/>
          <w:color w:val="5F5F5F"/>
          <w:szCs w:val="28"/>
        </w:rPr>
        <w:t>Ja, Meine Geliebten, so segne Ich euch für Eure Aufgabe. Und ihr wisst, Ich bin immer da. Daher kommt jederzeit zu Mir. Ich tue Meines, daher tut auch ihr eures.</w:t>
      </w:r>
    </w:p>
    <w:p>
      <w:pPr>
        <w:pStyle w:val="Normal"/>
        <w:spacing w:before="24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1.06.2021</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as Leben ist kein Spazierga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as Leben ist kein Spaziergang</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character" w:styleId="SprechblasentextZchn">
    <w:name w:val="Sprechblasentext Zchn"/>
    <w:qFormat/>
    <w:rPr>
      <w:rFonts w:ascii="Segoe UI" w:hAnsi="Segoe UI" w:eastAsia="Times New Roman" w:cs="Segoe UI"/>
      <w:color w:val="000000"/>
      <w:sz w:val="18"/>
      <w:szCs w:val="18"/>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Sprechblasentext">
    <w:name w:val="Sprechblasen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16:40:00Z</dcterms:created>
  <dc:creator>Microsoft-Konto</dc:creator>
  <dc:description/>
  <dc:language>en-US</dc:language>
  <cp:lastModifiedBy>privat.15o</cp:lastModifiedBy>
  <cp:lastPrinted>2021-06-15T21:58:00Z</cp:lastPrinted>
  <dcterms:modified xsi:type="dcterms:W3CDTF">2021-07-05T16:40:00Z</dcterms:modified>
  <cp:revision>2</cp:revision>
  <dc:subject/>
  <dc:title>Feierstunde am 11</dc:title>
</cp:coreProperties>
</file>