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9. Mai 2021 in Radenthei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ir sei Dank und Ehre und besonders Dank dafür, dass Du auf so wunderbare Weise bei uns bist. Auch wenn wir vieles nicht verstehen, Dich auch oft nicht wahrnehmen, so dürfen wir doch vom Herzen her glauben, dass Du da bist, dass Du in uns bist, über uns, um uns, allgegenwärtig.</w:t>
      </w:r>
    </w:p>
    <w:p>
      <w:pPr>
        <w:pStyle w:val="Normal"/>
        <w:spacing w:before="0" w:after="120"/>
        <w:jc w:val="both"/>
        <w:rPr>
          <w:rFonts w:ascii="Arial" w:hAnsi="Arial" w:cs="Arial"/>
          <w:i/>
          <w:i/>
          <w:color w:val="5F5F5F"/>
          <w:szCs w:val="28"/>
        </w:rPr>
      </w:pPr>
      <w:r>
        <w:rPr>
          <w:rFonts w:cs="Arial" w:ascii="Arial" w:hAnsi="Arial"/>
          <w:i/>
          <w:color w:val="5F5F5F"/>
          <w:szCs w:val="28"/>
        </w:rPr>
        <w:t>Und es ist wunderbar, dass Deine Liebe uns durch dieses Leben führt. Dass Du - aus Liebe zu uns - uns auf unserem Weg begleitest und uns von Deiner wunder</w:t>
        <w:softHyphen/>
        <w:t>baren Liebe schenkst und uns im Herzen berührst, sodass wir immer mehr - gerade in dieser Zeit - erkennen, dass Du der König unseres Herzens bist.</w:t>
      </w:r>
    </w:p>
    <w:p>
      <w:pPr>
        <w:pStyle w:val="Normal"/>
        <w:spacing w:before="0" w:after="120"/>
        <w:jc w:val="both"/>
        <w:rPr>
          <w:rFonts w:ascii="Arial" w:hAnsi="Arial" w:cs="Arial"/>
          <w:i/>
          <w:i/>
          <w:color w:val="5F5F5F"/>
          <w:szCs w:val="28"/>
        </w:rPr>
      </w:pPr>
      <w:r>
        <w:rPr>
          <w:rFonts w:cs="Arial" w:ascii="Arial" w:hAnsi="Arial"/>
          <w:i/>
          <w:color w:val="5F5F5F"/>
          <w:szCs w:val="28"/>
        </w:rPr>
        <w:t>Daher danken wir Dir, dass wir jetzt zu Dir kommen dürfen, mit der Bitte um Worte aus Deinem liebenden Vaterherzen. Mögen diese Worte unser Herz ganz tief berühren und uns vor allem Kraft schenken für diese Zeit und Mut und Zuversicht und Liebe, die wir dann weitergeben dürfen an unsere Geschwister und an alle die, denen wir begegnen. Und auch an die Natur dürfen wir diese Liebe verschenken.</w:t>
      </w:r>
    </w:p>
    <w:p>
      <w:pPr>
        <w:pStyle w:val="Normal"/>
        <w:spacing w:before="0" w:after="120"/>
        <w:jc w:val="both"/>
        <w:rPr>
          <w:rFonts w:ascii="Arial" w:hAnsi="Arial" w:cs="Arial"/>
          <w:i/>
          <w:i/>
          <w:color w:val="5F5F5F"/>
          <w:szCs w:val="28"/>
        </w:rPr>
      </w:pPr>
      <w:r>
        <w:rPr>
          <w:rFonts w:cs="Arial" w:ascii="Arial" w:hAnsi="Arial"/>
          <w:i/>
          <w:color w:val="5F5F5F"/>
          <w:szCs w:val="28"/>
        </w:rPr>
        <w:t>Daher danken wir Dir von ganzem Herzen, dass wir wissen dürfen, dass Du uns liebst, dass Du unser Vater bist, der uns durch Jesus Christus begegne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es freut Mich besonders, dass wieder so viele Kinder an diesem Tisch sitzen, an diesem Tisch sitzen dürfen. Dass es hier einen Gastgeber gibt, der mutig ist und dessen Liebe zu Mir so groß ist, dass es ihm eine Freude ist, euch hier einladen zu dürfen. Und es ist - wie Ich schon sagte - auch Mir eine Freude, dass ihr hier seid, dass ihr mutig seid, mutig genug seid, euch hier zu begegnen. Daher habt ihr und dieses Haus einen besonderen Segen. Ihr bekommt von Mir einen besonderen Segen. Und dieser Segen möge euer Herz stärken, möge euren Glauben stärken und euren Mut. Denn Mut braucht es in dieser Zeit, um nicht alles anzunehmen, was euch angeboten wird. Und es mag wohl so sein, dass ihr dadurch manchmal in Bedrängnis kommt oder herausgefordert werdet oder angegriffen werdet - und dass euch Unverständnis entgegenkommt. Aber ihr wisst, Ich bin der Herr, Ich entscheide, Ich segne, Ich führe, Ich lenke und Ich liebe.</w:t>
      </w:r>
    </w:p>
    <w:p>
      <w:pPr>
        <w:pStyle w:val="Normal"/>
        <w:spacing w:before="0" w:after="120"/>
        <w:ind w:firstLine="357"/>
        <w:jc w:val="both"/>
        <w:rPr/>
      </w:pPr>
      <w:r>
        <w:rPr>
          <w:rFonts w:cs="Arial" w:ascii="Arial" w:hAnsi="Arial"/>
          <w:color w:val="5F5F5F"/>
          <w:szCs w:val="28"/>
        </w:rPr>
        <w:t xml:space="preserve">Ja, es ist eine besondere Zeit und die Herausforderungen, die ihr zu bewältigen habt, sind auch besonders intensiv. Aber diese Welt braucht diese Erfahrung, denn ihr wisst, wie sehr die Menschen auf eurem Planeten abgedriftet sind in Bereiche, die mit Meinen göttlichen Gesetzen nicht mehr zu vereinbaren waren. Und bevor dieses Erdenschiff ganz untergeht, lasse Ich zu, was ist. - Nicht, weil </w:t>
      </w:r>
      <w:r>
        <w:rPr>
          <w:rFonts w:cs="Arial" w:ascii="Arial" w:hAnsi="Arial"/>
          <w:b/>
          <w:color w:val="5F5F5F"/>
          <w:szCs w:val="28"/>
        </w:rPr>
        <w:t>Ich</w:t>
      </w:r>
      <w:r>
        <w:rPr>
          <w:rFonts w:cs="Arial" w:ascii="Arial" w:hAnsi="Arial"/>
          <w:color w:val="5F5F5F"/>
          <w:szCs w:val="28"/>
        </w:rPr>
        <w:t xml:space="preserve"> dieses Virus geschickt habe, sondern weil das Verhalten Meiner Kinder so ist, so war, sich so entwickelt hat, dass daraus nun diese Situation entstanden ist, die Ich wohl zulass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ist Meine Hoffnung, dass dadurch viele Menschenkinder doch nachzudenken beginnen, warum es so ist, wie es ist. Aber ihr wisst auch, dass es noch viele gibt, die noch immer nicht verstanden haben, dass das eine Warnung ist, dass das ein Hinweis ist, dass es so nicht weitergehen kann. </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Schöpfung und Ich lasse Meine Schöpfung nicht von den Menschen weiter ruinieren. Daher braucht es ein Stopp, einen Einhalt, etwas, was helfen sollte, dass sie überlegen, was sie tun. Das gilt für alle Meine Kinder, immer wieder genau hinzuschauen: Wie geht ihr mit Meiner Schöpfung um? Wie geht ihr mit den Menschen um? Wie geht ihr mit euch selbst um, wie geht ihr mit den Tieren um?</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vieles müsste nicht sein! </w:t>
      </w:r>
    </w:p>
    <w:p>
      <w:pPr>
        <w:pStyle w:val="Normal"/>
        <w:spacing w:before="0" w:after="120"/>
        <w:ind w:firstLine="357"/>
        <w:jc w:val="both"/>
        <w:rPr>
          <w:rFonts w:ascii="Arial" w:hAnsi="Arial" w:cs="Arial"/>
          <w:color w:val="5F5F5F"/>
          <w:szCs w:val="28"/>
        </w:rPr>
      </w:pPr>
      <w:r>
        <w:rPr>
          <w:rFonts w:cs="Arial" w:ascii="Arial" w:hAnsi="Arial"/>
          <w:color w:val="5F5F5F"/>
          <w:szCs w:val="28"/>
        </w:rPr>
        <w:t>Beginnt zu begreifen, dass weniger mehr ist. Denn noch mehr zu haben, heißt ja nicht, automatisch glücklicher zu sein. Die Unzufriedenheit der Menschen, besonders auch in den Industrieländern, ist ja nicht nachvollziehbar, wenn man bedenkt, dass sie doch fast alle alles haben oder ungemein viel haben. Trotzdem sind sie unzufrieden und wollen noch mehr haben, anstatt dankbar zu sein für das, was sie haben. Es ist mehr, als die meisten Völker auf dieser Erde haben. Wie viele Menschenkinder verhungern auf diesem Planeten und wie viele Kinder in diesen Industrieländern jammern und wehklagen und sind unzufrieden. Das hat mit Dankbarkeit nichts zu tun! Daher ist die Zeit gegeben - aufgrund der Maßnahmen - dass ihr bereit seid, ein einfacheres Leben zu leben und zu teilen. Und ihr werdet merken, dass das durchaus etwas mit euch macht. Denn ihr könnt euch dann über etwas weniger mehr freuen, als wenn ihr ganz viel hättet. Denn dann erkennt ihr, dass alles, was ihr habt, ein Geschenk von Mir ist, und damit wird das Wenige wesentlich mehr geschätzt.</w:t>
      </w:r>
    </w:p>
    <w:p>
      <w:pPr>
        <w:pStyle w:val="Normal"/>
        <w:spacing w:before="0" w:after="120"/>
        <w:ind w:firstLine="357"/>
        <w:jc w:val="both"/>
        <w:rPr>
          <w:rFonts w:ascii="Arial" w:hAnsi="Arial" w:cs="Arial"/>
          <w:color w:val="5F5F5F"/>
          <w:szCs w:val="28"/>
        </w:rPr>
      </w:pPr>
      <w:r>
        <w:rPr>
          <w:rFonts w:cs="Arial" w:ascii="Arial" w:hAnsi="Arial"/>
          <w:color w:val="5F5F5F"/>
          <w:szCs w:val="28"/>
        </w:rPr>
        <w:t>Macht euch daher keine Sorgen, wenn es zu Engpässen kommt bei Lieferungen, ihr braucht nicht alles. Nehmt das, was da ist. Geht zu den Bauern im Umfeld und kauft das, was es hier gibt. Und wer einen Garten hat, der möge sich sein Gemüse selber pflanzen. Unterstützt die, die etwas haben, um es zu verkaufen, um es weiterzugeben. Und das sind in erster Linie die in eurem Umfeld, die etwas anzubieten haben. Nur, weil es von irgendwo anders billiger importiert wird, heißt das noch lange nicht, dass das zu eurem Besten ist - vor allem nicht für die Menschen in diesen Ländern, denn die werden ausgebeutet - und das wisst ihr im Grunde genommen. Und wer es nicht weiß, möge sich schlau machen. D.h. ihr tragt Mitverantwortung bei dem, was da abläuft.</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utig weiter, voll Zuversicht und Vertrauen zu Mir, Ich sorge für euch. Und wenn es etwas weniger ist, dann ist es umso besser. Vielleicht versteht ihr manches jetzt noch nicht so gut, aber eines Tages werdet ihr erkennen, dass hier eine tiefe Wahrheit gegeben ist:  d a s s   w e n i g e r   m e h r   i s t.</w:t>
      </w:r>
    </w:p>
    <w:p>
      <w:pPr>
        <w:pStyle w:val="Normal"/>
        <w:spacing w:before="0" w:after="120"/>
        <w:ind w:firstLine="357"/>
        <w:jc w:val="both"/>
        <w:rPr>
          <w:rFonts w:ascii="Arial" w:hAnsi="Arial" w:cs="Arial"/>
          <w:color w:val="5F5F5F"/>
          <w:szCs w:val="28"/>
        </w:rPr>
      </w:pPr>
      <w:r>
        <w:rPr>
          <w:rFonts w:cs="Arial" w:ascii="Arial" w:hAnsi="Arial"/>
          <w:color w:val="5F5F5F"/>
          <w:szCs w:val="28"/>
        </w:rPr>
        <w:t>Ich beschenke euch durch die Natur - ihr braucht nicht irgendwo hinzufahren, um zu urlauben, ihr habt hier alles! Vielleicht habt ihr kein Meer, gut, aber ihr habt die Wälder, ihr habt die Seen, ihr habt die Wiesen, ihr habt eine wunderbare Natur. Nützt sie, anstatt zuhause zu sitzen und wehzuklagen und vor dem Fernseher zu sitzen und zu hören, was alles nicht stimmt.</w:t>
      </w:r>
    </w:p>
    <w:p>
      <w:pPr>
        <w:pStyle w:val="Normal"/>
        <w:spacing w:before="0" w:after="120"/>
        <w:ind w:firstLine="357"/>
        <w:jc w:val="both"/>
        <w:rPr>
          <w:rFonts w:ascii="Arial" w:hAnsi="Arial" w:cs="Arial"/>
          <w:color w:val="5F5F5F"/>
          <w:szCs w:val="28"/>
        </w:rPr>
      </w:pPr>
      <w:r>
        <w:rPr>
          <w:rFonts w:cs="Arial" w:ascii="Arial" w:hAnsi="Arial"/>
          <w:color w:val="5F5F5F"/>
          <w:szCs w:val="28"/>
        </w:rPr>
        <w:t>Überprüft euer Leben, überdenkt es, schaut genau hin, schaut auch in die Vergangenheit, mit wie wenig Menschenkinder ausgekommen sind - nicht, dass ihr Leben einfach war - aber viele waren glücklicher als Meine Kinder heute. Und besonders die, die damals ihr Leben nach Mir ausgerichtet haben, haben auch die Kraft bekommen, ihr einfaches Leben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Ja, daher lade Ich euch ein, mit Mir mutig euren Weg zu gehen, zu dem zu stehen, was euch bewusst geworden ist, und euch nicht beeinflussen zu lassen von denen, die den Weg der Welt gehen und die Angebote, die da sind, nehmen - ohne zu prüfen. Prüft, entscheidet klug, und dort, wo ihr unsicher seid, kommt zu Mir und fragt Mich. Lasst euch von Mir Impulse geben, auf welche Weise auch immer. Ich bin doch für euch da und möchte euch helfen, besonders jetzt in dieser Z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wie Ich es schon vorhin gesagt habe, in besonderer Weise. Und da das Pfingstfest gewesen ist, segne Ich euch mit Meinem Pfingstgeist, der euer Herz ganz tief berühren möge, so dass ihr voll Freude hinausgeht und voll Liebe. Und aus dem heraus kommt die Kraft, die ihr braucht, und die Achtsamkeit, die Wachsamkeit und die Liebe. </w:t>
      </w:r>
    </w:p>
    <w:p>
      <w:pPr>
        <w:pStyle w:val="Normal"/>
        <w:spacing w:before="0" w:after="120"/>
        <w:ind w:firstLine="357"/>
        <w:jc w:val="both"/>
        <w:rPr>
          <w:rFonts w:ascii="Arial" w:hAnsi="Arial" w:cs="Arial"/>
          <w:color w:val="5F5F5F"/>
          <w:szCs w:val="28"/>
        </w:rPr>
      </w:pPr>
      <w:r>
        <w:rPr>
          <w:rFonts w:cs="Arial" w:ascii="Arial" w:hAnsi="Arial"/>
          <w:color w:val="5F5F5F"/>
          <w:szCs w:val="28"/>
        </w:rPr>
        <w:t>Meiner Liebe dürft ihr immer gewiss sein. Und wenn Meine Liebe in eurem Herzen immer größer wird, dann vermögt ihr auch Liebe weiterzugeben - Meine Lieb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5.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niger ist me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niger ist me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40:00Z</dcterms:created>
  <dc:creator>Microsoft-Konto</dc:creator>
  <dc:description/>
  <dc:language>en-US</dc:language>
  <cp:lastModifiedBy>privat.15o</cp:lastModifiedBy>
  <dcterms:modified xsi:type="dcterms:W3CDTF">2021-06-04T16:14:00Z</dcterms:modified>
  <cp:revision>3</cp:revision>
  <dc:subject/>
  <dc:title>Feierstunde am 29</dc:title>
</cp:coreProperties>
</file>