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8. Mai 2021 in Mittersil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m Heiland und Erlöser,</w:t>
      </w:r>
    </w:p>
    <w:p>
      <w:pPr>
        <w:pStyle w:val="TextBody"/>
        <w:rPr/>
      </w:pPr>
      <w:r>
        <w:rPr/>
        <w:t>wir dürfen jetzt mit dankbarem Herzen zu Dir kommen und Dich bitten, unser Herz mit Deiner ganzen Liebe zu berühren, unser Herz mit Deinem Licht zu erhellen und uns zu segnen und alle die, die mit uns verbunden sind. Alle unsere Geschwister auf dieser Erde. Für alle bitten wir Dich um Deinen Segen, um Dein Liebelicht, um Deinen göttlichen Geist. Du kennst ja Deine Kinder und Du weißt um ihre Gedanken, Du weißt um ihre Sorgen, Du weißt um die Not in dieser Welt. Du kennst die vielen Hilferufe, aber du kennst auch die Geschwister, die damit nichts am Hut haben. Alle sind Deine Kinder und daher legen wir alle Deine Kinder, auch die geistigen, die dunklen, die hellen, die leuchtenden und die finsteren an Dein Herz. Mögen Deine Liebe und Dein Licht sie so innig berühren, dass sie aufwachen - alle die, die noch schlafen oder ganz woanders unterwegs sind.</w:t>
      </w:r>
    </w:p>
    <w:p>
      <w:pPr>
        <w:pStyle w:val="Normal"/>
        <w:spacing w:before="0" w:after="120"/>
        <w:jc w:val="both"/>
        <w:rPr>
          <w:rFonts w:ascii="Arial" w:hAnsi="Arial" w:cs="Arial"/>
          <w:i/>
          <w:i/>
          <w:color w:val="5F5F5F"/>
          <w:szCs w:val="28"/>
        </w:rPr>
      </w:pPr>
      <w:r>
        <w:rPr>
          <w:rFonts w:cs="Arial" w:ascii="Arial" w:hAnsi="Arial"/>
          <w:i/>
          <w:color w:val="5F5F5F"/>
          <w:szCs w:val="28"/>
        </w:rPr>
        <w:t>Aber hilf auch uns, dass wir wach bleiben, und wenn wir gerade eine Schlafphase haben, dass wir wieder aufwachen und erkennen, dass Du der Herr bist, dass Du unser Erlöser bist, dass Du die Liebe bist.</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danken wir Dir für Dein Wort, das Du nun an uns richten möchtest. Du weißt ja, was wir brauchen, daher übergeben wir Dir nun das Wort und danken Dir dafür. </w:t>
      </w:r>
    </w:p>
    <w:p>
      <w:pPr>
        <w:pStyle w:val="Normal"/>
        <w:jc w:val="both"/>
        <w:rPr>
          <w:rFonts w:ascii="Arial" w:hAnsi="Arial" w:cs="Arial"/>
          <w:i/>
          <w:i/>
          <w:color w:val="5F5F5F"/>
          <w:szCs w:val="28"/>
        </w:rPr>
      </w:pPr>
      <w:r>
        <w:rPr>
          <w:rFonts w:cs="Arial" w:ascii="Arial" w:hAnsi="Arial"/>
          <w:i/>
          <w:color w:val="5F5F5F"/>
          <w:szCs w:val="28"/>
        </w:rPr>
        <w:t xml:space="preserve">Danke, Vater Jesus. </w:t>
      </w:r>
    </w:p>
    <w:p>
      <w:pPr>
        <w:pStyle w:val="Normal"/>
        <w:spacing w:before="240" w:after="240"/>
        <w:jc w:val="both"/>
        <w:rPr>
          <w:rFonts w:ascii="Arial" w:hAnsi="Arial" w:cs="Arial"/>
          <w:i/>
          <w:i/>
          <w:color w:val="5F5F5F"/>
          <w:szCs w:val="28"/>
        </w:rPr>
      </w:pPr>
      <w:r>
        <w:rPr>
          <w:rFonts w:cs="Arial" w:ascii="Arial" w:hAnsi="Arial"/>
          <w:i/>
          <w:color w:val="5F5F5F"/>
          <w:szCs w:val="28"/>
        </w:rPr>
        <w:t xml:space="preserve">Amen </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Meine geliebte Schar und Meine geliebten Kinder auf dieser Erde im Diesseits und im Jenseits, </w:t>
      </w:r>
    </w:p>
    <w:p>
      <w:pPr>
        <w:pStyle w:val="Normal"/>
        <w:spacing w:before="0" w:after="120"/>
        <w:ind w:firstLine="357"/>
        <w:jc w:val="both"/>
        <w:rPr>
          <w:rFonts w:ascii="Arial" w:hAnsi="Arial" w:cs="Arial"/>
          <w:color w:val="5F5F5F"/>
          <w:szCs w:val="28"/>
        </w:rPr>
      </w:pPr>
      <w:r>
        <w:rPr>
          <w:rFonts w:cs="Arial" w:ascii="Arial" w:hAnsi="Arial"/>
          <w:color w:val="5F5F5F"/>
          <w:szCs w:val="28"/>
        </w:rPr>
        <w:t>Ich bin da, Ich bin der Herr über allem, Ich bin der, der alles in seiner Hand hält. Aber wenn ihr in die Welt hinausschaut, dann haben so manche Meiner Kinder den Eindruck, dass Ich nicht alles in der Hand habe. So manche Meiner Kinder vergessen, dass nicht Ich das geschaffen habe, was ihr jetzt erlebt, sondern dass ihr die Urheber all dessen seid. In Meinem Reiche sieht es ganz anders aus als das, was sich derzeit auf der Erde abspiel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as, was sich auf der Erde abspielt, ist die Folge von dem, was Meine Kinder im Laufe der vielen Jahrtausende, Jahrhunderte, Jahre kreiert haben – unbewusst oder bewusst - </w:t>
      </w:r>
      <w:bookmarkStart w:id="0" w:name="_Hlk73416847"/>
      <w:r>
        <w:rPr>
          <w:rFonts w:cs="Arial" w:ascii="Arial" w:hAnsi="Arial"/>
          <w:color w:val="5F5F5F"/>
          <w:szCs w:val="28"/>
        </w:rPr>
        <w:t>wie auch immer</w:t>
      </w:r>
      <w:bookmarkEnd w:id="0"/>
      <w:r>
        <w:rPr>
          <w:rFonts w:cs="Arial" w:ascii="Arial" w:hAnsi="Arial"/>
          <w:color w:val="5F5F5F"/>
          <w:szCs w:val="28"/>
        </w:rPr>
        <w:t>. Jetzt erkennt ihr die Folgen, jetzt ist Erntezeit und daher seid ihr in einem besonderen Maß gefordert. Und viele Meiner Kinder erleben ihre Grenzen, beginnen zu zweifeln, haben Not in ihrem Herzen und stellen viele Fragen. Aber die Antwort auf alle eure Fragen ist, dass ihr euch Meiner Gegenwart und auch Meiner Liebe bewusst werdet. Dass ihr erkennt, dass der Weg nur zum Guten führen kann, wenn ihr den Weg mit Mir geht. Und dass ihr erkennt, dass Veränderung nur möglich ist, wenn ihr euch Mir zuwendet und Mich gestalten lasst.</w:t>
      </w:r>
    </w:p>
    <w:p>
      <w:pPr>
        <w:pStyle w:val="Normal"/>
        <w:spacing w:before="0" w:after="120"/>
        <w:ind w:firstLine="357"/>
        <w:jc w:val="both"/>
        <w:rPr>
          <w:rFonts w:ascii="Arial" w:hAnsi="Arial" w:cs="Arial"/>
          <w:color w:val="5F5F5F"/>
          <w:szCs w:val="28"/>
        </w:rPr>
      </w:pPr>
      <w:r>
        <w:rPr>
          <w:rFonts w:cs="Arial" w:ascii="Arial" w:hAnsi="Arial"/>
          <w:color w:val="5F5F5F"/>
          <w:szCs w:val="28"/>
        </w:rPr>
        <w:t>Meine Kinder haben viele Ideen, viele Wünsche, viele Erkenntnisse - aber es ist Menschenwerk und genau hier liegt das Problem. So manche Meiner Kinder meinen, sie können jetzt etwas verändern, sie können - wie ihr sagt - "den Karren aus dem Dreck ziehen". Aber das geht nicht, denn es ist wieder euer Werk oder das Werk derer, die meinen, sie vermögen hier etwas zu ändern.</w:t>
      </w:r>
    </w:p>
    <w:p>
      <w:pPr>
        <w:pStyle w:val="Normal"/>
        <w:spacing w:before="0" w:after="120"/>
        <w:ind w:firstLine="357"/>
        <w:jc w:val="both"/>
        <w:rPr>
          <w:rFonts w:ascii="Arial" w:hAnsi="Arial" w:cs="Arial"/>
          <w:b/>
          <w:b/>
          <w:color w:val="5F5F5F"/>
          <w:szCs w:val="28"/>
        </w:rPr>
      </w:pPr>
      <w:r>
        <w:rPr>
          <w:rFonts w:cs="Arial" w:ascii="Arial" w:hAnsi="Arial"/>
          <w:b/>
          <w:color w:val="5F5F5F"/>
          <w:szCs w:val="28"/>
        </w:rPr>
        <w:t>Es braucht eine tiefgehende Reue und ein Erkennen, dass ihr ohne Mich nichts vermögt. Und das, was ihr vermögt, ist zum Scheitern verurteilt.</w:t>
      </w:r>
    </w:p>
    <w:p>
      <w:pPr>
        <w:pStyle w:val="Normal"/>
        <w:spacing w:before="0" w:after="120"/>
        <w:ind w:firstLine="357"/>
        <w:jc w:val="both"/>
        <w:rPr>
          <w:rFonts w:ascii="Arial" w:hAnsi="Arial" w:cs="Arial"/>
          <w:color w:val="5F5F5F"/>
          <w:szCs w:val="28"/>
        </w:rPr>
      </w:pPr>
      <w:r>
        <w:rPr>
          <w:rFonts w:cs="Arial" w:ascii="Arial" w:hAnsi="Arial"/>
          <w:color w:val="5F5F5F"/>
          <w:szCs w:val="28"/>
        </w:rPr>
        <w:t>Nun, den meisten von euch ist das, was Ich sage, nichts Neues. Aber betrachtet euer Leben, überprüft, ob ihr das lebt, was Ich sage. Ihr wisst um die Macht der Versucher, und diese sind sehr geschickt. Sie versuchen, euch zu verblenden, euch in eine Richtung zu lenken, die mit Sicherheit nicht zum Ziel führt, nicht zu dem Ziel, das für euch gut wäre, sondern es gibt unendlich viele Ablenkungsmanöver. Und wenn ihr erkennt oder seht oder wahrnehmt, welche Gründe Meine Kinder haben, um Dinge zu tun, damit sie wieder tun können, was sie am liebsten tun, dann erkennt ihr, dass viele nicht wirklich etwas aus dieser Situation gelernt haben. Das „high life“ ist noch immer an höherer Stelle. Dafür zahlen sie einen hohen Preis - in jeder Weise.</w:t>
      </w:r>
    </w:p>
    <w:p>
      <w:pPr>
        <w:pStyle w:val="Normal"/>
        <w:spacing w:before="0" w:after="120"/>
        <w:ind w:firstLine="357"/>
        <w:jc w:val="both"/>
        <w:rPr/>
      </w:pPr>
      <w:r>
        <w:rPr>
          <w:rFonts w:cs="Arial" w:ascii="Arial" w:hAnsi="Arial"/>
          <w:color w:val="5F5F5F"/>
          <w:szCs w:val="28"/>
        </w:rPr>
        <w:t xml:space="preserve">Aber es geht darum, genau hinzuschauen, was ist wirklich wichtig in Bezug auf euer Seelenheil. Und so gilt es, das zu tun, was für eure Seele gut ist - und das bedeutet: </w:t>
      </w:r>
      <w:r>
        <w:rPr>
          <w:rFonts w:cs="Arial" w:ascii="Arial" w:hAnsi="Arial"/>
          <w:b/>
          <w:bCs/>
          <w:color w:val="5F5F5F"/>
          <w:szCs w:val="28"/>
        </w:rPr>
        <w:t>Verzicht auf all das, was die Welt zu bieten hat.</w:t>
      </w:r>
      <w:r>
        <w:rPr>
          <w:rFonts w:cs="Arial" w:ascii="Arial" w:hAnsi="Arial"/>
          <w:color w:val="5F5F5F"/>
          <w:szCs w:val="28"/>
        </w:rPr>
        <w:t xml:space="preserve"> Nun, nicht auf alles - aber die Frage ist, ob das, was ihr von dieser Welt nehmt, auch in Meinem Sinne ist, bzw. von Mir abgesegnet. Wenn ihr die Dinge mit Mir tut, dann hat das einen anderen geistigen Hintergrund, als wenn ihr einfach tut, weil es euch gerade beliebt, gefällt und guttut. Daher dürft ihr euch durchaus auch in dieser Welt einiges zur Freude gönnen - aber tut es mit dankbarem Herzen, mit Mir, und geht segnend durch jede Erfahrung. </w:t>
      </w:r>
    </w:p>
    <w:p>
      <w:pPr>
        <w:pStyle w:val="Normal"/>
        <w:spacing w:before="0" w:after="120"/>
        <w:ind w:firstLine="357"/>
        <w:jc w:val="both"/>
        <w:rPr>
          <w:rFonts w:ascii="Arial" w:hAnsi="Arial" w:cs="Arial"/>
          <w:color w:val="5F5F5F"/>
          <w:szCs w:val="28"/>
        </w:rPr>
      </w:pPr>
      <w:r>
        <w:rPr>
          <w:rFonts w:cs="Arial" w:ascii="Arial" w:hAnsi="Arial"/>
          <w:color w:val="5F5F5F"/>
          <w:szCs w:val="28"/>
        </w:rPr>
        <w:t>Und so wünsche Ich Mir, dass Meine Kinder mit freudigem Herzen ihre Schritte tun, weil sie wissen, dass Ich ihnen zur Seite stehe und ihnen helfe, dass sie erkennen, was wirklich für sie gut ist. So sind es oft die kleinen Dinge im Alltag, die zu eurer Freude geschenkt werden. Und wenn ihr das wahrnehmt, wie viel Schönes ihr von Mir bekommt, und das mit dankbarem Herzen annehmt und auch mit Freude für eure Geschwister da seid, die Hilfe brauchen, so wird das für euer Seelenheil, für die Entwicklung eurer Seele von Vorteil sein.</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es gibt wunderbare Dinge in eurer Welt, aber sie haben nichts mit Materialismus zu tun, sondern es gibt Dinge in eurer Welt, die durch Mich geschenkt werden, durch Meine Schöpfung, die für euch gegeben sind, damit ihr Freude habt.</w:t>
      </w:r>
    </w:p>
    <w:p>
      <w:pPr>
        <w:pStyle w:val="Normal"/>
        <w:spacing w:before="0" w:after="120"/>
        <w:ind w:firstLine="357"/>
        <w:jc w:val="both"/>
        <w:rPr>
          <w:rFonts w:ascii="Arial" w:hAnsi="Arial" w:cs="Arial"/>
          <w:color w:val="5F5F5F"/>
          <w:szCs w:val="28"/>
        </w:rPr>
      </w:pPr>
      <w:r>
        <w:rPr>
          <w:rFonts w:cs="Arial" w:ascii="Arial" w:hAnsi="Arial"/>
          <w:color w:val="5F5F5F"/>
          <w:szCs w:val="28"/>
        </w:rPr>
        <w:t>Und so lade Ich euch ein, euren Weg aus Liebe zu Mir zu gehen. Und es ist auch die Liebe, die euch ins Herz gelegt wird von Mir, damit ihr auch durch diese Liebe Freude habt. Es gibt zwei verschiedene, oder auch mehrere, Arten von Freude - eine, die abhängig ist von äußeren, ja, von materialistischen Dingen - und die andere, die in eurem Herzen ist und sich freut darüber, dass ihr geliebte Kinder des Vaters seid. Und diese Freude verspürt ihr am besten, wenn ihr mit dankbarem Herzen zu Mir eilt und in Empfang nehmt, was Ich euch aus Liebe schenken möchte. Und das sind die Gaben des Geistes, die Gaben auf einer Ebene, die nicht gebunden ist an materielle Dinge, sondern die mit Meinem göttlichen Geist verschenkt werden, euch zur Freude und zum Segen.</w:t>
      </w:r>
    </w:p>
    <w:p>
      <w:pPr>
        <w:pStyle w:val="Normal"/>
        <w:spacing w:before="0" w:after="120"/>
        <w:ind w:firstLine="357"/>
        <w:jc w:val="both"/>
        <w:rPr>
          <w:rFonts w:ascii="Arial" w:hAnsi="Arial" w:cs="Arial"/>
          <w:color w:val="5F5F5F"/>
          <w:szCs w:val="28"/>
        </w:rPr>
      </w:pPr>
      <w:r>
        <w:rPr>
          <w:rFonts w:cs="Arial" w:ascii="Arial" w:hAnsi="Arial"/>
          <w:color w:val="5F5F5F"/>
          <w:szCs w:val="28"/>
        </w:rPr>
        <w:t>So lasst uns gemeinsam den Weg weitergehen, mit dankbarem Herzen, mit freudigem Herzen und segnend für euch, für die ganze Welt, für die Schöpfung, ja für alles, was die Schöpfung beinhaltet. Alles ist gesegnet durch Meine Heilige Gegenwart in den Herzen Meiner Kinder, in euren Herzen.</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05.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Reue und Verzi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Reue und Verzich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4:35:00Z</dcterms:created>
  <dc:creator>Microsoft-Konto</dc:creator>
  <dc:description/>
  <dc:language>en-US</dc:language>
  <cp:lastModifiedBy>privat.15o</cp:lastModifiedBy>
  <dcterms:modified xsi:type="dcterms:W3CDTF">2021-06-04T16:13:00Z</dcterms:modified>
  <cp:revision>5</cp:revision>
  <dc:subject/>
  <dc:title>Feierstunde am 28</dc:title>
</cp:coreProperties>
</file>