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1. Mai 2021 in Mittersill</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w:t>
      </w:r>
    </w:p>
    <w:p>
      <w:pPr>
        <w:pStyle w:val="Normal"/>
        <w:spacing w:before="0" w:after="120"/>
        <w:jc w:val="both"/>
        <w:rPr>
          <w:rFonts w:ascii="Arial" w:hAnsi="Arial" w:cs="Arial"/>
          <w:i/>
          <w:i/>
          <w:color w:val="5F5F5F"/>
          <w:szCs w:val="28"/>
        </w:rPr>
      </w:pPr>
      <w:r>
        <w:rPr>
          <w:rFonts w:cs="Arial" w:ascii="Arial" w:hAnsi="Arial"/>
          <w:i/>
          <w:color w:val="5F5F5F"/>
          <w:szCs w:val="28"/>
        </w:rPr>
        <w:t>Du, der Du die Liebe bist, der barmherzige Gott, der Unendliche und Wunderbare, dessen Kinder wir sein dürfen, Dank sei Dir! Wir loben Dich und preisen Dich und neigen uns vor Dir in Liebe und in Dankbarkeit.</w:t>
      </w:r>
    </w:p>
    <w:p>
      <w:pPr>
        <w:pStyle w:val="Normal"/>
        <w:spacing w:before="0" w:after="120"/>
        <w:jc w:val="both"/>
        <w:rPr>
          <w:rFonts w:ascii="Arial" w:hAnsi="Arial" w:cs="Arial"/>
          <w:i/>
          <w:i/>
          <w:color w:val="5F5F5F"/>
          <w:szCs w:val="28"/>
        </w:rPr>
      </w:pPr>
      <w:r>
        <w:rPr>
          <w:rFonts w:cs="Arial" w:ascii="Arial" w:hAnsi="Arial"/>
          <w:i/>
          <w:color w:val="5F5F5F"/>
          <w:szCs w:val="28"/>
        </w:rPr>
        <w:t>Du kennst unsere Herzen, Du kennst unsere Gedanken, Du kennst unsere Herausforderungen und unsere Überlegungen, unsere Sorgen. Du kennst unsere Lebenssituation und Du kennst die Situation in unserer Welt.</w:t>
      </w:r>
    </w:p>
    <w:p>
      <w:pPr>
        <w:pStyle w:val="Normal"/>
        <w:spacing w:before="0" w:after="120"/>
        <w:jc w:val="both"/>
        <w:rPr>
          <w:rFonts w:ascii="Arial" w:hAnsi="Arial" w:cs="Arial"/>
          <w:i/>
          <w:i/>
          <w:color w:val="5F5F5F"/>
          <w:szCs w:val="28"/>
        </w:rPr>
      </w:pPr>
      <w:r>
        <w:rPr>
          <w:rFonts w:cs="Arial" w:ascii="Arial" w:hAnsi="Arial"/>
          <w:i/>
          <w:color w:val="5F5F5F"/>
          <w:szCs w:val="28"/>
        </w:rPr>
        <w:t>Daher danken wir Dir auch, dass wir Dich kennenlernen durften in diesem Leben, denn auch das ist nicht selbstverständlich, da es doch viele Versuche gibt und Versucher, die uns von diesem Weg mit Dir ablenken wollen - wegziehen wollen. Daher brauchen wir in dieser Zeit besonders Deine heilige Gegenwart, um all das gut zu bewältigen, was sich da tut - in vieler Hinsicht.</w:t>
      </w:r>
    </w:p>
    <w:p>
      <w:pPr>
        <w:pStyle w:val="Normal"/>
        <w:spacing w:before="0" w:after="120"/>
        <w:jc w:val="both"/>
        <w:rPr>
          <w:rFonts w:ascii="Arial" w:hAnsi="Arial" w:cs="Arial"/>
          <w:i/>
          <w:i/>
          <w:color w:val="5F5F5F"/>
          <w:szCs w:val="28"/>
        </w:rPr>
      </w:pPr>
      <w:r>
        <w:rPr>
          <w:rFonts w:cs="Arial" w:ascii="Arial" w:hAnsi="Arial"/>
          <w:i/>
          <w:color w:val="5F5F5F"/>
          <w:szCs w:val="28"/>
        </w:rPr>
        <w:t>So legen wir Dir die Not dieser Welt und alles, was damit zusammenhängt, in Deine Hände, und erbitten Deinen Segen, Deine Führung, Deine Gnadengeschenke und Deine Liebe. Ohne Deine Hilfe könnten wir das nicht bewältigen - aber mit Dir ist uns vieles, bis alles möglich. Denn, wenn Du in unserem Herzen regierst, dann wirkst Du auch durch unser Herz. Und dann kann vieles geschehen, was wir nicht vermögen würden und was uns immer wieder auch erstaunt, was alles möglich ist durch Deine Liebe, durch Deine Kraft und durch Deine Macht.</w:t>
      </w:r>
    </w:p>
    <w:p>
      <w:pPr>
        <w:pStyle w:val="Normal"/>
        <w:spacing w:before="0" w:after="120"/>
        <w:jc w:val="both"/>
        <w:rPr>
          <w:rFonts w:ascii="Arial" w:hAnsi="Arial" w:cs="Arial"/>
          <w:i/>
          <w:i/>
          <w:color w:val="5F5F5F"/>
          <w:szCs w:val="28"/>
        </w:rPr>
      </w:pPr>
      <w:r>
        <w:rPr>
          <w:rFonts w:cs="Arial" w:ascii="Arial" w:hAnsi="Arial"/>
          <w:i/>
          <w:color w:val="5F5F5F"/>
          <w:szCs w:val="28"/>
        </w:rPr>
        <w:t>Und so danken wir jetzt auch für das Wort, das Du an uns richten möchtest. Möge es tief in unser Herz fallen und uns helfen, das zu werden, was Dir zur Freude ist. Und das zu werden, was Dir wichtig ist und hilfreich für diesen Planeten und weiter hinaus auch in die geistige Welt.</w:t>
      </w:r>
    </w:p>
    <w:p>
      <w:pPr>
        <w:pStyle w:val="Normal"/>
        <w:spacing w:before="0" w:after="120"/>
        <w:jc w:val="both"/>
        <w:rPr>
          <w:rFonts w:ascii="Arial" w:hAnsi="Arial" w:cs="Arial"/>
          <w:i/>
          <w:i/>
          <w:color w:val="5F5F5F"/>
          <w:szCs w:val="28"/>
        </w:rPr>
      </w:pPr>
      <w:r>
        <w:rPr>
          <w:rFonts w:cs="Arial" w:ascii="Arial" w:hAnsi="Arial"/>
          <w:i/>
          <w:color w:val="5F5F5F"/>
          <w:szCs w:val="28"/>
        </w:rPr>
        <w:t xml:space="preserve">So erbitten wir Deinen Schutz, Deinen Segen, und danken Dir für Deine heilige Gegenwart. 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Meine geliebte Schar - Meine treuen Kinder,  </w:t>
      </w:r>
    </w:p>
    <w:p>
      <w:pPr>
        <w:pStyle w:val="Normal"/>
        <w:spacing w:before="0" w:after="120"/>
        <w:ind w:firstLine="357"/>
        <w:jc w:val="both"/>
        <w:rPr>
          <w:rFonts w:ascii="Arial" w:hAnsi="Arial" w:cs="Arial"/>
          <w:color w:val="5F5F5F"/>
          <w:szCs w:val="28"/>
        </w:rPr>
      </w:pPr>
      <w:r>
        <w:rPr>
          <w:rFonts w:cs="Arial" w:ascii="Arial" w:hAnsi="Arial"/>
          <w:color w:val="5F5F5F"/>
          <w:szCs w:val="28"/>
        </w:rPr>
        <w:t>ohne die Treue in eurem Herzen zu Mir, könnte vieles nicht geschehen. Gerade in dieser Zeit, wo sich so viele Menschenkinder von Mir abwenden und meinen, sie könnten Lösungen umsetzen, sie könnten die Welt aus sich heraus verändern. Die nicht merken, wie sehr sie Versuchte sind, wie sehr sie manipuliert werden und nicht erkennen können, dass es durch Dunkelwesen Bestrebungen gibt, sie in die Irre zu führen und damit den Menschenkindern, der Natur, den Tieren, dieser ganzen Welt unendlich Schaden zuzufügen. Sie sind verblendet und haben keine Ahnung, was sie tun.</w:t>
      </w:r>
    </w:p>
    <w:p>
      <w:pPr>
        <w:pStyle w:val="Normal"/>
        <w:spacing w:before="0" w:after="120"/>
        <w:ind w:firstLine="357"/>
        <w:jc w:val="both"/>
        <w:rPr>
          <w:rFonts w:ascii="Arial" w:hAnsi="Arial" w:cs="Arial"/>
          <w:color w:val="5F5F5F"/>
          <w:szCs w:val="28"/>
        </w:rPr>
      </w:pPr>
      <w:r>
        <w:rPr>
          <w:rFonts w:cs="Arial" w:ascii="Arial" w:hAnsi="Arial"/>
          <w:color w:val="5F5F5F"/>
          <w:szCs w:val="28"/>
        </w:rPr>
        <w:t>Daher brauche Ich dringend Kinder, die sich ihrer Aufgabe bewusst sind, die sich bewusst sind, dass sie ihre Aufgaben nur dann im Guten erfüllen können, wenn sie alles, was sie tun, mit Mir tun - in Verbindung mit Mir, dem, der euch liebt, der euch erschaffen hat und der da ist, um mit euch diesen Weg zu gehen. Ohne diese Verbundenheit lauft ihr genauso Gefahr, Dinge zu entscheiden, die euch letztlich schaden und die auch letztlich dieser Welt Schaden zufügen.</w:t>
      </w:r>
    </w:p>
    <w:p>
      <w:pPr>
        <w:pStyle w:val="Normal"/>
        <w:spacing w:before="0" w:after="120"/>
        <w:ind w:firstLine="357"/>
        <w:jc w:val="both"/>
        <w:rPr>
          <w:rFonts w:ascii="Arial" w:hAnsi="Arial" w:cs="Arial"/>
          <w:b/>
          <w:b/>
          <w:i/>
          <w:i/>
          <w:color w:val="5F5F5F"/>
          <w:szCs w:val="28"/>
        </w:rPr>
      </w:pPr>
      <w:r>
        <w:rPr>
          <w:rFonts w:cs="Arial" w:ascii="Arial" w:hAnsi="Arial"/>
          <w:b/>
          <w:i/>
          <w:color w:val="5F5F5F"/>
          <w:szCs w:val="28"/>
        </w:rPr>
        <w:t xml:space="preserve">Daher seid hier in besonderer Weise achtsam, was alles so um euch und in euch geschieh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nn es ist eine Zeit, wo die Bestrebungen, euch wegzuführen von Mir, in besonderer Weise sehr stark gegeben sind. Und nur, wenn euch das bewusst ist, immer mehr bewusst wird, dass hier Gefahren sind, die zum Schaden eurer Welt passieren. </w:t>
      </w:r>
      <w:bookmarkStart w:id="0" w:name="_Hlk72599682"/>
      <w:r>
        <w:rPr>
          <w:rFonts w:cs="Arial" w:ascii="Arial" w:hAnsi="Arial"/>
          <w:color w:val="5F5F5F"/>
          <w:szCs w:val="28"/>
        </w:rPr>
        <w:t>Und dass Schaden bewirkt werden soll, durch die Bestrebungen von Dunkelwesen,</w:t>
      </w:r>
      <w:bookmarkEnd w:id="0"/>
      <w:r>
        <w:rPr>
          <w:rFonts w:cs="Arial" w:ascii="Arial" w:hAnsi="Arial"/>
          <w:color w:val="5F5F5F"/>
          <w:szCs w:val="28"/>
        </w:rPr>
        <w:t xml:space="preserve"> die sowohl von der geistigen Welt wirken als auch durch Menschenkinder, die verblendet sind, die in die Irre geführt wurden - ohne dass sie es merkten - wie Ich schon sagte - und nicht merken, was wirklich ablauft.</w:t>
      </w:r>
    </w:p>
    <w:p>
      <w:pPr>
        <w:pStyle w:val="Normal"/>
        <w:spacing w:before="0" w:after="120"/>
        <w:ind w:firstLine="357"/>
        <w:jc w:val="both"/>
        <w:rPr>
          <w:rFonts w:ascii="Arial" w:hAnsi="Arial" w:cs="Arial"/>
          <w:color w:val="5F5F5F"/>
          <w:szCs w:val="28"/>
        </w:rPr>
      </w:pPr>
      <w:r>
        <w:rPr>
          <w:rFonts w:cs="Arial" w:ascii="Arial" w:hAnsi="Arial"/>
          <w:color w:val="5F5F5F"/>
          <w:szCs w:val="28"/>
        </w:rPr>
        <w:t>Daher ist es umso wichtiger, dass ihr diese Dynamik erkennt und mit Mir dagegen steuert. Und das ist am besten möglich, indem ihr euch - mehr denn je - intensiv mit Mir verbindet. Indem ihr immer mehr erkennt, dass Ich es bin, der durch euch, durch eure Herzen in diese Welt hineinwirken möchte, hineinwirken muss, um etwas zu verändern, aber eben nur, wenn ihr dazu bereit seid. Denn ihr habt einen freien Willen, ihr dürft frei entscheiden, daher entscheidet klug.</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ist keine Zeit für Oberflächlichkeit! Es ist eine Zeit der vollen Verantwortung, die ihr tragt und für die ihr euch bereit erklärt habt. Ihr habt euch bereit erklärt, in diese Zeit hineingeboren zu werden, um mit Mir eure Aufgaben zu erfüllen, im Sinne des Guten und im Sinne eures Planeten, eurer Geschwister </w:t>
      </w:r>
      <w:bookmarkStart w:id="1" w:name="_Hlk72599890"/>
      <w:r>
        <w:rPr>
          <w:rFonts w:cs="Arial" w:ascii="Arial" w:hAnsi="Arial"/>
          <w:color w:val="5F5F5F"/>
          <w:szCs w:val="28"/>
        </w:rPr>
        <w:t>und von allem Geschaffenen.</w:t>
      </w:r>
      <w:bookmarkEnd w:id="1"/>
      <w:r>
        <w:rPr>
          <w:rFonts w:cs="Arial" w:ascii="Arial" w:hAnsi="Arial"/>
          <w:color w:val="5F5F5F"/>
          <w:szCs w:val="28"/>
        </w:rPr>
        <w:t xml:space="preserve"> Ihr wart euch auch dieser Verantwortung bewusst. Ihr wurdet jahrelang, jahrzehntelang darauf vorbereitet. Und nun ist es so weit, dass ihr ganz klar erkennt und erkennen sollt, dass diese Verbindung von euch zu Mir ein </w:t>
      </w:r>
      <w:bookmarkStart w:id="2" w:name="_Hlk72600022"/>
      <w:r>
        <w:rPr>
          <w:rFonts w:cs="Arial" w:ascii="Arial" w:hAnsi="Arial"/>
          <w:color w:val="5F5F5F"/>
          <w:szCs w:val="28"/>
        </w:rPr>
        <w:t>tragendes Element ist im Geschehen für diesen Planeten und alles Erschaffene</w:t>
      </w:r>
      <w:bookmarkEnd w:id="2"/>
      <w:r>
        <w:rPr>
          <w:rFonts w:cs="Arial" w:ascii="Arial" w:hAnsi="Arial"/>
          <w:color w:val="5F5F5F"/>
          <w:szCs w:val="28"/>
        </w:rPr>
        <w:t>, für eure Geschwister, für die ganze Schöpfung und im weiteren auch in Bezug auf die geistige Welt. Denn was hier geschieht, beeinflusst auch die geistigen Welten. Es ist alles miteinander verbunden und so ist bei jedem Tun auf dieser Erde auch wichtig, genau hinzuschauen, was getan wird. Denn es beeinflusst - wie Ich schon sagte - auch die Entwicklung in der geistigen Welt.</w:t>
      </w:r>
    </w:p>
    <w:p>
      <w:pPr>
        <w:pStyle w:val="Normal"/>
        <w:spacing w:before="0" w:after="120"/>
        <w:ind w:firstLine="357"/>
        <w:jc w:val="both"/>
        <w:rPr>
          <w:rFonts w:ascii="Arial" w:hAnsi="Arial" w:cs="Arial"/>
          <w:b/>
          <w:b/>
          <w:color w:val="5F5F5F"/>
          <w:szCs w:val="28"/>
        </w:rPr>
      </w:pPr>
      <w:r>
        <w:rPr>
          <w:rFonts w:cs="Arial" w:ascii="Arial" w:hAnsi="Arial"/>
          <w:b/>
          <w:color w:val="5F5F5F"/>
          <w:szCs w:val="28"/>
        </w:rPr>
        <w:t>Ja, Meine Geliebten, mehr denn je rufe Ich euch auf: achtsam und wachsam zu sein bei dem, was ihr tut, was ihr denkt und was ihr rede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geht weiter segnend durch den Tag, geht weiter in der liebenden Verbindung mit Mir, geht weiter in der Liebe, eine Liebe, die Ich in euer Herz lege, damit geschehen kann, was ansteht. Damit das geschehen kann, was für diese Welt und für Meine Kinder von Wichtigkeit ist - zur weiteren geistigen Entwicklung. </w:t>
      </w:r>
    </w:p>
    <w:p>
      <w:pPr>
        <w:pStyle w:val="Normal"/>
        <w:spacing w:before="0" w:after="120"/>
        <w:ind w:firstLine="357"/>
        <w:jc w:val="both"/>
        <w:rPr>
          <w:rFonts w:ascii="Arial" w:hAnsi="Arial" w:cs="Arial"/>
          <w:b/>
          <w:b/>
          <w:color w:val="5F5F5F"/>
          <w:szCs w:val="28"/>
        </w:rPr>
      </w:pPr>
      <w:r>
        <w:rPr>
          <w:rFonts w:cs="Arial" w:ascii="Arial" w:hAnsi="Arial"/>
          <w:b/>
          <w:color w:val="5F5F5F"/>
          <w:szCs w:val="28"/>
        </w:rPr>
        <w:t>Denn es geht hier auch und in besonderem Maße um die Entwicklung Meiner Kinder und alles Geschaffenen. Das sei euch bewusst, dass ihr dazu bereit wart, euren Beitrag zu leisten, in Verbindung mit Mir!</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1.05.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Treue im Herzen zu M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Treue im Herzen zu MI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4:33:00Z</dcterms:created>
  <dc:creator>Microsoft-Konto</dc:creator>
  <dc:description/>
  <dc:language>en-US</dc:language>
  <cp:lastModifiedBy>privat.15o</cp:lastModifiedBy>
  <dcterms:modified xsi:type="dcterms:W3CDTF">2021-06-01T14:33:00Z</dcterms:modified>
  <cp:revision>2</cp:revision>
  <dc:subject/>
  <dc:title>Feierstunde am 21</dc:title>
</cp:coreProperties>
</file>