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7. Mai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Lob und Preis und Dank sei Dir, Du der wunderbar Liebende. Du, der Du uns durch diese Zeit hindurchführst, Du, der Du bei uns bist, Du, der Du uns liebst und das Beste für uns möchtest. Dir sei Lob und Dank und Ehre.</w:t>
      </w:r>
    </w:p>
    <w:p>
      <w:pPr>
        <w:pStyle w:val="Normal"/>
        <w:spacing w:before="0" w:after="120"/>
        <w:jc w:val="both"/>
        <w:rPr>
          <w:rFonts w:ascii="Arial" w:hAnsi="Arial" w:cs="Arial"/>
          <w:i/>
          <w:i/>
          <w:color w:val="5F5F5F"/>
          <w:szCs w:val="28"/>
        </w:rPr>
      </w:pPr>
      <w:r>
        <w:rPr>
          <w:rFonts w:cs="Arial" w:ascii="Arial" w:hAnsi="Arial"/>
          <w:i/>
          <w:color w:val="5F5F5F"/>
          <w:szCs w:val="28"/>
        </w:rPr>
        <w:t>Und so neigen wir uns vor Dir in Liebe und in Dankbarkeit und übergeben Dir unser ganzes Sein, unser Denken, unser Tun. Alles, was uns bewegt und besonders auch alle Herausforderungen, die derzeit auf unserem Planeten herrschen. Du hast den Durchblick, Du weißt, um was es geht, und Du kennst die Gegenwart und Du kennst das Ziel.</w:t>
      </w:r>
    </w:p>
    <w:p>
      <w:pPr>
        <w:pStyle w:val="TextBody"/>
        <w:rPr/>
      </w:pPr>
      <w:r>
        <w:rPr/>
        <w:t>So wollen wir vertrauensvoll unsere Schritte tun, mit dem Wissen, dass Du uns führst. Und darum bitten wir Dich auch, dass Du uns sicher hindurchführen mögest. Und wir danken Dir auch, dass Du auch unsere Geschwister, die verzweifelt sind, die nicht wissen, was sie tun sollen, auch mit Deiner ganzen Liebe führst und ihnen Impulse schenkst, sie segnest und Kraft gibst, Einsicht und all das, was sie brauchen. Du weißt, was sie brauchen, und Du weißt, was wir brauchen. Wir sind alle miteinander verbunden, daher wirkt sich jedes Tun auch auf den Nächsten aus und auf diese ganze Welt.</w:t>
      </w:r>
    </w:p>
    <w:p>
      <w:pPr>
        <w:pStyle w:val="Normal"/>
        <w:spacing w:before="0" w:after="120"/>
        <w:jc w:val="both"/>
        <w:rPr>
          <w:rFonts w:ascii="Arial" w:hAnsi="Arial" w:cs="Arial"/>
          <w:i/>
          <w:i/>
          <w:color w:val="5F5F5F"/>
          <w:szCs w:val="28"/>
        </w:rPr>
      </w:pPr>
      <w:r>
        <w:rPr>
          <w:rFonts w:cs="Arial" w:ascii="Arial" w:hAnsi="Arial"/>
          <w:i/>
          <w:color w:val="5F5F5F"/>
          <w:szCs w:val="28"/>
        </w:rPr>
        <w:t>Und jetzt dürfen wir zu Dir kommen mit der Bitte, um Worte aus Deinem liebenden Vaterherzen. Du weißt ja, was wir brauchen, und so danken wir Dir, dass Du uns auch mit Deinem Wort hilfst, unseren Weg so gut wie möglich zu gehen. So möge Dein Segen mit uns sein und Deine schützende Hand uns bewahren. Danke für Deine heilige Gegenwart, für Deine Liebe, für Dein Erbarmen und für Deine Führung.</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Vater Jesus. </w:t>
      </w:r>
    </w:p>
    <w:p>
      <w:pPr>
        <w:pStyle w:val="Normal"/>
        <w:spacing w:before="240" w:after="240"/>
        <w:jc w:val="both"/>
        <w:rPr>
          <w:rFonts w:ascii="Arial" w:hAnsi="Arial" w:cs="Arial"/>
          <w:i/>
          <w:i/>
          <w:color w:val="5F5F5F"/>
          <w:szCs w:val="28"/>
        </w:rPr>
      </w:pPr>
      <w:r>
        <w:rPr>
          <w:rFonts w:cs="Arial" w:ascii="Arial" w:hAnsi="Arial"/>
          <w:i/>
          <w:color w:val="5F5F5F"/>
          <w:szCs w:val="28"/>
        </w:rPr>
        <w:t>Amen, Amen, 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es ist eine Zeit der großen Herausforderungen, das erkennt ihr tagtäglich. Tagtäg</w:t>
        <w:softHyphen/>
        <w:t>lich werdet ihr konfrontiert mit den unterschiedlichsten Meldungen und den unter</w:t>
        <w:softHyphen/>
        <w:t xml:space="preserve">schiedlichsten Situationen, einschließlich Unsicherheiten: was stimmt tatsächlich? </w:t>
      </w:r>
    </w:p>
    <w:p>
      <w:pPr>
        <w:pStyle w:val="Normal"/>
        <w:spacing w:before="0" w:after="120"/>
        <w:ind w:firstLine="357"/>
        <w:jc w:val="both"/>
        <w:rPr>
          <w:rFonts w:ascii="Arial" w:hAnsi="Arial" w:cs="Arial"/>
          <w:color w:val="5F5F5F"/>
          <w:szCs w:val="28"/>
        </w:rPr>
      </w:pPr>
      <w:r>
        <w:rPr>
          <w:rFonts w:cs="Arial" w:ascii="Arial" w:hAnsi="Arial"/>
          <w:color w:val="5F5F5F"/>
          <w:szCs w:val="28"/>
        </w:rPr>
        <w:t>Und anhand dessen, was hier läuft auf eurer Erde, seid ihr auch laufend mit Meinungen und Situationen konfrontiert, die dem, was ihr meint und glaubt, denkt und vielleicht auch wisst - nicht konform gehen. Und das macht es nicht einfacher, denn es bleibt immer die Frage: „Was stimmt tatsächlich?“</w:t>
      </w:r>
    </w:p>
    <w:p>
      <w:pPr>
        <w:pStyle w:val="Normal"/>
        <w:spacing w:before="0" w:after="120"/>
        <w:ind w:firstLine="357"/>
        <w:jc w:val="both"/>
        <w:rPr>
          <w:rFonts w:ascii="Arial" w:hAnsi="Arial" w:cs="Arial"/>
          <w:color w:val="5F5F5F"/>
          <w:szCs w:val="28"/>
        </w:rPr>
      </w:pPr>
      <w:r>
        <w:rPr>
          <w:rFonts w:cs="Arial" w:ascii="Arial" w:hAnsi="Arial"/>
          <w:color w:val="5F5F5F"/>
          <w:szCs w:val="28"/>
        </w:rPr>
        <w:t>Und so wird auch in nächster Zeit oder in dieser Zeit manches aufbrechen und sich manches zeigen, wo erkennbar ist, dass vieles an dem, was weitergegeben wird und was veröffentlicht wird, falsch ist. Dass viele Ungereimtheiten da sind. Manipulation ist etwas, was euch tagtäglich begleitet, und das macht es noch schwieriger für euch, zu erkennen, was steckt hinter allem und was stimmt und was will es uns sagen? Oder nach welcher Meinung sollen wir uns halten? Das heißt: die Unsicherheit ist in einem hohen Maße gegeben.</w:t>
      </w:r>
    </w:p>
    <w:p>
      <w:pPr>
        <w:pStyle w:val="Normal"/>
        <w:spacing w:before="0" w:after="120"/>
        <w:ind w:firstLine="357"/>
        <w:jc w:val="both"/>
        <w:rPr>
          <w:rFonts w:ascii="Arial" w:hAnsi="Arial" w:cs="Arial"/>
          <w:color w:val="5F5F5F"/>
          <w:szCs w:val="28"/>
        </w:rPr>
      </w:pPr>
      <w:r>
        <w:rPr>
          <w:rFonts w:cs="Arial" w:ascii="Arial" w:hAnsi="Arial"/>
          <w:color w:val="5F5F5F"/>
          <w:szCs w:val="28"/>
        </w:rPr>
        <w:t>Nun, was bedeutet das für euer Leben? Was bedeutet das für eure Entscheidun</w:t>
        <w:softHyphen/>
        <w:t>gen? Wie könnt ihr damit umgehen?</w:t>
      </w:r>
    </w:p>
    <w:p>
      <w:pPr>
        <w:pStyle w:val="Normal"/>
        <w:spacing w:before="0" w:after="120"/>
        <w:ind w:firstLine="357"/>
        <w:jc w:val="both"/>
        <w:rPr>
          <w:rFonts w:ascii="Arial" w:hAnsi="Arial" w:cs="Arial"/>
          <w:b/>
          <w:b/>
          <w:bCs/>
          <w:color w:val="5F5F5F"/>
          <w:szCs w:val="28"/>
        </w:rPr>
      </w:pPr>
      <w:r>
        <w:rPr>
          <w:rFonts w:cs="Arial" w:ascii="Arial" w:hAnsi="Arial"/>
          <w:color w:val="5F5F5F"/>
          <w:szCs w:val="28"/>
        </w:rPr>
        <w:t>Und da möchte Ich euch an einen Satz erinnern, den Ich damals gesagt habe und der seine Gültigkeit hat: „Ich bin der Weg, die Wahrheit und das Leben.“</w:t>
      </w:r>
    </w:p>
    <w:p>
      <w:pPr>
        <w:pStyle w:val="Normal"/>
        <w:spacing w:before="0" w:after="120"/>
        <w:ind w:firstLine="357"/>
        <w:jc w:val="both"/>
        <w:rPr/>
      </w:pPr>
      <w:r>
        <w:rPr>
          <w:rFonts w:cs="Arial" w:ascii="Arial" w:hAnsi="Arial"/>
          <w:b/>
          <w:bCs/>
          <w:color w:val="5F5F5F"/>
          <w:szCs w:val="28"/>
          <w:u w:val="single"/>
        </w:rPr>
        <w:t>ICH</w:t>
      </w:r>
      <w:r>
        <w:rPr>
          <w:rFonts w:cs="Arial" w:ascii="Arial" w:hAnsi="Arial"/>
          <w:b/>
          <w:bCs/>
          <w:color w:val="5F5F5F"/>
          <w:szCs w:val="28"/>
        </w:rPr>
        <w:t xml:space="preserve"> bin der Weg!</w:t>
      </w:r>
      <w:r>
        <w:rPr>
          <w:rFonts w:cs="Arial" w:ascii="Arial" w:hAnsi="Arial"/>
          <w:color w:val="5F5F5F"/>
          <w:szCs w:val="28"/>
        </w:rPr>
        <w:t xml:space="preserve"> </w:t>
      </w:r>
    </w:p>
    <w:p>
      <w:pPr>
        <w:pStyle w:val="Normal"/>
        <w:spacing w:before="0" w:after="120"/>
        <w:ind w:firstLine="357"/>
        <w:jc w:val="both"/>
        <w:rPr/>
      </w:pPr>
      <w:r>
        <w:rPr>
          <w:rFonts w:cs="Arial" w:ascii="Arial" w:hAnsi="Arial"/>
          <w:color w:val="5F5F5F"/>
          <w:szCs w:val="28"/>
        </w:rPr>
        <w:t xml:space="preserve">Viele Meiner Kinder gehen unterschiedliche Wege. Suchen auf unterschiedliche Weise nach Antworten, nach Hilfe und nach Heilung. Aber bedenkt, wenn Ich sage: "Ich bin der Weg" und ihr doch der Meinung seid, Ich bin in eurem Herzen, wozu sucht ihr im Äußeren? Was macht es für einen Sinn, wenn ihr Hilfe im Äußeren sucht, im irdischen Äußeren und im Geistigen? Ihr sucht Hilfe bei Wesenheiten, die einmal auf dieser Erde waren und nun in der geistigen Welt sind und dort ihre Aufgaben haben - aber ihr seid hier. Und für euren Weg, für euer Leben, habe Ich euch darauf hingewiesen, dass </w:t>
      </w:r>
      <w:r>
        <w:rPr>
          <w:rFonts w:cs="Arial" w:ascii="Arial" w:hAnsi="Arial"/>
          <w:b/>
          <w:color w:val="5F5F5F"/>
          <w:szCs w:val="28"/>
        </w:rPr>
        <w:t>Ich da bin</w:t>
      </w:r>
      <w:r>
        <w:rPr>
          <w:rFonts w:cs="Arial" w:ascii="Arial" w:hAnsi="Arial"/>
          <w:color w:val="5F5F5F"/>
          <w:szCs w:val="28"/>
        </w:rPr>
        <w:t>, dass Ich bei euch bin, dass Ich der Weg bin.</w:t>
      </w:r>
    </w:p>
    <w:p>
      <w:pPr>
        <w:pStyle w:val="Normal"/>
        <w:spacing w:before="0" w:after="120"/>
        <w:ind w:firstLine="357"/>
        <w:jc w:val="both"/>
        <w:rPr>
          <w:rFonts w:ascii="Arial" w:hAnsi="Arial" w:cs="Arial"/>
          <w:color w:val="5F5F5F"/>
          <w:szCs w:val="28"/>
        </w:rPr>
      </w:pPr>
      <w:r>
        <w:rPr>
          <w:rFonts w:cs="Arial" w:ascii="Arial" w:hAnsi="Arial"/>
          <w:color w:val="5F5F5F"/>
          <w:szCs w:val="28"/>
        </w:rPr>
        <w:t>Das möchte Ich euch sagen und euch einladen, darüber nachzudenken. Denn solange ihr Hilfe bei anderen Wesen sucht, bedeutet das doch, dass ihr Meine Worte nicht ernst nehmt, dass ihr möglicherweise zu wenig Vertrauen habt in Meine Hilfe und Hilfe bei anderen geistigen Geschwistern - aber auch irdischen sucht.</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lade Ich euch neuerdings ein, wirklich und wahrhaftig euren Weg mit Mir zu gehen. Euer Leben Mir zu übergeben, darauf zu vertrauen, dass ihr die Hilfe bekommt, die Ich für euch für wichtig erachte. Ich stelle euch dann Hilfe an eure Seite und das können durchaus geistige Wesen sein, bekannte geistige Wesen - Ich möchte hier bewusst keine speziellen Namen nennen - aber es gibt viele geistige Wesen, die hier auf der Erde wunderbare Dinge vollbracht haben. Die ganz in der Liebe zu Mir aufgegangen sind und Vorbilder sind.</w:t>
      </w:r>
    </w:p>
    <w:p>
      <w:pPr>
        <w:pStyle w:val="Normal"/>
        <w:spacing w:before="0" w:after="120"/>
        <w:ind w:firstLine="357"/>
        <w:jc w:val="both"/>
        <w:rPr/>
      </w:pPr>
      <w:r>
        <w:rPr>
          <w:rFonts w:cs="Arial" w:ascii="Arial" w:hAnsi="Arial"/>
          <w:color w:val="5F5F5F"/>
          <w:szCs w:val="28"/>
        </w:rPr>
        <w:t xml:space="preserve">Und wenn Ich es für richtig erachte, dann stelle Ich euch so ein Wesen zur Seite. Aber viele Meiner Kinder gehen den Weg umgekehrt! Sie wenden sich an diese Wesenheiten, an ein Wesen, das sie kennen, durch verschiedene Informationen, Bücher, usw. - oder von Aussagen oder Erzählungen. Im besten Fall kommen sie </w:t>
      </w:r>
      <w:r>
        <w:rPr>
          <w:rFonts w:cs="Arial" w:ascii="Arial" w:hAnsi="Arial"/>
          <w:b/>
          <w:color w:val="5F5F5F"/>
          <w:szCs w:val="28"/>
        </w:rPr>
        <w:t xml:space="preserve">dann </w:t>
      </w:r>
      <w:r>
        <w:rPr>
          <w:rFonts w:cs="Arial" w:ascii="Arial" w:hAnsi="Arial"/>
          <w:color w:val="5F5F5F"/>
          <w:szCs w:val="28"/>
        </w:rPr>
        <w:t xml:space="preserve">zu Mir. </w:t>
      </w:r>
    </w:p>
    <w:p>
      <w:pPr>
        <w:pStyle w:val="Normal"/>
        <w:spacing w:before="0" w:after="120"/>
        <w:ind w:firstLine="357"/>
        <w:jc w:val="both"/>
        <w:rPr/>
      </w:pPr>
      <w:r>
        <w:rPr>
          <w:rFonts w:cs="Arial" w:ascii="Arial" w:hAnsi="Arial"/>
          <w:color w:val="5F5F5F"/>
          <w:szCs w:val="28"/>
        </w:rPr>
        <w:t>Ich aber lade euch ein, das andersherum zu tun! Kommt zu Mir, eurem Heiland, Jesus Christus, eurem Vater, dem, der sich hier auf dieser Erde inkarniert hat, Mensch geworden ist, um euch den Weg zu zeigen, den Weg der Liebe, der Hingabe und der eben gesagt hat: „</w:t>
      </w:r>
      <w:r>
        <w:rPr>
          <w:rFonts w:cs="Arial" w:ascii="Arial" w:hAnsi="Arial"/>
          <w:b/>
          <w:color w:val="5F5F5F"/>
          <w:szCs w:val="28"/>
        </w:rPr>
        <w:t>Ich bin der Weg</w:t>
      </w:r>
      <w:r>
        <w:rPr>
          <w:rFonts w:cs="Arial" w:ascii="Arial" w:hAnsi="Arial"/>
          <w:color w:val="5F5F5F"/>
          <w:szCs w:val="28"/>
        </w:rPr>
        <w:t>.“</w:t>
      </w:r>
    </w:p>
    <w:p>
      <w:pPr>
        <w:pStyle w:val="Normal"/>
        <w:spacing w:before="0" w:after="120"/>
        <w:ind w:firstLine="357"/>
        <w:jc w:val="both"/>
        <w:rPr/>
      </w:pPr>
      <w:r>
        <w:rPr>
          <w:rFonts w:cs="Arial" w:ascii="Arial" w:hAnsi="Arial"/>
          <w:color w:val="5F5F5F"/>
          <w:szCs w:val="28"/>
        </w:rPr>
        <w:t xml:space="preserve">Das ist der erste Schritt, dass ihr zu Mir kommt und alles andere überlasst Mir. Ich sorge für euch! Ich sorge immer für euch - aber das geht nur in dem Maße, in dem ihr Mich sorgen lasst, in dem ihr es Mir zubilligt, dass Ich für euch sorge auf </w:t>
      </w:r>
      <w:r>
        <w:rPr>
          <w:rFonts w:cs="Arial" w:ascii="Arial" w:hAnsi="Arial"/>
          <w:b/>
          <w:color w:val="5F5F5F"/>
          <w:szCs w:val="28"/>
        </w:rPr>
        <w:t>Meine</w:t>
      </w:r>
      <w:r>
        <w:rPr>
          <w:rFonts w:cs="Arial" w:ascii="Arial" w:hAnsi="Arial"/>
          <w:color w:val="5F5F5F"/>
          <w:szCs w:val="28"/>
        </w:rPr>
        <w:t xml:space="preserve"> Weise - und Meine Weise muss nicht automatisch genau das sein, was ihr erwartet. Und so erwarten viele Meiner Kinder Verschiedenstes an Wundern von Wesen, die durchaus verschiedene Kräfte haben. Aber es zeigt, dass etwas in euch ist, wenn ihr das tut, das eine schnelle Lösung haben möchte und eine, die euren Erwartungen entspricht.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euer Leben Mir übergebt, dann geschieht das, was für euch gut ist in Bezug auf eure geistige Entwicklung - und es geht um die geistige Entwicklung und nicht vorrangig um die körperliche Entwicklung.</w:t>
      </w:r>
    </w:p>
    <w:p>
      <w:pPr>
        <w:pStyle w:val="Normal"/>
        <w:spacing w:before="0" w:after="120"/>
        <w:ind w:firstLine="357"/>
        <w:jc w:val="both"/>
        <w:rPr/>
      </w:pPr>
      <w:r>
        <w:rPr>
          <w:rFonts w:cs="Arial" w:ascii="Arial" w:hAnsi="Arial"/>
          <w:b/>
          <w:bCs/>
          <w:color w:val="5F5F5F"/>
          <w:szCs w:val="28"/>
        </w:rPr>
        <w:t>Daher, Meine Geliebten, denkt in jeder Situation daran, dass Ich der Weg bin, dass Ich die Wahrheit verkünde und euch Leben schenke. Das Leben, das euch befähigt, euer Ziel zu erreichen. Und das Ziel - euer Ziel - ist die heilige Gegenwart in Mir, mit Mir und Ich in euch</w:t>
      </w:r>
      <w:r>
        <w:rPr>
          <w:rFonts w:cs="Arial" w:ascii="Arial" w:hAnsi="Arial"/>
          <w:color w:val="5F5F5F"/>
          <w:szCs w:val="28"/>
        </w:rPr>
        <w:t>.</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nd berühre euer Herz mit Meiner Liebe, mit Meiner göttlichen Liebe. Ich erhelle euer Herz mit Meinem göttlichen Licht und Ich schenke euch Heil, Heilung in Bezug auf eure Seele, auf euren Geist und gegebenenfalls euren Körper.</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Geliebten, Ich bin mit eu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5.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29:00Z</dcterms:created>
  <dc:creator>Microsoft-Konto</dc:creator>
  <dc:description/>
  <dc:language>en-US</dc:language>
  <cp:lastModifiedBy>privat.15o</cp:lastModifiedBy>
  <dcterms:modified xsi:type="dcterms:W3CDTF">2021-06-01T14:37:00Z</dcterms:modified>
  <cp:revision>3</cp:revision>
  <dc:subject/>
  <dc:title>Feierstunde am 7</dc:title>
</cp:coreProperties>
</file>