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5F5F5F"/>
        </w:rPr>
      </w:pPr>
      <w:r>
        <w:rPr>
          <w:color w:val="5F5F5F"/>
        </w:rPr>
        <w:t>Feierstunde am 14. April 2021 in Klagenfurt</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 gelobt und gepriesen seist Du, Du der Du die Liebe bist und auf so wunderbare Weise unser Leben führst, lenkst und leitest. Wir danken Dir für alle Gnadengeschenke, für Deine wunderbare Liebe und für Dein Dasein in unserem Leben. Besonders in dieser Zeit ist das das Wichtigste für uns: zu wissen, dass Du da bist, dass Du mit uns gehst, dass Du uns lenkst, führst und leitest und dass Du uns Kraft schenkst, Mut und Zuversicht. Ohne Deine heilige Gegenwart in unserem Leben und in unserem Herzen könnten wir das, was sich da in dieser Welt abspielt, nicht wirklich bewältigen. Daher sei Dir unser großer Dank für Deine immerwährende Hilfe. Dank sei Dir, geliebter Heiland Jesus Christus. Amen</w:t>
      </w:r>
    </w:p>
    <w:p>
      <w:pPr>
        <w:pStyle w:val="Normal"/>
        <w:spacing w:before="0" w:after="120"/>
        <w:jc w:val="both"/>
        <w:rPr>
          <w:rFonts w:ascii="Arial" w:hAnsi="Arial" w:cs="Arial"/>
          <w:i/>
          <w:i/>
          <w:color w:val="5F5F5F"/>
          <w:szCs w:val="28"/>
        </w:rPr>
      </w:pPr>
      <w:r>
        <w:rPr>
          <w:rFonts w:cs="Arial" w:ascii="Arial" w:hAnsi="Arial"/>
          <w:i/>
          <w:color w:val="5F5F5F"/>
          <w:szCs w:val="28"/>
        </w:rPr>
        <w:t>Und so dürfen wir Dich nun bitten um ein Wort aus Deinem liebenden Vaterherzen und danken Dir für dieses Geschenk. Danke, Jesus!</w:t>
      </w:r>
    </w:p>
    <w:p>
      <w:pPr>
        <w:pStyle w:val="Normal"/>
        <w:spacing w:before="240" w:after="240"/>
        <w:jc w:val="both"/>
        <w:rPr>
          <w:color w:val="5F5F5F"/>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ja, es ist eine besondere Zeit, eine Zeit, die alle Meine Kinder fordert, unabhängig ob sie mit Mir verbunden sind oder nicht. Und wie Ihr aus eigenem Erleben erkennt, können die Kinder, die in der Verbindung mit Mir sind, mit dieser Situation um ein Vielfaches besser umgehen. Dazu gehört auch ihr und die, die in der innigen, liebenden Verbindung mit Mir sind und wissen, dass sie keine Sorge haben müssen. Denn sie wissen, dass Ich sie lenke, führe und leite, ihnen Kraft schenke, Mut und Zuversicht. Trotzdem sie es wissen, dass es so ist, kann es passieren, dass sich Ängste ins Herz schleichen und Unruhe schaffen. </w:t>
      </w:r>
    </w:p>
    <w:p>
      <w:pPr>
        <w:pStyle w:val="Normal"/>
        <w:spacing w:before="240" w:after="120"/>
        <w:ind w:firstLine="357"/>
        <w:jc w:val="both"/>
        <w:rPr>
          <w:rFonts w:ascii="Arial" w:hAnsi="Arial" w:cs="Arial"/>
          <w:color w:val="5F5F5F"/>
          <w:szCs w:val="28"/>
        </w:rPr>
      </w:pPr>
      <w:r>
        <w:rPr>
          <w:rFonts w:cs="Arial" w:ascii="Arial" w:hAnsi="Arial"/>
          <w:color w:val="5F5F5F"/>
          <w:szCs w:val="28"/>
        </w:rPr>
        <w:t>Und ihr könnt euch sicher denken, wer hinter solchen Angriffen steckt. Denn es gibt für die Gegenseite immer wieder die Möglichkeit, sich einzuschleichen, da es Situationen gibt, in denen ihr unsicher seid und euch zu viele Gedanken macht und euch mit zu vielem beschäftigt, was euch hinunterzieht. Und das ist die Chance der Gegenseite: Angst in euer Herz zu legen. Und wenn ihr das merkt, dann ist es höchste Zeit, dass ihr dem Einhalt gebietet und zu Mir eilt. Je schneller euch das gelingt, umso schneller werdet ihr auch wieder frei von diesen Angriffen.</w:t>
      </w:r>
    </w:p>
    <w:p>
      <w:pPr>
        <w:pStyle w:val="Normal"/>
        <w:spacing w:before="240" w:after="120"/>
        <w:ind w:firstLine="357"/>
        <w:jc w:val="both"/>
        <w:rPr>
          <w:rFonts w:ascii="Arial" w:hAnsi="Arial" w:cs="Arial"/>
          <w:color w:val="5F5F5F"/>
          <w:szCs w:val="28"/>
        </w:rPr>
      </w:pPr>
      <w:r>
        <w:rPr>
          <w:rFonts w:cs="Arial" w:ascii="Arial" w:hAnsi="Arial"/>
          <w:color w:val="5F5F5F"/>
          <w:szCs w:val="28"/>
        </w:rPr>
        <w:t>Ihr könnt sicher verstehen, dass die Gegenseite größtes Interesse hat, euch zu verunsichern. Und wenn ihr in die Welt hinausschaut, dann gibt es genug Situationen, die für viele Meiner Kinder ängstigend, sehr ängstigend sind. Aber ihr wisst auch, dass euch diese Ängste nicht weiterbringen, sondern sich auf euch sehr ungünstig auswirken. Daher gebe Ich euch immer wieder Meinen Hinweis: Eilt zu Mir und nehmt Verbindung mit Mir auf. Ganz bewusst wendet euch Mir zu! Und so kann Ich euch wieder befreien von dem, was sich da anhängt und euch hinunterziehen möchte.</w:t>
      </w:r>
    </w:p>
    <w:p>
      <w:pPr>
        <w:pStyle w:val="Normal"/>
        <w:spacing w:before="240" w:after="120"/>
        <w:ind w:firstLine="357"/>
        <w:jc w:val="both"/>
        <w:rPr>
          <w:rFonts w:ascii="Arial" w:hAnsi="Arial" w:cs="Arial"/>
          <w:color w:val="5F5F5F"/>
          <w:szCs w:val="28"/>
        </w:rPr>
      </w:pPr>
      <w:r>
        <w:rPr>
          <w:rFonts w:cs="Arial" w:ascii="Arial" w:hAnsi="Arial"/>
          <w:color w:val="5F5F5F"/>
          <w:szCs w:val="28"/>
        </w:rPr>
        <w:t>Und diese Information, diese Botschaft wird immer existenzieller! Seid achtsam und wachsam, denn die, die euch beeinflussen möchten, die schlafen nicht. Aber so manche Meiner Kinder wiegen sich im Schlaf und wollen die Gefahr nicht erkennen oder können sie auch nicht erkennen, weil sie sich nicht damit beschäftigen. Daher bin Ich da, um euch darauf hinzuweisen. Denn wenn ihr in der Verbindung mit Mir seid, dann könnt ihr auch die Freude in eurem Herzen spüren, die Freude darüber, dass Ich gegenwärtig bin, dass ihr nicht alleine seid, dass ihr einen wunderbaren Helfer an eurer Seite habt, dem alle Macht gegeben ist. Dieser Helfer bin Ich, euer Heiland Jesus Christus, euer Himmlischer Vater.</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Und so eilt immer wieder in Meine Arme, lasst euch von Mir stärken und lasst euch erfüllen von Meiner Liebe, denn es geht um die Liebe. Es geht um die Liebe von Mir zu Meinen Kindern und es geht um die Liebe von Meinen Kindern zu Mir. Und aus dieser Liebe heraus, die Ich euch schenke, seid ihr auch in der Lage, alle die an Mein Herz zu bringen, von denen ihr wisst und erkennt, dass sie in großer Versuchung stehen. Dass ihr sie immer wieder nehmt und in Meine Hände legt, dass ihr Mich um Segen bittet für sie und um all das, was sie brauchen, damit sie erkennen, dass Ich der Weg, die Wahrheit und das Leben bin. Ich bin der Weg! Wenn ihr das erkannt habt, dann erkennt ihr auch, dass Ich die Wahrheit spreche und ihr erkennt auch, dass euer Leben in Mir verankert ist. </w:t>
      </w:r>
    </w:p>
    <w:p>
      <w:pPr>
        <w:pStyle w:val="Normal"/>
        <w:spacing w:before="240" w:after="120"/>
        <w:ind w:firstLine="357"/>
        <w:jc w:val="both"/>
        <w:rPr>
          <w:rFonts w:ascii="Arial" w:hAnsi="Arial" w:cs="Arial"/>
          <w:color w:val="5F5F5F"/>
          <w:szCs w:val="28"/>
        </w:rPr>
      </w:pPr>
      <w:r>
        <w:rPr>
          <w:rFonts w:cs="Arial" w:ascii="Arial" w:hAnsi="Arial"/>
          <w:color w:val="5F5F5F"/>
          <w:szCs w:val="28"/>
        </w:rPr>
        <w:t>Daher, Meine Geliebten, geht mutig weiter mit aller Achtsamkeit, Wachsamkeit und mit der Liebe im Herzen, die Ich euch schenke. Geht tapfer weiter, voll Zuversicht, denn Ich bin der Herr, Ich bin der Schöpfer, Ich bin der, der die Dinge in eurer Welt so lenkt, dass es euch allen zur Rettung wird. Kommt immer wieder an Mein Herz, kommt immer wieder mit dankbarem Herzen zu Mir und geht segnend durch den Alltag. Ich bin da und Ich liebe euch.</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04.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lang w:val="de-AT"/>
      </w:rPr>
      <w:t xml:space="preserve">Die Machenschaften der Gegenseite </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lang w:val="de-AT"/>
      </w:rPr>
      <w:t xml:space="preserve">Die Machenschaften der Gegenseite </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6:36:00Z</dcterms:created>
  <dc:creator>Besitzer</dc:creator>
  <dc:description/>
  <dc:language>en-US</dc:language>
  <cp:lastModifiedBy>privat.15o</cp:lastModifiedBy>
  <cp:lastPrinted>1995-11-21T17:41:00Z</cp:lastPrinted>
  <dcterms:modified xsi:type="dcterms:W3CDTF">2021-05-14T16:36:00Z</dcterms:modified>
  <cp:revision>2</cp:revision>
  <dc:subject/>
  <dc:title>Persönliche Worte des Herrn an</dc:title>
</cp:coreProperties>
</file>