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 April 2021 in Mittersi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wir danken Dir von ganzem Herzen für das, was Du für uns getan hast und für all das, was Du jeden Tag für uns tust.</w:t>
      </w:r>
    </w:p>
    <w:p>
      <w:pPr>
        <w:pStyle w:val="Normal"/>
        <w:spacing w:before="0" w:after="120"/>
        <w:jc w:val="both"/>
        <w:rPr>
          <w:rFonts w:ascii="Arial" w:hAnsi="Arial" w:cs="Arial"/>
          <w:i/>
          <w:i/>
          <w:color w:val="5F5F5F"/>
          <w:szCs w:val="28"/>
        </w:rPr>
      </w:pPr>
      <w:r>
        <w:rPr>
          <w:rFonts w:cs="Arial" w:ascii="Arial" w:hAnsi="Arial"/>
          <w:i/>
          <w:color w:val="5F5F5F"/>
          <w:szCs w:val="28"/>
        </w:rPr>
        <w:t>Und wir erinnern uns heute an Deinen Leidensweg und an das ganze Geschehen damals. Wir dürfen ja wissen, dass das der Weg zur Auferstehung war, aber die Apostel und Jünger und alle die, die mit Dir verbunden waren, die wussten das damals nicht und daher können wir uns schon vorstellen, dass das ein ganz schwieriger Weg für alle die war, die Dich damals liebten, besonders für Deine Erdenmutter Maria.</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wollen auch an alle die denken, die heute einen Leidensweg gehen, die heute verfolgt werden, die in den Gefängnissen sitzen, die ganz schlimme Dinge ertragen müssen um Deines Namens willen. </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wir denken auch an alle die, die in der Vergangenheit diesen Leidensweg gegangen sind, Verfolgung und sehr schlimme Dinge erleben mussten um Deines Namens willen. Aber nicht nur um Deines Namens willen, sondern viele Menschen wurden grausam hingerichtet in der Vergangenheit und gegenwärtig. Wir wissen es, was alles auf dieser Welt passiert, was nicht in Deiner Ordnung ist und wir wissen vieles nicht. </w:t>
      </w:r>
    </w:p>
    <w:p>
      <w:pPr>
        <w:pStyle w:val="Normal"/>
        <w:spacing w:before="0" w:after="120"/>
        <w:jc w:val="both"/>
        <w:rPr/>
      </w:pPr>
      <w:r>
        <w:rPr>
          <w:rFonts w:cs="Arial" w:ascii="Arial" w:hAnsi="Arial"/>
          <w:i/>
          <w:color w:val="5F5F5F"/>
          <w:szCs w:val="28"/>
        </w:rPr>
        <w:t>Mögest Du Dich bitte erbarmen, mögest Du Dich unserer Geschwister erbarmen auf dieser Welt, auch</w:t>
      </w:r>
      <w:ins w:id="0" w:author="Monika M Schuessler" w:date="2021-04-03T20:59:00Z">
        <w:r>
          <w:rPr>
            <w:rFonts w:cs="Arial" w:ascii="Arial" w:hAnsi="Arial"/>
            <w:i/>
            <w:color w:val="5F5F5F"/>
            <w:szCs w:val="28"/>
          </w:rPr>
          <w:t xml:space="preserve"> der</w:t>
        </w:r>
      </w:ins>
      <w:del w:id="1" w:author="Monika M Schuessler" w:date="2021-04-03T20:59:00Z">
        <w:r>
          <w:rPr>
            <w:rFonts w:cs="Arial" w:ascii="Arial" w:hAnsi="Arial"/>
            <w:i/>
            <w:color w:val="5F5F5F"/>
            <w:szCs w:val="28"/>
          </w:rPr>
          <w:delText xml:space="preserve"> in Bezug auf die</w:delText>
        </w:r>
      </w:del>
      <w:r>
        <w:rPr>
          <w:rFonts w:cs="Arial" w:ascii="Arial" w:hAnsi="Arial"/>
          <w:i/>
          <w:color w:val="5F5F5F"/>
          <w:szCs w:val="28"/>
        </w:rPr>
        <w:t xml:space="preserve"> Tiere und </w:t>
      </w:r>
      <w:ins w:id="2" w:author="Monika M Schuessler" w:date="2021-04-03T20:59:00Z">
        <w:r>
          <w:rPr>
            <w:rFonts w:cs="Arial" w:ascii="Arial" w:hAnsi="Arial"/>
            <w:i/>
            <w:color w:val="5F5F5F"/>
            <w:szCs w:val="28"/>
          </w:rPr>
          <w:t xml:space="preserve">über </w:t>
        </w:r>
      </w:ins>
      <w:r>
        <w:rPr>
          <w:rFonts w:cs="Arial" w:ascii="Arial" w:hAnsi="Arial"/>
          <w:i/>
          <w:color w:val="5F5F5F"/>
          <w:szCs w:val="28"/>
        </w:rPr>
        <w:t>die ganze Natur.</w:t>
      </w:r>
    </w:p>
    <w:p>
      <w:pPr>
        <w:pStyle w:val="TextBody"/>
        <w:rPr/>
      </w:pPr>
      <w:r>
        <w:rPr/>
        <w:t>So sei Dir Dank für Deine wunderbare Hilfe</w:t>
      </w:r>
      <w:ins w:id="3" w:author="Monika M Schuessler" w:date="2021-04-03T20:59:00Z">
        <w:r>
          <w:rPr/>
          <w:t>. M</w:t>
        </w:r>
      </w:ins>
      <w:del w:id="4" w:author="Monika M Schuessler" w:date="2021-04-03T21:00:00Z">
        <w:r>
          <w:rPr/>
          <w:delText xml:space="preserve"> und m</w:delText>
        </w:r>
      </w:del>
      <w:r>
        <w:rPr/>
        <w:t>ache unser Herz bitte ganz frei für Deine heilige Gegenwart, hier, jetzt, aber auch im Alltag, sodass wir durch diese Verbindung mit Dir die Kraft bekommen für unseren Weg. Denn in dieser Zeit brauchen wir Dich ganz besonders. Ja, so sei Dir Dank und Lob und Ehre.</w:t>
      </w:r>
    </w:p>
    <w:p>
      <w:pPr>
        <w:pStyle w:val="Normal"/>
        <w:spacing w:before="0" w:after="120"/>
        <w:jc w:val="both"/>
        <w:rPr>
          <w:rFonts w:ascii="Arial" w:hAnsi="Arial" w:cs="Arial"/>
          <w:i/>
          <w:i/>
          <w:color w:val="5F5F5F"/>
          <w:szCs w:val="28"/>
        </w:rPr>
      </w:pPr>
      <w:r>
        <w:rPr>
          <w:rFonts w:cs="Arial" w:ascii="Arial" w:hAnsi="Arial"/>
          <w:i/>
          <w:color w:val="5F5F5F"/>
          <w:szCs w:val="28"/>
        </w:rPr>
        <w:t>Und wir danken Dir jetzt auch besonders für Dein Wort, das du an uns richten möchtest. Und auch dafür danken wir Dir von ganzem Herzen. Du weißt ja, was wir an Nahrung brauchen, auch an geistiger Nahrung. Und so bitten wir Dich um Dein Wort.</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Vater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Meine geliebten Töchter und Meine geliebten Söhne, </w:t>
      </w:r>
    </w:p>
    <w:p>
      <w:pPr>
        <w:pStyle w:val="Normal"/>
        <w:spacing w:before="0" w:after="120"/>
        <w:ind w:firstLine="357"/>
        <w:jc w:val="both"/>
        <w:rPr/>
      </w:pPr>
      <w:r>
        <w:rPr>
          <w:rFonts w:cs="Arial" w:ascii="Arial" w:hAnsi="Arial"/>
          <w:color w:val="5F5F5F"/>
          <w:szCs w:val="28"/>
        </w:rPr>
        <w:t>es war keine einfache Zeit, es war eine sehr schmerzhafte Zeit mit vielen demütigende</w:t>
      </w:r>
      <w:ins w:id="5" w:author="Monika M Schuessler" w:date="2021-04-03T21:00:00Z">
        <w:r>
          <w:rPr>
            <w:rFonts w:cs="Arial" w:ascii="Arial" w:hAnsi="Arial"/>
            <w:color w:val="5F5F5F"/>
            <w:szCs w:val="28"/>
          </w:rPr>
          <w:t>n</w:t>
        </w:r>
      </w:ins>
      <w:r>
        <w:rPr>
          <w:rFonts w:cs="Arial" w:ascii="Arial" w:hAnsi="Arial"/>
          <w:color w:val="5F5F5F"/>
          <w:szCs w:val="28"/>
        </w:rPr>
        <w:t xml:space="preserve"> Erfahrungen. Und daher ist es wichtig, dass ihr euch daran erinnert, wie es war - obwohl ihr nicht dabei wart - oder vielleicht doch dabei wart? Und vielleicht wart ihr bei denen, die um Mich zitterten und voll Schmerz erfüllt waren oder vielleicht wart ihr auch unter denen, die gerufen haben: „Kreuzigt Ihn!“ - Wie immer es gewesen </w:t>
      </w:r>
      <w:ins w:id="6" w:author="Monika M Schuessler" w:date="2021-04-03T21:01:00Z">
        <w:r>
          <w:rPr>
            <w:rFonts w:cs="Arial" w:ascii="Arial" w:hAnsi="Arial"/>
            <w:color w:val="5F5F5F"/>
            <w:szCs w:val="28"/>
          </w:rPr>
          <w:t>sein mag</w:t>
        </w:r>
      </w:ins>
      <w:del w:id="7" w:author="Monika M Schuessler" w:date="2021-04-03T21:01:00Z">
        <w:r>
          <w:rPr>
            <w:rFonts w:cs="Arial" w:ascii="Arial" w:hAnsi="Arial"/>
            <w:color w:val="5F5F5F"/>
            <w:szCs w:val="28"/>
          </w:rPr>
          <w:delText>ist</w:delText>
        </w:r>
      </w:del>
      <w:r>
        <w:rPr>
          <w:rFonts w:cs="Arial" w:ascii="Arial" w:hAnsi="Arial"/>
          <w:color w:val="5F5F5F"/>
          <w:szCs w:val="28"/>
        </w:rPr>
        <w:t xml:space="preserve">, jetzt seid ihr hier in diesem Leben, in dieser Zeit. Und es ist keine einfache Zeit. </w:t>
      </w:r>
    </w:p>
    <w:p>
      <w:pPr>
        <w:pStyle w:val="Normal"/>
        <w:spacing w:before="0" w:after="120"/>
        <w:ind w:firstLine="357"/>
        <w:jc w:val="both"/>
        <w:rPr/>
      </w:pPr>
      <w:r>
        <w:rPr>
          <w:rFonts w:cs="Arial" w:ascii="Arial" w:hAnsi="Arial"/>
          <w:color w:val="5F5F5F"/>
          <w:szCs w:val="28"/>
        </w:rPr>
        <w:t>Ihr hattet viele Jahre des Wohlwollens, des feinen Lebens, des alles</w:t>
      </w:r>
      <w:ins w:id="8" w:author="Monika M Schuessler" w:date="2021-04-03T21:01:00Z">
        <w:r>
          <w:rPr>
            <w:rFonts w:cs="Arial" w:ascii="Arial" w:hAnsi="Arial"/>
            <w:color w:val="5F5F5F"/>
            <w:szCs w:val="28"/>
          </w:rPr>
          <w:t>-</w:t>
        </w:r>
      </w:ins>
      <w:del w:id="9" w:author="Monika M Schuessler" w:date="2021-04-03T21:01:00Z">
        <w:r>
          <w:rPr>
            <w:rFonts w:cs="Arial" w:ascii="Arial" w:hAnsi="Arial"/>
            <w:color w:val="5F5F5F"/>
            <w:szCs w:val="28"/>
          </w:rPr>
          <w:delText xml:space="preserve"> </w:delText>
        </w:r>
      </w:del>
      <w:r>
        <w:rPr>
          <w:rFonts w:cs="Arial" w:ascii="Arial" w:hAnsi="Arial"/>
          <w:color w:val="5F5F5F"/>
          <w:szCs w:val="28"/>
        </w:rPr>
        <w:t>haben</w:t>
      </w:r>
      <w:ins w:id="10" w:author="Monika M Schuessler" w:date="2021-04-03T21:01:00Z">
        <w:r>
          <w:rPr>
            <w:rFonts w:cs="Arial" w:ascii="Arial" w:hAnsi="Arial"/>
            <w:color w:val="5F5F5F"/>
            <w:szCs w:val="28"/>
          </w:rPr>
          <w:t>-</w:t>
        </w:r>
      </w:ins>
      <w:r>
        <w:rPr>
          <w:rFonts w:cs="Arial" w:ascii="Arial" w:hAnsi="Arial"/>
          <w:color w:val="5F5F5F"/>
          <w:szCs w:val="28"/>
        </w:rPr>
        <w:t xml:space="preserve"> Können</w:t>
      </w:r>
      <w:ins w:id="11" w:author="Monika M Schuessler" w:date="2021-04-03T21:01:00Z">
        <w:r>
          <w:rPr>
            <w:rFonts w:cs="Arial" w:ascii="Arial" w:hAnsi="Arial"/>
            <w:color w:val="5F5F5F"/>
            <w:szCs w:val="28"/>
          </w:rPr>
          <w:t>s</w:t>
        </w:r>
      </w:ins>
      <w:r>
        <w:rPr>
          <w:rFonts w:cs="Arial" w:ascii="Arial" w:hAnsi="Arial"/>
          <w:color w:val="5F5F5F"/>
          <w:szCs w:val="28"/>
        </w:rPr>
        <w:t xml:space="preserve"> und wo vieles möglich war: die fetten Jahre. Und jetzt hat sich das Blatt gewendet, es sind die mageren Jahre - um es so auszudrücken, und sie werden nicht von heute auf morgen vorbei sein. Es wird euch wohl noch einiges zugemutet werden, aber bleibt trotzdem voll Mut und Zuversicht, denn alles hat seine Sinnhaftigkeit. Und so seid ihr ja auch aufgerufen, alles was möglich ist</w:t>
      </w:r>
      <w:ins w:id="12" w:author="Monika M Schuessler" w:date="2021-04-03T21:01:00Z">
        <w:r>
          <w:rPr>
            <w:rFonts w:cs="Arial" w:ascii="Arial" w:hAnsi="Arial"/>
            <w:color w:val="5F5F5F"/>
            <w:szCs w:val="28"/>
          </w:rPr>
          <w:t>,</w:t>
        </w:r>
      </w:ins>
      <w:r>
        <w:rPr>
          <w:rFonts w:cs="Arial" w:ascii="Arial" w:hAnsi="Arial"/>
          <w:color w:val="5F5F5F"/>
          <w:szCs w:val="28"/>
        </w:rPr>
        <w:t xml:space="preserve"> zu tun, um diese Not zu lindern. In Meinem Namen und mit Meiner Hilfe kann euch vieles gelingen, auch wenn ihr das noch nicht so offensichtlich sehen könnt - aber wichtig ist, dass ihr standhaft bleibt, dass ihr nicht verzweifelt und zweifelt, dass ihr mutig bleibt, voll Zuversicht und in der Hingabe. Denn das ist eine der wichtigsten Voraussetzungen, um diese Welt zu verändern. So kann Ich durch euch</w:t>
      </w:r>
      <w:ins w:id="13" w:author="Monika M Schuessler" w:date="2021-04-03T21:02:00Z">
        <w:r>
          <w:rPr>
            <w:rFonts w:cs="Arial" w:ascii="Arial" w:hAnsi="Arial"/>
            <w:color w:val="5F5F5F"/>
            <w:szCs w:val="28"/>
          </w:rPr>
          <w:t xml:space="preserve"> und</w:t>
        </w:r>
      </w:ins>
      <w:del w:id="14" w:author="Monika M Schuessler" w:date="2021-04-03T21:02:00Z">
        <w:r>
          <w:rPr>
            <w:rFonts w:cs="Arial" w:ascii="Arial" w:hAnsi="Arial"/>
            <w:color w:val="5F5F5F"/>
            <w:szCs w:val="28"/>
          </w:rPr>
          <w:delText>,</w:delText>
        </w:r>
      </w:del>
      <w:r>
        <w:rPr>
          <w:rFonts w:cs="Arial" w:ascii="Arial" w:hAnsi="Arial"/>
          <w:color w:val="5F5F5F"/>
          <w:szCs w:val="28"/>
        </w:rPr>
        <w:t xml:space="preserve"> durch euer Herz hineinwirken in diese Welt, sodass sich Schritt für Schritt eine Veränderung zeigen kan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Habt daher Vertrauen und lasst euch nicht zu sehr hinunterziehen von all dem, was ihr seht, erlebt und hört. Wohl ist es sehr intensiv auch für euch, aber es ist wichtig, dass ihr standhaft bleibt, in der Liebe bleibt, dass ihr segnend durch den Alltag geht. Wenn ihr euch so beobachtet, dann erkennt ihr, dass das gar nicht so einfach ist und dass die Gegenseite laufend versucht, euch in etwas hineinzuziehen, was euch nicht so gut tut. </w:t>
      </w:r>
    </w:p>
    <w:p>
      <w:pPr>
        <w:pStyle w:val="Normal"/>
        <w:spacing w:before="0" w:after="120"/>
        <w:ind w:firstLine="357"/>
        <w:jc w:val="both"/>
        <w:rPr/>
      </w:pPr>
      <w:r>
        <w:rPr>
          <w:rFonts w:cs="Arial" w:ascii="Arial" w:hAnsi="Arial"/>
          <w:color w:val="5F5F5F"/>
          <w:szCs w:val="28"/>
        </w:rPr>
        <w:t>Daher braucht es diese Achtsamkeit und Wachsamkeit, damit ihr, wenn ihr merkt, dass ihr irgendwo hingezogen werdet, innehaltet und eure ganze Aufmerksamkeit zu Mir hin richtet. Es ist auch wichtig, dass ihr euch, wenn ihr merkt, dass ihr diese Achtsamkeit nicht so gut gelebt habt und daher sich so manches einschleicht, von dem ihr erkennt, dass es nicht so günstig ist, dass ihr euch nicht durch Schuldgefühle hinunterziehen lasst. Ihr lebt in dieser Welt und die Einflüsse sind da und ihr könnt nicht immer - Ich sage es bereits - ein heiligmäßiges Leben leben, denn die Einflüsse sind sehr stark in dieser Zeit. Das heißt, wenn ihr merkt, dass ihr irgendwo hin ge</w:t>
      </w:r>
      <w:ins w:id="15" w:author="Monika M Schuessler" w:date="2021-04-03T23:20:00Z">
        <w:r>
          <w:rPr>
            <w:rFonts w:cs="Arial" w:ascii="Arial" w:hAnsi="Arial"/>
            <w:color w:val="5F5F5F"/>
            <w:szCs w:val="28"/>
          </w:rPr>
          <w:t>d</w:t>
        </w:r>
      </w:ins>
      <w:del w:id="16" w:author="Monika M Schuessler" w:date="2021-04-03T23:20:00Z">
        <w:r>
          <w:rPr>
            <w:rFonts w:cs="Arial" w:ascii="Arial" w:hAnsi="Arial"/>
            <w:color w:val="5F5F5F"/>
            <w:szCs w:val="28"/>
          </w:rPr>
          <w:delText>t</w:delText>
        </w:r>
      </w:del>
      <w:r>
        <w:rPr>
          <w:rFonts w:cs="Arial" w:ascii="Arial" w:hAnsi="Arial"/>
          <w:color w:val="5F5F5F"/>
          <w:szCs w:val="28"/>
        </w:rPr>
        <w:t xml:space="preserve">riftet seid, </w:t>
      </w:r>
      <w:ins w:id="17" w:author="Monika M Schuessler" w:date="2021-04-03T23:20:00Z">
        <w:r>
          <w:rPr>
            <w:rFonts w:cs="Arial" w:ascii="Arial" w:hAnsi="Arial"/>
            <w:color w:val="5F5F5F"/>
            <w:szCs w:val="28"/>
          </w:rPr>
          <w:t xml:space="preserve">dass ihr dann </w:t>
        </w:r>
      </w:ins>
      <w:r>
        <w:rPr>
          <w:rFonts w:cs="Arial" w:ascii="Arial" w:hAnsi="Arial"/>
          <w:color w:val="5F5F5F"/>
          <w:szCs w:val="28"/>
        </w:rPr>
        <w:t xml:space="preserve">aufsteht und euren Blick zu Mir hinwendet. Ihr kennt vielleicht diesen Satz: „Wenn ihr fallt, dann steht auf, putzt eure Knie ab, richtet eure Krone und geht voll Zuversicht weiter...“ Denn Ich bin der König und ihr seid Meine Königskinder. </w:t>
      </w:r>
    </w:p>
    <w:p>
      <w:pPr>
        <w:pStyle w:val="Normal"/>
        <w:spacing w:before="0" w:after="120"/>
        <w:ind w:firstLine="357"/>
        <w:jc w:val="both"/>
        <w:rPr>
          <w:rFonts w:ascii="Arial" w:hAnsi="Arial" w:cs="Arial"/>
          <w:color w:val="5F5F5F"/>
          <w:szCs w:val="28"/>
        </w:rPr>
      </w:pPr>
      <w:r>
        <w:rPr>
          <w:rFonts w:cs="Arial" w:ascii="Arial" w:hAnsi="Arial"/>
          <w:color w:val="5F5F5F"/>
          <w:szCs w:val="28"/>
        </w:rPr>
        <w:t>Und das möget ihr euch immer wieder vor Augen halten, dass ihr einen besonderen Stellenwert habt. Aber das heißt auch: in dieser Achtsamkeit eure Schritte zu tun und das heißt auch: in der Demut und in der Hingabe zu bleiben. Aber euer Herz darf sich freuen über Meine heilige Gegenwart in euch und in dieser Welt. Daher geht mutig mit Mir diesen Weg, denn jeder Leidensweg führt in die Auferstehung, in die Erlösung und so auch in eurem Leben. Und wenn ihr an Meiner Seite bleibt, mit Mir in Verbindung bleibt, so bekommt ihr das, was ihr braucht, was immer das für jeden Einzelnen von euch bedeutet. Seid euch sicher, Ich bin da und gehe mit euch, aus Meiner Liebe heraus, denn Ich liebe jedes einzelne Meiner Kinder auf besondere Weise.</w:t>
      </w:r>
    </w:p>
    <w:p>
      <w:pPr>
        <w:pStyle w:val="Normal"/>
        <w:spacing w:before="0" w:after="120"/>
        <w:ind w:firstLine="357"/>
        <w:jc w:val="both"/>
        <w:rPr/>
      </w:pPr>
      <w:r>
        <w:rPr>
          <w:rFonts w:cs="Arial" w:ascii="Arial" w:hAnsi="Arial"/>
          <w:color w:val="5F5F5F"/>
          <w:szCs w:val="28"/>
        </w:rPr>
        <w:t>Und so tragt diese Liebe hinaus in diese Welt, zu den Menschen, die diese Liebe auch in besonderer Weise brauchen. Denn viele Verletzungen kommen aus dem Liebesmangel, den sie erlebt haben. Und so gibt es viele eurer Geschwister, die jetzt ängstlich sind, verzweifelt sind und an Mir zweifeln. Aber ihr seid aufgerufen standhaft zu bleiben in der Liebe und ihr seid aufgerufen</w:t>
      </w:r>
      <w:ins w:id="18" w:author="Monika M Schuessler" w:date="2021-04-03T23:22:00Z">
        <w:r>
          <w:rPr>
            <w:rFonts w:cs="Arial" w:ascii="Arial" w:hAnsi="Arial"/>
            <w:color w:val="5F5F5F"/>
            <w:szCs w:val="28"/>
          </w:rPr>
          <w:t>,</w:t>
        </w:r>
      </w:ins>
      <w:r>
        <w:rPr>
          <w:rFonts w:cs="Arial" w:ascii="Arial" w:hAnsi="Arial"/>
          <w:color w:val="5F5F5F"/>
          <w:szCs w:val="28"/>
        </w:rPr>
        <w:t xml:space="preserve"> Liebe zu schenken.</w:t>
      </w:r>
    </w:p>
    <w:p>
      <w:pPr>
        <w:pStyle w:val="Normal"/>
        <w:spacing w:before="0" w:after="120"/>
        <w:ind w:firstLine="357"/>
        <w:jc w:val="both"/>
        <w:rPr>
          <w:rFonts w:ascii="Arial" w:hAnsi="Arial" w:cs="Arial"/>
          <w:color w:val="5F5F5F"/>
          <w:szCs w:val="28"/>
        </w:rPr>
      </w:pPr>
      <w:r>
        <w:rPr>
          <w:rFonts w:cs="Arial" w:ascii="Arial" w:hAnsi="Arial"/>
          <w:color w:val="5F5F5F"/>
          <w:szCs w:val="28"/>
        </w:rPr>
        <w:t>Daher segne Ich euch, Meine Geliebten, nehme euch an Mein Herz und schenke euch von Meiner Liebe, damit ihr mutig weitergehen könnt. Friede sei mit euch, Meine Geliebten, Ich bin da.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Arial" w:hAnsi="Arial" w:cs="Arial"/>
        <w:i/>
        <w:i/>
        <w:color w:val="808080"/>
        <w:sz w:val="20"/>
        <w:szCs w:val="20"/>
      </w:rPr>
    </w:pPr>
    <w:r>
      <w:rPr>
        <w:rFonts w:cs="Arial" w:ascii="Arial" w:hAnsi="Arial"/>
        <w:i/>
        <w:color w:val="808080"/>
        <w:sz w:val="20"/>
        <w:szCs w:val="20"/>
      </w:rPr>
      <w:t>EVO</w:t>
      <w:tab/>
      <w:t>Feierstunde am 2.4.2021</w:t>
      <w:tab/>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fetten und die mageren Jah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fetten und die mageren Jahr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3:57:00Z</dcterms:created>
  <dc:creator>Microsoft-Konto</dc:creator>
  <dc:description/>
  <dc:language>en-US</dc:language>
  <cp:lastModifiedBy>privat.15o</cp:lastModifiedBy>
  <dcterms:modified xsi:type="dcterms:W3CDTF">2021-04-04T13:57:00Z</dcterms:modified>
  <cp:revision>2</cp:revision>
  <dc:subject/>
  <dc:title>Feierstunde am 2</dc:title>
</cp:coreProperties>
</file>