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März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bei uns bist und dass Du mit uns diesen Weg gehst. Es ist derzeit kein einfacher Weg - für niemanden - auch für uns nicht, die wir an Dich glauben und wissen, dass Du bei uns bist. Trotzdem stehen wir in verschiedensten Herausforderungen, die nicht so spurlos an uns vorübergehen. Umso mehr danken wir Dir, dass Du uns immer wieder Zuversicht schenkst, dass Du uns Kraft gibst, Mut, und auch wenn es im Moment nicht so viele Lichtblicke gibt, so wissen wir, dass alles in Deiner Hand liegt und dass Du bei uns bist. Das ist das Wichtigste für uns, das zu wissen.</w:t>
      </w:r>
    </w:p>
    <w:p>
      <w:pPr>
        <w:pStyle w:val="Normal"/>
        <w:spacing w:before="0" w:after="120"/>
        <w:jc w:val="both"/>
        <w:rPr>
          <w:rFonts w:ascii="Arial" w:hAnsi="Arial" w:cs="Arial"/>
          <w:i/>
          <w:i/>
          <w:color w:val="5F5F5F"/>
          <w:szCs w:val="28"/>
        </w:rPr>
      </w:pPr>
      <w:r>
        <w:rPr>
          <w:rFonts w:cs="Arial" w:ascii="Arial" w:hAnsi="Arial"/>
          <w:i/>
          <w:color w:val="5F5F5F"/>
          <w:szCs w:val="28"/>
        </w:rPr>
        <w:t>So stärke bitte auch unser Vertrauen in Deine heilige Gegenwart, dass wir nicht mutlos werden, sondern immer wieder voll Zuversicht auf Dich schauen.</w:t>
      </w:r>
    </w:p>
    <w:p>
      <w:pPr>
        <w:pStyle w:val="Normal"/>
        <w:spacing w:before="0" w:after="120"/>
        <w:jc w:val="both"/>
        <w:rPr>
          <w:rFonts w:ascii="Arial" w:hAnsi="Arial" w:cs="Arial"/>
          <w:i/>
          <w:i/>
          <w:color w:val="5F5F5F"/>
          <w:szCs w:val="28"/>
        </w:rPr>
      </w:pPr>
      <w:r>
        <w:rPr>
          <w:rFonts w:cs="Arial" w:ascii="Arial" w:hAnsi="Arial"/>
          <w:i/>
          <w:color w:val="5F5F5F"/>
          <w:szCs w:val="28"/>
        </w:rPr>
        <w:t>In der Fastenzeit erinnern wir uns auch an Deinen Erdenweg und der war alles andere als einfach. So ist auch unser Weg nicht einfach, besonders, wenn wir in der Nachfolge stehen. Wenn wir die Nachfolge gehen möchten, dann haben wir auch unsere Herausforderungen zu bewältigen - aber wir haben Dich an unserer Seite und dafür sei Dir Dank für diese Zuversicht, für dieses Wissen.</w:t>
      </w:r>
    </w:p>
    <w:p>
      <w:pPr>
        <w:pStyle w:val="Normal"/>
        <w:spacing w:before="0" w:after="120"/>
        <w:jc w:val="both"/>
        <w:rPr>
          <w:rFonts w:ascii="Arial" w:hAnsi="Arial" w:cs="Arial"/>
          <w:i/>
          <w:i/>
          <w:color w:val="5F5F5F"/>
          <w:szCs w:val="28"/>
        </w:rPr>
      </w:pPr>
      <w:r>
        <w:rPr>
          <w:rFonts w:cs="Arial" w:ascii="Arial" w:hAnsi="Arial"/>
          <w:i/>
          <w:color w:val="5F5F5F"/>
          <w:szCs w:val="28"/>
        </w:rPr>
        <w:t>Ja, geliebter Vater, so legen wir die Not dieser Welt an Dein Herz, die Not der Menschen, die Not der Tiere, die Not der Natur und bitten Dich um Deine Segnungen, um Deine Liebe, um Dein Licht, das hineinleuchten möge zu all den Menschenkindern, die es jetzt besonders schwer haben. Dein Licht, das auch hineinleuchten möge zu allen Tieren, in die ganze Natur und in die ganze Schöpfung.</w:t>
      </w:r>
    </w:p>
    <w:p>
      <w:pPr>
        <w:pStyle w:val="Normal"/>
        <w:spacing w:before="0" w:after="120"/>
        <w:jc w:val="both"/>
        <w:rPr>
          <w:rFonts w:ascii="Arial" w:hAnsi="Arial" w:cs="Arial"/>
          <w:i/>
          <w:i/>
          <w:color w:val="5F5F5F"/>
          <w:szCs w:val="28"/>
        </w:rPr>
      </w:pPr>
      <w:r>
        <w:rPr>
          <w:rFonts w:cs="Arial" w:ascii="Arial" w:hAnsi="Arial"/>
          <w:i/>
          <w:color w:val="5F5F5F"/>
          <w:szCs w:val="28"/>
        </w:rPr>
        <w:t>So danken wir Dir von ganzem Herzen für Dein Dasein und bitten dich um Worte aus Deinem liebenden Vaterherzen. Worte, die uns Kraft geben, die uns richtungsweisend sind und die uns auch zur Freude sind und uns Mut und Zuversicht schenken.</w:t>
      </w:r>
    </w:p>
    <w:p>
      <w:pPr>
        <w:pStyle w:val="Normal"/>
        <w:spacing w:before="0" w:after="120"/>
        <w:jc w:val="both"/>
        <w:rPr>
          <w:rFonts w:ascii="Arial" w:hAnsi="Arial" w:cs="Arial"/>
          <w:i/>
          <w:i/>
          <w:color w:val="5F5F5F"/>
          <w:szCs w:val="28"/>
        </w:rPr>
      </w:pPr>
      <w:r>
        <w:rPr>
          <w:rFonts w:cs="Arial" w:ascii="Arial" w:hAnsi="Arial"/>
          <w:i/>
          <w:color w:val="5F5F5F"/>
          <w:szCs w:val="28"/>
        </w:rPr>
        <w:t xml:space="preserve">Dafür sei Dir Dank, geliebter Vater Jesus </w:t>
      </w:r>
    </w:p>
    <w:p>
      <w:pPr>
        <w:pStyle w:val="Normal"/>
        <w:spacing w:before="0" w:after="120"/>
        <w:jc w:val="both"/>
        <w:rPr>
          <w:rFonts w:ascii="Arial" w:hAnsi="Arial" w:cs="Arial"/>
          <w:i/>
          <w:i/>
          <w:color w:val="5F5F5F"/>
          <w:szCs w:val="28"/>
        </w:rPr>
      </w:pPr>
      <w:r>
        <w:rPr>
          <w:rFonts w:cs="Arial" w:ascii="Arial" w:hAnsi="Arial"/>
          <w:i/>
          <w:color w:val="5F5F5F"/>
          <w:szCs w:val="28"/>
        </w:rPr>
        <w:t>Amen, Amen, Amen.</w:t>
      </w:r>
    </w:p>
    <w:p>
      <w:pPr>
        <w:pStyle w:val="Normal"/>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Meine geliebten Töchter und Meine geliebten Söhn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hr dürft versichert sein, dass Ich da bin, dass Ich eure Schritte lenke und dass Ich an eurer Seite euren Weg gehe. </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besondere Zeit, eine sehr herausfordernde Zeit. Eine Zeit, die Meine Kinder vielfach an ihre Grenzen bringt. Und hier zeigt sich dann, wie innig Meine Kinder mit Mir verbunden sind. Ihr könnt es überprüfen an eurem Verhalten, an euren Gefühlen, an dem, was sich bei euch tut im Inneren. Ihr erkennt es daran, wie ihr auf all die Meldungen, die laufend durch eure Medien weitergegeben werden, reagiert. Und hier immer wieder Abstand zu gewinnen und die Verbindung zu Mir aufzuneh</w:t>
        <w:softHyphen/>
        <w:t>men, das ist Gebot der Stunde. Denn hier geht es doch auch darum, euch zu schwä</w:t>
        <w:softHyphen/>
        <w:t>chen, euch abzuziehen von Mir, euch in einen Zustand zu bringen, der alles andere als gesund für euch ist.</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as ein ganz extremer Lernprozess: immer wieder auf Abstand zu gehen, durchzuatmen und eure Blickrichtung ganz klar zu Mir hinzulenken. Unabhängig, ob es um das Weltengeschehen, ob es um eure persönliche Situation geht, ob es um Krankheit und Gesundheit geht und um eure Beziehungen zueinander. Es gibt genug Möglichkeiten, euch zu verunsichern.</w:t>
      </w:r>
    </w:p>
    <w:p>
      <w:pPr>
        <w:pStyle w:val="Normal"/>
        <w:spacing w:before="0" w:after="120"/>
        <w:ind w:firstLine="357"/>
        <w:jc w:val="both"/>
        <w:rPr>
          <w:rFonts w:ascii="Arial" w:hAnsi="Arial" w:cs="Arial"/>
          <w:color w:val="5F5F5F"/>
          <w:szCs w:val="28"/>
        </w:rPr>
      </w:pPr>
      <w:r>
        <w:rPr>
          <w:rFonts w:cs="Arial" w:ascii="Arial" w:hAnsi="Arial"/>
          <w:color w:val="5F5F5F"/>
          <w:szCs w:val="28"/>
        </w:rPr>
        <w:t>Ja, und diese Chance wahrzunehmen, euch immer wieder und immer wieder und immer mehr zu Mir hinzuwenden, mit Mir in Kontakt zu sein, bei Mir alles abzulegen, was euch bewegt und beschäftigt, - ist, wie Ich schon sagte, - Gebot der Stunde. Nur so kommt ihr gut durch diese Zeit.</w:t>
      </w:r>
    </w:p>
    <w:p>
      <w:pPr>
        <w:pStyle w:val="Normal"/>
        <w:spacing w:before="0" w:after="120"/>
        <w:ind w:firstLine="357"/>
        <w:jc w:val="both"/>
        <w:rPr>
          <w:rFonts w:ascii="Arial" w:hAnsi="Arial" w:cs="Arial"/>
          <w:color w:val="5F5F5F"/>
          <w:szCs w:val="28"/>
        </w:rPr>
      </w:pPr>
      <w:r>
        <w:rPr>
          <w:rFonts w:cs="Arial" w:ascii="Arial" w:hAnsi="Arial"/>
          <w:color w:val="5F5F5F"/>
          <w:szCs w:val="28"/>
        </w:rPr>
        <w:t>Abgesehen davon, was euch selbst betrifft, braucht diese Welt Menschenkinder, die die Not dieser Welt immer wieder an Mein Herz bringen, unter Mein Kreuz legen, in Meine Hände legen. Erkennt die Not in eurer Welt immer klarer und tretet ein für diese Not. Legt sie - wie Ich schon sagte - in Meine Hände, unter Mein Kreuz, an Mein Herz und vertraut darauf, dass Ich hineinwirke - auf Meine Weise - vielfach nicht sichtbar, aber ihr dürft darauf vertrauen, dass Ich Meines dazu beitrage, dass sich die Dinge im Laufe der Zeit verändern werden. Dass es wohl große Veränderung geben wird, aber ihr bekommt dazu auch Meine Hilfe, Kraft, Liebe, Zuversicht und Vertrauen.</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utig weiter, mutig, euren Blick immer wieder zu Mir hinwendend. Das ist die wichtigste Botschaft, alles andere ist vielfach nicht zu durchschauen. Wenn manche Meiner Kinder von Mir Antworten erwarten: ob Impfung ja oder Impfung nein - So bleibt hier ganz bewusst vieles offen. Denn zu sagen: lasst euch nicht impfen, kann viele von euch in ganz große Konflikte bringen. Denn es könnte doch sein, dass ihr in Situationen kommt, wo der Preis, sich nicht impfen zu lassen, zu hoch ist. Und wenn ihr dann den Eindruck gewinnt: wenn ich das tue, dann stelle ich mich gegen den Vater, dann habt ihr einen ganz großen Gewissenskonflikt.</w:t>
      </w:r>
    </w:p>
    <w:p>
      <w:pPr>
        <w:pStyle w:val="Normal"/>
        <w:spacing w:before="0" w:after="120"/>
        <w:ind w:firstLine="357"/>
        <w:jc w:val="both"/>
        <w:rPr>
          <w:rFonts w:ascii="Arial" w:hAnsi="Arial" w:cs="Arial"/>
          <w:color w:val="5F5F5F"/>
          <w:szCs w:val="28"/>
        </w:rPr>
      </w:pPr>
      <w:r>
        <w:rPr>
          <w:rFonts w:cs="Arial" w:ascii="Arial" w:hAnsi="Arial"/>
          <w:color w:val="5F5F5F"/>
          <w:szCs w:val="28"/>
        </w:rPr>
        <w:t>Dass ihr jetzt einmal zuwartet, das kann Ich befürworten. Aber bedenkt, wenn ihr in eine Situation kommt, wo es keinen anderen Ausweg gibt, dann vertraut auf Meine Gegenwart, auf Meine Hilfe, auf Meinen Segen, auf Meine Kraft, dann segnet die Ärzte, dann segnet den Impfstoff, dann segnet die Einstichstelle, so wie Ich es immer wieder sagte, und ihr mögt auch ein Kreuzzeichen auf die Einstichstelle machen. Ich bin auch in dieser Situation bei euch. Daher wägt immer wieder ab und vertraut Meiner Führung.</w:t>
      </w:r>
    </w:p>
    <w:p>
      <w:pPr>
        <w:pStyle w:val="Normal"/>
        <w:spacing w:before="0" w:after="120"/>
        <w:ind w:firstLine="357"/>
        <w:jc w:val="both"/>
        <w:rPr>
          <w:rFonts w:ascii="Arial" w:hAnsi="Arial" w:cs="Arial"/>
          <w:color w:val="5F5F5F"/>
          <w:szCs w:val="28"/>
        </w:rPr>
      </w:pPr>
      <w:r>
        <w:rPr>
          <w:rFonts w:cs="Arial" w:ascii="Arial" w:hAnsi="Arial"/>
          <w:color w:val="5F5F5F"/>
          <w:szCs w:val="28"/>
        </w:rPr>
        <w:t>Und jetzt mögt ihr alle die segnen, die sich impfen lassen und die ihr kennt. Ihr mögt die Ärzte segnen, ihr mögt die Firmen segnen, die diese Impfstoffe herstel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vieles bleibt offen - es wird Menschenkinder geben, die diese Impfung gut verkraften können und es wird welche geben, bei denen es Auswirkungen hat. Vieles wird sich erst in der Zukunft zeigen und vieles bleibt jetzt noch offen. Und es geht in erster Linie darum, dass ihr diese Beziehung zu Mir noch intensiver lebt und dann bekommt ihr auch die nötigen Impulse in der jeweiligen Situation, was zu tun ist. </w:t>
      </w:r>
    </w:p>
    <w:p>
      <w:pPr>
        <w:pStyle w:val="Normal"/>
        <w:spacing w:before="0" w:after="120"/>
        <w:ind w:firstLine="357"/>
        <w:jc w:val="both"/>
        <w:rPr/>
      </w:pPr>
      <w:r>
        <w:rPr>
          <w:rFonts w:cs="Arial" w:ascii="Arial" w:hAnsi="Arial"/>
          <w:color w:val="5F5F5F"/>
          <w:szCs w:val="28"/>
        </w:rPr>
        <w:t xml:space="preserve">Und es wird auf verschiedene Art und Weise Angst geschürt - und da seid achtsam. Denn in </w:t>
      </w:r>
      <w:r>
        <w:rPr>
          <w:rFonts w:cs="Arial" w:ascii="Arial" w:hAnsi="Arial"/>
          <w:b/>
          <w:color w:val="5F5F5F"/>
          <w:szCs w:val="28"/>
        </w:rPr>
        <w:t xml:space="preserve">allen </w:t>
      </w:r>
      <w:r>
        <w:rPr>
          <w:rFonts w:cs="Arial" w:ascii="Arial" w:hAnsi="Arial"/>
          <w:color w:val="5F5F5F"/>
          <w:szCs w:val="28"/>
        </w:rPr>
        <w:t xml:space="preserve">Richtungen gibt es Beeinflussungen durch die Gegenseite, und denen geht es immer darum, Angst zu schüren. Daher seid auch achtsam bei dem, was ihr hört, was ihr lest - das kann auch in Bezug auf Offenbarungen so sein, denn die Gegenseite ist sehr einfallsreich. Seid achtsam und bleibt in inniger Verbindung zu Mir, dann kann Ich euch das in euer Herz legen, was für euch in der jeweiligen Situation wichtig ist. Und das mag sehr wohl unterschiedlich sein von Menschenkind zu Menschenkind. </w:t>
      </w:r>
    </w:p>
    <w:p>
      <w:pPr>
        <w:pStyle w:val="Normal"/>
        <w:spacing w:before="0" w:after="120"/>
        <w:ind w:firstLine="357"/>
        <w:jc w:val="both"/>
        <w:rPr>
          <w:rFonts w:ascii="Arial" w:hAnsi="Arial" w:cs="Arial"/>
          <w:color w:val="5F5F5F"/>
          <w:szCs w:val="28"/>
        </w:rPr>
      </w:pPr>
      <w:r>
        <w:rPr>
          <w:rFonts w:cs="Arial" w:ascii="Arial" w:hAnsi="Arial"/>
          <w:color w:val="5F5F5F"/>
          <w:szCs w:val="28"/>
        </w:rPr>
        <w:t>Seid mutig und steht zu dem, was euch euer Herz sagt, auch wenn es Widerstände gibt, aber horcht in erster Linie auf das, was Ich euch in euer Herz leg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segne Ich euch und Ich weiß, diese Worte mögen für manche nicht so akzeptabel sein. Denn ihr erwartet von Mir ganz klare Anweisungen oder viele von euch oder einige von euch, wollen ein „ja“ oder ein „nein“ - aber das bringt euch auch nicht wei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ndern, seid mutig und geht Schritt für Schritt, seid achtsam und horcht gut hin, was sich tut, wägt ab und vertraut Mir. Ich bin bei euch, Ich kenne eure Not und Ich segne euch für euren Weg. Ich schenke euch Licht von Meinem Licht, damit euer Weg durch Mein Licht erhellt ist und ihr dadurch eure Schritte sicher gehen könnt. Denn so mancher Stein liegt auf eurem Weg und hier gilt es genau hinzuschauen, damit ihr nicht stolpe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Kommt an Mein Herz und lasst euch von Mir lieben. </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3.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mpfung JA oder NE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mpfung JA oder NE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2:19:00Z</dcterms:created>
  <dc:creator>Microsoft-Konto</dc:creator>
  <dc:description/>
  <dc:language>en-US</dc:language>
  <cp:lastModifiedBy>privat.15o</cp:lastModifiedBy>
  <dcterms:modified xsi:type="dcterms:W3CDTF">2021-03-27T12:19:00Z</dcterms:modified>
  <cp:revision>2</cp:revision>
  <dc:subject/>
  <dc:title>Feierstunde am 19</dc:title>
</cp:coreProperties>
</file>