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5. März 2021 in Mittersi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Jesus, Du unser Heil,</w:t>
      </w:r>
    </w:p>
    <w:p>
      <w:pPr>
        <w:pStyle w:val="Normal"/>
        <w:spacing w:before="0" w:after="120"/>
        <w:jc w:val="both"/>
        <w:rPr>
          <w:rFonts w:ascii="Arial" w:hAnsi="Arial" w:cs="Arial"/>
          <w:i/>
          <w:i/>
          <w:color w:val="5F5F5F"/>
          <w:szCs w:val="28"/>
        </w:rPr>
      </w:pPr>
      <w:r>
        <w:rPr>
          <w:rFonts w:cs="Arial" w:ascii="Arial" w:hAnsi="Arial"/>
          <w:i/>
          <w:color w:val="5F5F5F"/>
          <w:szCs w:val="28"/>
        </w:rPr>
        <w:t>Lob und Dank und Ehre sei Dir. Danke für Dein Dasein. Danke, dass Du mit uns die</w:t>
        <w:softHyphen/>
        <w:t xml:space="preserve">sen Weg gehst. Danke für Deine Liebe, für Deine Güte, für Dein Erbarmen. Danke für die vielen Gnadengeschenke, die wir von Dir erhalten dürfen, die wir oft gar nicht wahrnehmen. Danke für Deine Segnungen, für die Kraft, die Du uns schenkst, für den Mut, für die Zuversicht, für die Hoffnung. Danke für alle Impulse, die Du in unser Herz legst. </w:t>
      </w:r>
    </w:p>
    <w:p>
      <w:pPr>
        <w:pStyle w:val="Normal"/>
        <w:spacing w:before="0" w:after="120"/>
        <w:jc w:val="both"/>
        <w:rPr>
          <w:rFonts w:ascii="Arial" w:hAnsi="Arial" w:cs="Arial"/>
          <w:i/>
          <w:i/>
          <w:color w:val="5F5F5F"/>
          <w:szCs w:val="28"/>
        </w:rPr>
      </w:pPr>
      <w:r>
        <w:rPr>
          <w:rFonts w:cs="Arial" w:ascii="Arial" w:hAnsi="Arial"/>
          <w:i/>
          <w:color w:val="5F5F5F"/>
          <w:szCs w:val="28"/>
        </w:rPr>
        <w:t>Und danke für Dein Wort, das Du uns schenken möchtest und um das wir auch jetzt bitten und Dir bereits jetzt dafür danken.</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TextBodyIndent"/>
        <w:rPr/>
      </w:pPr>
      <w:r>
        <w:rPr/>
        <w:t>die Erde ist nicht das Himmelreich, das ist euch wohl bewusst - und doch ersehnt ihr in eurem Herzen Frieden und Liebe, Lösungen, Hoffnung und eine gute Führung durch Mich.</w:t>
      </w:r>
    </w:p>
    <w:p>
      <w:pPr>
        <w:pStyle w:val="Normal"/>
        <w:spacing w:before="0" w:after="120"/>
        <w:ind w:firstLine="357"/>
        <w:jc w:val="both"/>
        <w:rPr>
          <w:rFonts w:ascii="Arial" w:hAnsi="Arial" w:cs="Arial"/>
          <w:color w:val="5F5F5F"/>
          <w:szCs w:val="28"/>
        </w:rPr>
      </w:pPr>
      <w:r>
        <w:rPr>
          <w:rFonts w:cs="Arial" w:ascii="Arial" w:hAnsi="Arial"/>
          <w:color w:val="5F5F5F"/>
          <w:szCs w:val="28"/>
        </w:rPr>
        <w:t>Nun, all das kann Ich euch schenken, in euer Herz legen. Und doch ist die Erde, dieser Planet der Gefallenste unter allen und daher auch diese Zustände und Um</w:t>
        <w:softHyphen/>
        <w:t>stände. Dies immer wieder klar herauszustellen und klar zu erkennen, hat schon sei</w:t>
        <w:softHyphen/>
        <w:t>ne Notwendigkeit. Denn nur, wenn ihr der Realität ins Auge blickt, werdet ihr auch die Kraft bekommen, um in dieser Zeit eure Schritte so zu gehen, dass sie hilfreich sind. Dass ihr diese Schritte mit Mir gehen möget, das ist euch wohl in der Zwischenzeit klar, denn ihr wisst, nur Ich habe den Überblick und weiß um die Zu</w:t>
        <w:softHyphen/>
        <w:t xml:space="preserve">sammenhänge, um die Hintergründe und um das, was folgt, und natürlich um das, was ist. Denn was ihr erlebt, ist die Konsequenz aus dem, was war. </w:t>
      </w:r>
    </w:p>
    <w:p>
      <w:pPr>
        <w:pStyle w:val="Normal"/>
        <w:spacing w:before="0" w:after="120"/>
        <w:ind w:firstLine="357"/>
        <w:jc w:val="both"/>
        <w:rPr>
          <w:rFonts w:ascii="Arial" w:hAnsi="Arial" w:cs="Arial"/>
          <w:color w:val="5F5F5F"/>
          <w:szCs w:val="28"/>
        </w:rPr>
      </w:pPr>
      <w:r>
        <w:rPr>
          <w:rFonts w:cs="Arial" w:ascii="Arial" w:hAnsi="Arial"/>
          <w:color w:val="5F5F5F"/>
          <w:szCs w:val="28"/>
        </w:rPr>
        <w:t>So sind viele Dinge der Jahrhunderte, Jahrtausende geschehen, die daran betei</w:t>
        <w:softHyphen/>
        <w:t>ligt waren und sind, dass ihr jetzt in dieser Situation steht. Und jetzt geht es darum, das Bestmögliche aus dieser Situation zu machen. Denn was ihr jetzt entscheidet, was ihr jetzt denkt und tut, das ist der Grundstein für eure Zukunft. Daher ist es ganz wichtig, dass ihr alle Schritte, die ihr tut, mit Mir setzt und mit Mir geht. Denn so kann Ich euch in einer Weise führen, leiten und lenken, dass die Zukunft eine andere wird. Damit die Zukunft mit Meinem Frieden gekoppelt ist, dazu möget ihr in eurem Herzen auch die Impulse spüren, die Ich euch schenke und die euch auf diesem Weg helfen.</w:t>
      </w:r>
    </w:p>
    <w:p>
      <w:pPr>
        <w:pStyle w:val="Normal"/>
        <w:spacing w:before="0" w:after="120"/>
        <w:ind w:firstLine="357"/>
        <w:jc w:val="both"/>
        <w:rPr>
          <w:rFonts w:ascii="Arial" w:hAnsi="Arial" w:cs="Arial"/>
          <w:color w:val="5F5F5F"/>
          <w:szCs w:val="28"/>
        </w:rPr>
      </w:pPr>
      <w:r>
        <w:rPr>
          <w:rFonts w:cs="Arial" w:ascii="Arial" w:hAnsi="Arial"/>
          <w:color w:val="5F5F5F"/>
          <w:szCs w:val="28"/>
        </w:rPr>
        <w:t>Denn, dass ihr hier seid, dass ihr in dieser Zeit lebt, das hat seinen Hintergrund und seine Notwendigkeit. Dazu habt ihr euch entschlossen, bevor ihr dieses Erden</w:t>
        <w:softHyphen/>
        <w:t>leben angetreten habt, dass ihr in dieser Zeit, die ja absehbar war in ihrer Dringlich</w:t>
        <w:softHyphen/>
        <w:t>keit, mithelfen möchtet, dass sich die Dinge gut entwickeln.</w:t>
      </w:r>
    </w:p>
    <w:p>
      <w:pPr>
        <w:pStyle w:val="Normal"/>
        <w:spacing w:before="0" w:after="120"/>
        <w:ind w:firstLine="357"/>
        <w:jc w:val="both"/>
        <w:rPr>
          <w:rFonts w:ascii="Arial" w:hAnsi="Arial" w:cs="Arial"/>
          <w:color w:val="5F5F5F"/>
          <w:szCs w:val="28"/>
        </w:rPr>
      </w:pPr>
      <w:r>
        <w:rPr>
          <w:rFonts w:cs="Arial" w:ascii="Arial" w:hAnsi="Arial"/>
          <w:color w:val="5F5F5F"/>
          <w:szCs w:val="28"/>
        </w:rPr>
        <w:t>Nun, das geht nicht von heute auf morgen, da braucht es noch so manches an Herausforderungen, die dafür da sind, Meine Kinder aufzurütteln und ihnen die Not</w:t>
        <w:softHyphen/>
        <w:t>wendigkeit der Zusammenarbeit mit Mir aufzuzeigen.</w:t>
      </w:r>
    </w:p>
    <w:p>
      <w:pPr>
        <w:pStyle w:val="Normal"/>
        <w:spacing w:before="0" w:after="120"/>
        <w:ind w:firstLine="357"/>
        <w:jc w:val="both"/>
        <w:rPr>
          <w:rFonts w:ascii="Arial" w:hAnsi="Arial" w:cs="Arial"/>
          <w:color w:val="5F5F5F"/>
          <w:szCs w:val="28"/>
        </w:rPr>
      </w:pPr>
      <w:r>
        <w:rPr>
          <w:rFonts w:cs="Arial" w:ascii="Arial" w:hAnsi="Arial"/>
          <w:color w:val="5F5F5F"/>
          <w:szCs w:val="28"/>
        </w:rPr>
        <w:t>Ja, es ist keine einfache Zeit, aber Ich bin da und Ich schenke euch die Kraft, die ihr braucht. Aber das geht nur, wenn ihr euer Herz offen habt und euch nicht so sehr in diese Emotionen verwickelt, auch wenn diese für Mich, angesichts der Problemati</w:t>
        <w:softHyphen/>
        <w:t>ken, die auf eurer Erde derzeit herrschen, nachvollziehbar sind. Aber zu viele Emoti</w:t>
        <w:softHyphen/>
        <w:t>onen bedeutet, dass der Fluss aus Meinem Herzen in euer Herz unterbunden wird und unterbunden ist. Und dann braucht es wieder dieses Innehalten, euch neu aus</w:t>
        <w:softHyphen/>
        <w:t>richten, neuerdings erkennen, dass es von großer Wichtigkeit ist, euch Mir zuzuwen</w:t>
        <w:softHyphen/>
        <w:t xml:space="preserve">den. </w:t>
      </w:r>
    </w:p>
    <w:p>
      <w:pPr>
        <w:pStyle w:val="Normal"/>
        <w:spacing w:before="0" w:after="120"/>
        <w:ind w:firstLine="357"/>
        <w:jc w:val="both"/>
        <w:rPr>
          <w:rFonts w:ascii="Arial" w:hAnsi="Arial" w:cs="Arial"/>
          <w:color w:val="5F5F5F"/>
          <w:szCs w:val="28"/>
        </w:rPr>
      </w:pPr>
      <w:r>
        <w:rPr>
          <w:rFonts w:cs="Arial" w:ascii="Arial" w:hAnsi="Arial"/>
          <w:color w:val="5F5F5F"/>
          <w:szCs w:val="28"/>
        </w:rPr>
        <w:t>Alles das wisst ihr - es ist nichts Neues - und doch erlebt ihr im Alltag, dass das nicht so einfach umzusetzen ist. So vieles lenkt euch ab. Und das Mittelmaß zu fin</w:t>
        <w:softHyphen/>
        <w:t>den zwischen informiert sein, die Augen aufzumachen und zu erkennen, was da wirklich läuft, was da wirklich los ist in eurer Gesellschaft, das ist auch nicht so ein</w:t>
        <w:softHyphen/>
        <w:t xml:space="preserve">fach. </w:t>
      </w:r>
      <w:bookmarkStart w:id="0" w:name="_Hlk66031907"/>
      <w:r>
        <w:rPr>
          <w:rFonts w:cs="Arial" w:ascii="Arial" w:hAnsi="Arial"/>
          <w:color w:val="5F5F5F"/>
          <w:szCs w:val="28"/>
        </w:rPr>
        <w:t>Denn informiert sein ja, und doch in Ruhe bleiben - in der Verbindung mit Mir eure Entscheidungen treffen.</w:t>
      </w:r>
      <w:bookmarkEnd w:id="0"/>
      <w:r>
        <w:rPr>
          <w:rFonts w:cs="Arial" w:ascii="Arial" w:hAnsi="Arial"/>
          <w:color w:val="5F5F5F"/>
          <w:szCs w:val="28"/>
        </w:rPr>
        <w:t xml:space="preserve"> Mich immer wieder zu bitten um Meinen Segen, um Meine Hilfe, um Mein Licht und um Meine Liebe, um Meine Heilkraft und zu danken für all das, was Ich euch tagtäglich schenke und ihr es oftmals gar nicht wahrnehmt, weil ihr so sehr damit beschäftigt seid mit dem, was ihr tagtäglich erlebt.</w:t>
      </w:r>
    </w:p>
    <w:p>
      <w:pPr>
        <w:pStyle w:val="Normal"/>
        <w:spacing w:before="0" w:after="120"/>
        <w:ind w:firstLine="357"/>
        <w:jc w:val="both"/>
        <w:rPr>
          <w:rFonts w:ascii="Arial" w:hAnsi="Arial" w:cs="Arial"/>
          <w:color w:val="5F5F5F"/>
          <w:szCs w:val="28"/>
        </w:rPr>
      </w:pPr>
      <w:r>
        <w:rPr>
          <w:rFonts w:cs="Arial" w:ascii="Arial" w:hAnsi="Arial"/>
          <w:color w:val="5F5F5F"/>
          <w:szCs w:val="28"/>
        </w:rPr>
        <w:t>Daher müsst ihr lernen, immer wieder Abstand zu gewinnen in Bezug auf das Tagesgeschehen. Immer wieder euch in Meine Richtung zu bewegen. Und das braucht Erkenntnis, Weisheit, Achtsamkeit, Liebe und Liebe zur Schöpfung. Zur Schöpfung gehört alles, was Ich erschaffen habe.</w:t>
      </w:r>
    </w:p>
    <w:p>
      <w:pPr>
        <w:pStyle w:val="Normal"/>
        <w:spacing w:before="0" w:after="120"/>
        <w:ind w:firstLine="357"/>
        <w:jc w:val="both"/>
        <w:rPr>
          <w:rFonts w:ascii="Arial" w:hAnsi="Arial" w:cs="Arial"/>
          <w:color w:val="5F5F5F"/>
          <w:szCs w:val="28"/>
        </w:rPr>
      </w:pPr>
      <w:r>
        <w:rPr>
          <w:rFonts w:cs="Arial" w:ascii="Arial" w:hAnsi="Arial"/>
          <w:color w:val="5F5F5F"/>
          <w:szCs w:val="28"/>
        </w:rPr>
        <w:t>So lasst uns weiter gemeinsam diesen Weg gehen. Es ist eine dringliche und eine wichtige Zeit, damit sich vieles auf eurem Planeten verändern kann. Denn so, wie es war, wird es nicht mehr. Es geht in eine neue Zukunft, und wie die aussehen wird, das hat mit euren Entscheidungen zu tun und damit, wie ihr eure Schritte setzt. Das hat damit zu tun, welche Gedanken ihr aussendet und wie innig ihr mit Mir verbunden seid.</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für diesen Weg, für diese Herausforderungen, für diese Chancen, die auch in dieser Zeit liegen. Aber um sie zu erkennen, braucht es diesen Rückzug von außen nach innen. Nur so könnt ihr auch die Chancen wahrnehmen und auf das hören, was Ich euch in euer Herz lege.</w:t>
      </w:r>
    </w:p>
    <w:p>
      <w:pPr>
        <w:pStyle w:val="Normal"/>
        <w:spacing w:before="0" w:after="120"/>
        <w:ind w:firstLine="357"/>
        <w:jc w:val="both"/>
        <w:rPr>
          <w:rFonts w:ascii="Arial" w:hAnsi="Arial" w:cs="Arial"/>
          <w:color w:val="5F5F5F"/>
          <w:szCs w:val="28"/>
        </w:rPr>
      </w:pPr>
      <w:r>
        <w:rPr>
          <w:rFonts w:cs="Arial" w:ascii="Arial" w:hAnsi="Arial"/>
          <w:color w:val="5F5F5F"/>
          <w:szCs w:val="28"/>
        </w:rPr>
        <w:t>So seid gesegnet Meine Geliebten hier und alle, die diese Worte hören oder le</w:t>
        <w:softHyphen/>
        <w:t xml:space="preserve">sen. Habt Zuversicht in eurem Herzen und die Gewissheit, dass Ich da bin, dass Ich euch nicht alleine lasse, dass Ich jeden Schritt mit euch gehe - aus Liebe zu Meinen Geschöpfen, aus Liebe zu Meiner Schöpfung, aus Liebe zu euch, Meine Geschöpfe, Meine Kinder, Meine Söhne und Meine Töchter.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3.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tzt eure Schritte mit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tzt eure Schritte mit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11:16:00Z</dcterms:created>
  <dc:creator>Microsoft-Konto</dc:creator>
  <dc:description/>
  <dc:language>en-US</dc:language>
  <cp:lastModifiedBy>privat.15o</cp:lastModifiedBy>
  <dcterms:modified xsi:type="dcterms:W3CDTF">2021-03-30T11:37:00Z</dcterms:modified>
  <cp:revision>3</cp:revision>
  <dc:subject/>
  <dc:title>Feierstunde am 5</dc:title>
</cp:coreProperties>
</file>