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 März 2021 in Klagenfurt</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mit dankbarem Herzen kommen wir zu Dir und legen alles in Deine Hände, was uns bewegt und beschäftigt. Besonders den Zustand auf diesem Planeten, die Not unse</w:t>
        <w:softHyphen/>
        <w:t xml:space="preserve">rer Geschwister, die Not der Tiere und der ganzen Natur. </w:t>
      </w:r>
    </w:p>
    <w:p>
      <w:pPr>
        <w:pStyle w:val="Normal"/>
        <w:spacing w:before="0" w:after="120"/>
        <w:jc w:val="both"/>
        <w:rPr>
          <w:rFonts w:ascii="Arial" w:hAnsi="Arial" w:cs="Arial"/>
          <w:i/>
          <w:i/>
          <w:color w:val="5F5F5F"/>
          <w:szCs w:val="28"/>
        </w:rPr>
      </w:pPr>
      <w:r>
        <w:rPr>
          <w:rFonts w:cs="Arial" w:ascii="Arial" w:hAnsi="Arial"/>
          <w:i/>
          <w:color w:val="5F5F5F"/>
          <w:szCs w:val="28"/>
        </w:rPr>
        <w:t xml:space="preserve">Du bist der Schöpfer allen Seins, Du hast alles erschaffen - und wir sind nicht immer sehr rühmlich damit umgegangen. Und nun tragen wir die Konsequenzen. Und daher kommen wir zu Dir mit all diesen Anliegen und danken Dir, dass wir auch das immer wieder tun dürfen. Wir danken Dir, dass Du helfend an unserer Seite stehst und uns hindurchführst durch diese Zeit, und für alle Erfahrungen, die wir tagtäglich erleben. </w:t>
      </w:r>
    </w:p>
    <w:p>
      <w:pPr>
        <w:pStyle w:val="Normal"/>
        <w:spacing w:before="0" w:after="120"/>
        <w:jc w:val="both"/>
        <w:rPr>
          <w:rFonts w:ascii="Arial" w:hAnsi="Arial" w:cs="Arial"/>
          <w:i/>
          <w:i/>
          <w:color w:val="5F5F5F"/>
          <w:szCs w:val="28"/>
        </w:rPr>
      </w:pPr>
      <w:r>
        <w:rPr>
          <w:rFonts w:cs="Arial" w:ascii="Arial" w:hAnsi="Arial"/>
          <w:i/>
          <w:color w:val="5F5F5F"/>
          <w:szCs w:val="28"/>
        </w:rPr>
        <w:t xml:space="preserve">Danke, dass Du uns durch Dein Wort Hilfen schenkst, dass Du uns durch Dein Wort stärkst und Zuversicht vermittelst, und vor allem danke, dass Du uns liebst und wir Deine Kinder sein dürfen. </w:t>
      </w:r>
    </w:p>
    <w:p>
      <w:pPr>
        <w:pStyle w:val="Normal"/>
        <w:spacing w:before="0" w:after="120"/>
        <w:jc w:val="both"/>
        <w:rPr/>
      </w:pPr>
      <w:r>
        <w:rPr>
          <w:rFonts w:cs="Arial" w:ascii="Arial" w:hAnsi="Arial"/>
          <w:i/>
          <w:color w:val="5F5F5F"/>
          <w:szCs w:val="28"/>
        </w:rPr>
        <w:t xml:space="preserve">Und so bitten wir Dich jetzt um Worte aus Deinem liebenden Vaterherzen. Auch dafür können wir Dir nur </w:t>
      </w:r>
      <w:r>
        <w:rPr>
          <w:rFonts w:cs="Arial" w:ascii="Arial" w:hAnsi="Arial"/>
          <w:b/>
          <w:i/>
          <w:color w:val="5F5F5F"/>
          <w:szCs w:val="28"/>
        </w:rPr>
        <w:t>danke</w:t>
      </w:r>
      <w:r>
        <w:rPr>
          <w:rFonts w:cs="Arial" w:ascii="Arial" w:hAnsi="Arial"/>
          <w:i/>
          <w:color w:val="5F5F5F"/>
          <w:szCs w:val="28"/>
        </w:rPr>
        <w:t xml:space="preserve"> sagen - von ganzem Herzen danke sagen. Du bist unser Heil, Du bist der Kraftspender, Du bist die Liebe - danke.</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das was ihr derzeit erlebt, ist für viele von euch eine große Herausforderung und ein großes Fragezeichen in eurem Herzen: Wie wird es weitergehen? Was wird kommen? </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ist es eine Zeit, in der ihr immer mehr lernt, Mir zu vertrauen und alles, was euch bewegt, in Meine Hände zu legen. Denn, was kommt, wisst ihr nicht - und das ist gut so. Denn das stärkt euer Vertrauen. Denn ihr wisst, ohne Meine Hilfe wird es sicher nicht besser werden. Daher ist das eine Zeit, in der immer mehr Men</w:t>
        <w:softHyphen/>
        <w:t>schenkinder nachzudenken beginnen und sich überlegen, wie sie am besten, am bestmöglichen diese Krisen bewältigen können. Und der Sinn von Krisen und Her</w:t>
        <w:softHyphen/>
        <w:t>ausforderungen ist ja immer, dass Meine Kinder innehalten und genau hinschauen auf ihr Leben, auf das, was sie tun, auf das, was sie denken und reden. Denn dieses Hinschauen macht es euch möglich, zu neuen Erkenntnissen zu kommen und diese in eurem Leben umzusetzen.</w:t>
      </w:r>
    </w:p>
    <w:p>
      <w:pPr>
        <w:pStyle w:val="Normal"/>
        <w:spacing w:before="0" w:after="120"/>
        <w:ind w:firstLine="357"/>
        <w:jc w:val="both"/>
        <w:rPr>
          <w:rFonts w:ascii="Arial" w:hAnsi="Arial" w:cs="Arial"/>
          <w:color w:val="5F5F5F"/>
          <w:szCs w:val="28"/>
        </w:rPr>
      </w:pPr>
      <w:r>
        <w:rPr>
          <w:rFonts w:cs="Arial" w:ascii="Arial" w:hAnsi="Arial"/>
          <w:color w:val="5F5F5F"/>
          <w:szCs w:val="28"/>
        </w:rPr>
        <w:t>Es gibt wohl noch diese Geschwister von euch, die den Ernst der Lage noch nicht erkannt haben oder nicht erkennen wollen und meinen, sie könnten so weiterleben, wie bis jetzt auch. Aber auch sie werden eines Tages wach werden und nachzu</w:t>
        <w:softHyphen/>
        <w:t>denken beginnen. Ob sie dann den Weg an Mein Vaterherz finden, bleibt offen. Aber für viele wird es ein Zeichen sein, wird es eine innere Aufforderung werden, ihr Leben zu überdenken und Mir zu übergeben.</w:t>
      </w:r>
    </w:p>
    <w:p>
      <w:pPr>
        <w:pStyle w:val="Normal"/>
        <w:spacing w:before="0" w:after="120"/>
        <w:ind w:firstLine="357"/>
        <w:jc w:val="both"/>
        <w:rPr>
          <w:rFonts w:ascii="Arial" w:hAnsi="Arial" w:cs="Arial"/>
          <w:color w:val="5F5F5F"/>
          <w:szCs w:val="28"/>
        </w:rPr>
      </w:pPr>
      <w:r>
        <w:rPr>
          <w:rFonts w:cs="Arial" w:ascii="Arial" w:hAnsi="Arial"/>
          <w:color w:val="5F5F5F"/>
          <w:szCs w:val="28"/>
        </w:rPr>
        <w:t>In dieser Zeit brauche Ich Kinder, die erkannt haben, dass nur der Weg mit Mir heilbringend ist und ihnen Kraft gibt und dass diese Erfahrung dann auch hilfreich sein kann für ihre Geschwister und für viele auch hilfreich ist.</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es jetzt auch darum, dass alle die, die in der innigen Verbindung mit Mir ihr Leben leben, die im Vertrauen zu Mir ihren Alltag bewältigen, dass diese Meine Kinder auch da sind für alle die, die jetzt nicht wissen, wie es weitergehen soll.</w:t>
      </w:r>
    </w:p>
    <w:p>
      <w:pPr>
        <w:pStyle w:val="Normal"/>
        <w:spacing w:before="0" w:after="120"/>
        <w:ind w:firstLine="357"/>
        <w:jc w:val="both"/>
        <w:rPr>
          <w:rFonts w:ascii="Arial" w:hAnsi="Arial" w:cs="Arial"/>
          <w:color w:val="5F5F5F"/>
          <w:szCs w:val="28"/>
        </w:rPr>
      </w:pPr>
      <w:r>
        <w:rPr>
          <w:rFonts w:cs="Arial" w:ascii="Arial" w:hAnsi="Arial"/>
          <w:color w:val="5F5F5F"/>
          <w:szCs w:val="28"/>
        </w:rPr>
        <w:t>Nun, diesen Aufruf kennt ihr ja schon, aber Ich möchte ihn immer wieder hinaus</w:t>
        <w:softHyphen/>
        <w:t>stellen, denn oftmals seid ihr mit eurem eigenen Schicksal so beschäftigt, dass ihr den Blick leicht verliert, den Blick zu denen, die in großen Problemen gefangen sind oder die einsam sind, die Zuwendung brauchen, die jemand brauchen, der sie be</w:t>
        <w:softHyphen/>
        <w:t>gleitet.</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an dem, was sich so tut in eurer Welt, erkennt ihr die Not. Und ihr erkennt auch die Not derer, die Entscheidungen treffen müssen. Ihr könnt nicht so ohne weiteres erkennen, ob eine Entscheidung getroffen wird von Politikern, z.B. um zu schaden, oder ob sie aus einer großen Unsicherheit oder auch aus einer Angst heraus getroffen wird. Denn durch diese Pandemie sind auch viele Politiker und Entscheidungsträger sehr verunsichert. Dass es da zu Entscheidungen kommen kann, die nicht so günstig sind, könnt ihr euch sicher vorstellen. Denn im Grunde ge</w:t>
        <w:softHyphen/>
        <w:t>nommen wissen auch viele der Entscheidungsträger nicht, was richtig ist, wie sie damit umgehen sollen und was wirklich hilfreich ist. Daher auch diese Situation, die ihr erlebt.</w:t>
      </w:r>
    </w:p>
    <w:p>
      <w:pPr>
        <w:pStyle w:val="Normal"/>
        <w:spacing w:before="0" w:after="120"/>
        <w:ind w:firstLine="357"/>
        <w:jc w:val="both"/>
        <w:rPr>
          <w:rFonts w:ascii="Arial" w:hAnsi="Arial" w:cs="Arial"/>
          <w:color w:val="5F5F5F"/>
          <w:szCs w:val="28"/>
        </w:rPr>
      </w:pPr>
      <w:r>
        <w:rPr>
          <w:rFonts w:cs="Arial" w:ascii="Arial" w:hAnsi="Arial"/>
          <w:color w:val="5F5F5F"/>
          <w:szCs w:val="28"/>
        </w:rPr>
        <w:t>Dass es übergeordnet einige geben kann oder gibt, die ihre eigenen Entschei</w:t>
        <w:softHyphen/>
        <w:t>dungen treffen - in eine Richtung, von der sie meinen, dass es ihnen nützt, das ist wohl auch eine Tatsache. Aber so hundertprozentig könnt ihr nicht sagen, ob all das, was euch offeriert wird, was euch an Meldungen angeboten wird, seine Richtigkeit hat oder nicht. Es bleibt vieles offen. Und ihr müsst auch bedenken, dass die Gegen</w:t>
        <w:softHyphen/>
        <w:t>seite alles versucht, um Unfrieden zu schaffen, und versucht, Meine Kinder, die mit Mir verbunden sind, in die Irre zu führen.</w:t>
      </w:r>
    </w:p>
    <w:p>
      <w:pPr>
        <w:pStyle w:val="Normal"/>
        <w:spacing w:before="0" w:after="120"/>
        <w:ind w:firstLine="357"/>
        <w:jc w:val="both"/>
        <w:rPr>
          <w:rFonts w:ascii="Arial" w:hAnsi="Arial" w:cs="Arial"/>
          <w:color w:val="5F5F5F"/>
          <w:szCs w:val="28"/>
        </w:rPr>
      </w:pPr>
      <w:r>
        <w:rPr>
          <w:rFonts w:cs="Arial" w:ascii="Arial" w:hAnsi="Arial"/>
          <w:color w:val="5F5F5F"/>
          <w:szCs w:val="28"/>
        </w:rPr>
        <w:t>Daher seid hier achtsam, denn die Versuchungen und die Irreführungen sind sehr subtil, und so manches, von dem ihr meint, so wäre es, muss nicht so sein und ande</w:t>
        <w:softHyphen/>
        <w:t>res, das ihr in Frage stellt, mag seine Richtigkeit haben. Daher seid achtsam.</w:t>
      </w:r>
    </w:p>
    <w:p>
      <w:pPr>
        <w:pStyle w:val="Normal"/>
        <w:spacing w:before="0" w:after="120"/>
        <w:ind w:firstLine="357"/>
        <w:jc w:val="both"/>
        <w:rPr>
          <w:rFonts w:ascii="Arial" w:hAnsi="Arial" w:cs="Arial"/>
          <w:color w:val="5F5F5F"/>
          <w:szCs w:val="28"/>
        </w:rPr>
      </w:pPr>
      <w:r>
        <w:rPr>
          <w:rFonts w:cs="Arial" w:ascii="Arial" w:hAnsi="Arial"/>
          <w:color w:val="5F5F5F"/>
          <w:szCs w:val="28"/>
        </w:rPr>
        <w:t>Und ihr geht immer einen guten Weg, wenn ihr alle die, die ihr in Frage stellt, und auch alle die, von denen ihr meint, sie würden richtige Entscheidungen treffen, zu Mir bringt, dass ihr sie in Meine Hände legt, dass ihr sie in Meinem Namen segnet und lernt, vieles offen zu lassen. In Verbindung mit Mir ist euch das auch möglich. Denn ihr wisst, dass Ich hineinwirke in diese Situationen und die Dinge so lenke, wie sie zum Wohle der Menschheit nötig sind. Und das ist nicht immer der einfachste Weg. Denn die einfachen Wege sind breite Wege und da vergessen Meine Kinder, dass es Aufgaben auf dieser Erde gibt, die zu bewältigen sind. Und der schmale Weg, der ist steil und nicht so beliebt. Aber wenn ihr auf den Gipfel eines Berges kommen wollt, dann heißt das auch, Kraft zu investieren und mutig voranzuschreiten - mit dem Ver</w:t>
        <w:softHyphen/>
        <w:t>trauen, dass Ich an eurer Seite bin und mit euch euren Weg gehe.</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Kinder, versteht, dass alles, was geschieht, seine Richtigkeit hat und seine Notwendigkeit, um eure Entwicklung voranzutreiben und um eure Entwicklung zu fördern. Somit braucht es Herausforderungen. Nun, dass diese Herausforderun</w:t>
        <w:softHyphen/>
        <w:t xml:space="preserve">gen derzeit so vielfältig sind, hat wohl auch damit zu tun, dass Meine Kinder das, was wirklich wichtig ist im Leben, nicht oder zu wenig ernst nehmen oder einfach das Leben so dahinplätschern lassen, ohne sich Gedanken zu machen, welche Aufgabe sie in dieser Welt zu bewältigen haben, bewältigen sollten und tun sollten. </w:t>
      </w:r>
    </w:p>
    <w:p>
      <w:pPr>
        <w:pStyle w:val="Normal"/>
        <w:spacing w:before="0" w:after="120"/>
        <w:ind w:firstLine="357"/>
        <w:jc w:val="both"/>
        <w:rPr>
          <w:rFonts w:ascii="Arial" w:hAnsi="Arial" w:cs="Arial"/>
          <w:color w:val="5F5F5F"/>
          <w:szCs w:val="28"/>
        </w:rPr>
      </w:pPr>
      <w:r>
        <w:rPr>
          <w:rFonts w:cs="Arial" w:ascii="Arial" w:hAnsi="Arial"/>
          <w:color w:val="5F5F5F"/>
          <w:szCs w:val="28"/>
        </w:rPr>
        <w:t>So lade Ich euch neuerdings ein, mit Mir immer wieder zu reflektieren, hinzu</w:t>
        <w:softHyphen/>
        <w:t>schauen, wahrzunehmen, euch Gedanken zu machen, was gerade in dieser Zeit nö</w:t>
        <w:softHyphen/>
        <w:t>tig, wichtig und heilbringend ist.</w:t>
      </w:r>
    </w:p>
    <w:p>
      <w:pPr>
        <w:pStyle w:val="Normal"/>
        <w:spacing w:before="0" w:after="120"/>
        <w:ind w:firstLine="357"/>
        <w:jc w:val="both"/>
        <w:rPr>
          <w:rFonts w:ascii="Arial" w:hAnsi="Arial" w:cs="Arial"/>
          <w:color w:val="5F5F5F"/>
          <w:szCs w:val="28"/>
        </w:rPr>
      </w:pPr>
      <w:r>
        <w:rPr>
          <w:rFonts w:cs="Arial" w:ascii="Arial" w:hAnsi="Arial"/>
          <w:color w:val="5F5F5F"/>
          <w:szCs w:val="28"/>
        </w:rPr>
        <w:t>Und so halte Ich euch Meine Hände hin und lade euch ein, mit Mir zu gehen und mit Mir diese Schritte zu tun. Denn so kann Ich in euch und durch euch hinauswirken in diese Welt, die so viel Liebe, Führung und Segen brau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jetzt mit Meiner ganzen Liebe, erfülle euch mit Meinem Licht und freue Mich über jedes Kind, das „JA“ sagt zu diesem Weg mit Mir. Ich gehe gerne mit euch gemeinsam diesen Weg, zum Heil dieser Schöpfung, zum Heil eurer Geschwister, zum Heil der ganzen Natur, der Tiere, denn alles braucht Meine Liebe und Hilfe.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3.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hat alles seine Richtig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hat alles seine Richtigk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2:15:00Z</dcterms:created>
  <dc:creator>Microsoft-Konto</dc:creator>
  <dc:description/>
  <dc:language>en-US</dc:language>
  <cp:lastModifiedBy>privat.15o</cp:lastModifiedBy>
  <dcterms:modified xsi:type="dcterms:W3CDTF">2021-03-27T12:15:00Z</dcterms:modified>
  <cp:revision>2</cp:revision>
  <dc:subject/>
  <dc:title>Feierstunde am 3</dc:title>
</cp:coreProperties>
</file>