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8. Februar 2021 in Salzburg</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Lob und Dank und Ehre sei Dir! Wir danken Dir für Deine heilige Gegenwart und für Deine vielfältigen Hilfen in unserem Alltag, für Deine Segnungen und Gnaden-geschenke, für Deine Impulse und Deine Liebe.</w:t>
      </w:r>
    </w:p>
    <w:p>
      <w:pPr>
        <w:pStyle w:val="Normal"/>
        <w:spacing w:before="0" w:after="120"/>
        <w:jc w:val="both"/>
        <w:rPr>
          <w:rFonts w:ascii="Arial" w:hAnsi="Arial" w:cs="Arial"/>
          <w:i/>
          <w:i/>
          <w:color w:val="5F5F5F"/>
          <w:szCs w:val="28"/>
        </w:rPr>
      </w:pPr>
      <w:r>
        <w:rPr>
          <w:rFonts w:cs="Arial" w:ascii="Arial" w:hAnsi="Arial"/>
          <w:i/>
          <w:color w:val="5F5F5F"/>
          <w:szCs w:val="28"/>
        </w:rPr>
        <w:t>Du bist unser Heil, Du bist der Weg, die Wahrheit und das Leben und daher sind wir in Dir geborgen, behütet und beschützt von Dir. Du bist der Kraftspender in Zeiten, in denen wir mit Herausforderungen zu kämpfen und zu leben haben. Zeiten, in denen die Herausforderungen uns in einer besonderen Weise berühren und in denen wir erkennen, dass wir Dich brauchen, dass wir so manches ohne Deine Hilfe nicht bewältigen können. Daher umso mehr: Danke für Deine Hilfe.</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anken wir Dir jetzt für Dein Wort und mögest Du unser Herz ganz frei machen, damit Deine Worte auch tief hineinfließen können in unser Herz und ja: danke für Dein Liebe-Licht und für Deinen Frieden, den Du in unser Herz legst. </w:t>
      </w:r>
    </w:p>
    <w:p>
      <w:pPr>
        <w:pStyle w:val="Normal"/>
        <w:jc w:val="both"/>
        <w:rPr>
          <w:rFonts w:ascii="Arial" w:hAnsi="Arial" w:cs="Arial"/>
          <w:i/>
          <w:i/>
          <w:color w:val="5F5F5F"/>
          <w:szCs w:val="28"/>
        </w:rPr>
      </w:pPr>
      <w:r>
        <w:rPr>
          <w:rFonts w:cs="Arial" w:ascii="Arial" w:hAnsi="Arial"/>
          <w:i/>
          <w:color w:val="5F5F5F"/>
          <w:szCs w:val="28"/>
        </w:rPr>
        <w:t xml:space="preserve">Danke sei Dir, Jesus. </w:t>
      </w:r>
    </w:p>
    <w:p>
      <w:pPr>
        <w:pStyle w:val="Normal"/>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 Meine geliebte kleine Schar, und alle, die dieses Wort hören oder lesen:</w:t>
      </w:r>
    </w:p>
    <w:p>
      <w:pPr>
        <w:pStyle w:val="Normal"/>
        <w:spacing w:before="0" w:after="120"/>
        <w:ind w:firstLine="357"/>
        <w:jc w:val="both"/>
        <w:rPr>
          <w:rFonts w:ascii="Arial" w:hAnsi="Arial" w:cs="Arial"/>
          <w:color w:val="5F5F5F"/>
          <w:szCs w:val="28"/>
        </w:rPr>
      </w:pPr>
      <w:r>
        <w:rPr>
          <w:rFonts w:cs="Arial" w:ascii="Arial" w:hAnsi="Arial"/>
          <w:color w:val="5F5F5F"/>
          <w:szCs w:val="28"/>
        </w:rPr>
        <w:t>Ich nehme Euch in Meine Arme und schenke euch von Meiner Liebe, schenke euch Kraft, Mut und Zuversicht für diesen Weg, den ihr derzeit geht. Dieser Weg ist derzeit für viele von euch eine große Herausforderung. Und dieser Weg wird sich auch wieder verändern, so wie es immer war und immer sein wird. Leben ist Veränderung, Leben ist Herausforderung, Leben ist Gnade und Leben ist Schulung.</w:t>
      </w:r>
    </w:p>
    <w:p>
      <w:pPr>
        <w:pStyle w:val="Normal"/>
        <w:spacing w:before="0" w:after="120"/>
        <w:ind w:firstLine="357"/>
        <w:jc w:val="both"/>
        <w:rPr>
          <w:rFonts w:ascii="Arial" w:hAnsi="Arial" w:cs="Arial"/>
          <w:color w:val="5F5F5F"/>
          <w:szCs w:val="28"/>
        </w:rPr>
      </w:pPr>
      <w:r>
        <w:rPr>
          <w:rFonts w:cs="Arial" w:ascii="Arial" w:hAnsi="Arial"/>
          <w:color w:val="5F5F5F"/>
          <w:szCs w:val="28"/>
        </w:rPr>
        <w:t>Das Leben, euer Leben, ist Schulung auf dem Weg zu Mir. Und um zu lernen, braucht es einen Lernstoff. Und diese Herausforderungen, die da sind, sind dazu gegeben und haben sich dahingehend entwickelt, dass ihr aus diesen Situationen lernt, dass ihr Hintergründe erkennt, dass ihr nachdenkt darüber: was hat euch diese Situation zu sagen? Was könnt ihr daraus lernen? Da gibt es natürlich verschiedenste Möglichkeiten und sehr individuelle Antworten. Denn jedes Meiner Kinder hat seinen eigenen, persönlichen Weg und jedes Meiner Kinder hat Unterschiedliches zu lernen aus diesen Gegebenheiten. Daher könnt ihr euch - jeder Einzelne von euch - nur selbst die Antwort geben in Bezug auf diese Situationen, die ihr jetzt im Alltag erlebt.</w:t>
      </w:r>
    </w:p>
    <w:p>
      <w:pPr>
        <w:pStyle w:val="Normal"/>
        <w:spacing w:before="0" w:after="120"/>
        <w:ind w:firstLine="357"/>
        <w:jc w:val="both"/>
        <w:rPr/>
      </w:pPr>
      <w:r>
        <w:rPr>
          <w:rFonts w:cs="Arial" w:ascii="Arial" w:hAnsi="Arial"/>
          <w:color w:val="5F5F5F"/>
          <w:szCs w:val="28"/>
        </w:rPr>
        <w:t>Daher nehmt euch immer wieder Zeit und spürt in eurem Herzen nach, hinterfragt und fragt euch</w:t>
      </w:r>
      <w:r>
        <w:rPr>
          <w:rFonts w:cs="Arial" w:ascii="Arial" w:hAnsi="Arial"/>
          <w:b/>
          <w:i/>
          <w:color w:val="5F5F5F"/>
          <w:szCs w:val="28"/>
        </w:rPr>
        <w:t>: „Was hat mir diese Situation zu sagen? Was kann ich daraus lernen? Wo ist es nötig, etwas zu verändern?“</w:t>
      </w:r>
    </w:p>
    <w:p>
      <w:pPr>
        <w:pStyle w:val="Normal"/>
        <w:spacing w:before="0" w:after="120"/>
        <w:ind w:firstLine="357"/>
        <w:jc w:val="both"/>
        <w:rPr>
          <w:rFonts w:ascii="Arial" w:hAnsi="Arial" w:cs="Arial"/>
          <w:color w:val="5F5F5F"/>
          <w:szCs w:val="28"/>
        </w:rPr>
      </w:pPr>
      <w:r>
        <w:rPr>
          <w:rFonts w:cs="Arial" w:ascii="Arial" w:hAnsi="Arial"/>
          <w:color w:val="5F5F5F"/>
          <w:szCs w:val="28"/>
        </w:rPr>
        <w:t>Bei dieser Selbstbetrachtung kann Ich euch gerne helfen. Daher lade Ich euch ein, euch mit Mir zu verbinden und hinzuschauen:</w:t>
      </w:r>
    </w:p>
    <w:p>
      <w:pPr>
        <w:pStyle w:val="Normal"/>
        <w:spacing w:before="0" w:after="120"/>
        <w:ind w:firstLine="357"/>
        <w:jc w:val="both"/>
        <w:rPr>
          <w:rFonts w:ascii="Arial" w:hAnsi="Arial" w:cs="Arial"/>
          <w:b/>
          <w:b/>
          <w:i/>
          <w:i/>
          <w:color w:val="5F5F5F"/>
          <w:szCs w:val="28"/>
        </w:rPr>
      </w:pPr>
      <w:r>
        <w:rPr>
          <w:rFonts w:cs="Arial" w:ascii="Arial" w:hAnsi="Arial"/>
          <w:b/>
          <w:i/>
          <w:color w:val="5F5F5F"/>
          <w:szCs w:val="28"/>
        </w:rPr>
        <w:t>Was ist gerade in meinem Leben das Wichtigste? Wo stehe ich? Was bedeutet diese Zeit für mich? Was steht an Lernerfahrungen an?</w:t>
      </w:r>
    </w:p>
    <w:p>
      <w:pPr>
        <w:pStyle w:val="Normal"/>
        <w:spacing w:before="0" w:after="120"/>
        <w:ind w:firstLine="357"/>
        <w:jc w:val="both"/>
        <w:rPr>
          <w:rFonts w:ascii="Arial" w:hAnsi="Arial" w:cs="Arial"/>
          <w:color w:val="5F5F5F"/>
          <w:szCs w:val="28"/>
        </w:rPr>
      </w:pPr>
      <w:r>
        <w:rPr>
          <w:rFonts w:cs="Arial" w:ascii="Arial" w:hAnsi="Arial"/>
          <w:color w:val="5F5F5F"/>
          <w:szCs w:val="28"/>
        </w:rPr>
        <w:t>Und es ist immer die Liebe, die hier eine große Rolle spielt: die Liebe zu Mir, eurem Schöpfer, eurem Erlöser, dem, der immer wieder an euer Herz klopft. Der immer wieder Situationen zulässt, in denen ihr merkt, ihr habt eine Grenze erreicht und ihr braucht Hilfe. Denn gerade die Not ist es, die euch bewusst macht, dass ihr vieles nicht alleine bewältigen könnt und auch vieles nicht alleine lösen könnt.</w:t>
      </w:r>
    </w:p>
    <w:p>
      <w:pPr>
        <w:pStyle w:val="Normal"/>
        <w:spacing w:before="0" w:after="120"/>
        <w:ind w:firstLine="357"/>
        <w:jc w:val="both"/>
        <w:rPr/>
      </w:pPr>
      <w:r>
        <w:rPr>
          <w:rFonts w:cs="Arial" w:ascii="Arial" w:hAnsi="Arial"/>
          <w:color w:val="5F5F5F"/>
          <w:szCs w:val="28"/>
        </w:rPr>
        <w:t>Daher geht es vorwiegend darum, dass ihr erkennt, dass wirkliche Veränderung in euch und um euch nur in Zusammenarbeit mit Mir möglich ist. Und hier geht es um grundlegende Veränderung. Daher lade Ich euch immer wieder ein, eure Schritte und euren Weg mit Mir zu gehen. Und ihr erkennt selbst in eurem Alltag, dass das wohl leicht gesagt ist, aber die Umsetzung nicht so einfach ist. Denn die Ablenkungsma</w:t>
        <w:softHyphen/>
        <w:t>növer in eurer Welt sind mehr denn je vorhanden - auf verschiedenen Ebenen, der körperlichen Ebene, durch die Vielfalt dessen, was es hier an Angeboten gibt, und auf der seelischen Ebene, wo ihr euch wegziehen lasst durch verschiedenste Ange</w:t>
        <w:softHyphen/>
        <w:t xml:space="preserve">bote, die euch fein dünken und doch Ablenkung sind. Und auf der geistigen Ebene durch Unsicherheiten - auch in Bezug auf Mich, durch das In-Frage-Stellen Meiner Gegenwart, durch Verunsicherungen von geistigen Wesen, die euch so manches eingeben, was euch eben verunsichert. </w:t>
      </w:r>
      <w:r>
        <w:rPr>
          <w:rFonts w:cs="Arial" w:ascii="Arial" w:hAnsi="Arial"/>
          <w:i/>
          <w:color w:val="5F5F5F"/>
          <w:szCs w:val="28"/>
        </w:rPr>
        <w:t xml:space="preserve">Wo ihr nicht genau wisst, was ist jetzt wahr, was stimmt? Woher kommt das, was ich in mir höre oder fühle? </w:t>
      </w:r>
    </w:p>
    <w:p>
      <w:pPr>
        <w:pStyle w:val="Normal"/>
        <w:spacing w:before="0" w:after="120"/>
        <w:ind w:firstLine="357"/>
        <w:jc w:val="both"/>
        <w:rPr>
          <w:rFonts w:ascii="Arial" w:hAnsi="Arial" w:cs="Arial"/>
          <w:color w:val="5F5F5F"/>
          <w:szCs w:val="28"/>
        </w:rPr>
      </w:pPr>
      <w:r>
        <w:rPr>
          <w:rFonts w:cs="Arial" w:ascii="Arial" w:hAnsi="Arial"/>
          <w:color w:val="5F5F5F"/>
          <w:szCs w:val="28"/>
        </w:rPr>
        <w:t>So gibt es mehr denn je große Verunsicherungen auf allen Ebenen. Und es ist immer und auf allen Ebenen ein Übermaß an Angebot vorhanden: für den Körper, für die Seele, für den Geist - auch für den Geist. Und ihr kennt den Ausspruch: „Weniger ist mehr!“ Daher überprüft, wo ihr steht! Wo könnt ihr reduzieren, vereinfachen, loslassen, abgeben, entsorgen? - Um freier zu werden, um Lasten abzulegen - ob körperliche Lasten, seelische Lasten oder auch auf der geistigen Ebene. Altlasten, etwas, was ihr noch immer herumschleppt, obwohl es längst vergangen ist und keine Bedeutung mehr hat in eurem Leben. Und doch gebt ihr diesem oder jenem weiter Bedeutung. Aber es ist vorbei. Vor euch liegt eine neue Zukunft, und wie sie aussieht, hat viel damit zu tun, wie ihr heute lebt. Denn der Augenblick ist der Grundstein für die Zukunft. Die Vergangenheit ist vorbei, die könnt ihr nicht mehr verändern, aber ihr könnt heute Schritte setzen für eure Zukunft.</w:t>
      </w:r>
    </w:p>
    <w:p>
      <w:pPr>
        <w:pStyle w:val="Normal"/>
        <w:spacing w:before="0" w:after="120"/>
        <w:ind w:firstLine="357"/>
        <w:jc w:val="both"/>
        <w:rPr>
          <w:rFonts w:ascii="Arial" w:hAnsi="Arial" w:cs="Arial"/>
          <w:color w:val="5F5F5F"/>
          <w:szCs w:val="28"/>
        </w:rPr>
      </w:pPr>
      <w:r>
        <w:rPr>
          <w:rFonts w:cs="Arial" w:ascii="Arial" w:hAnsi="Arial"/>
          <w:color w:val="5F5F5F"/>
          <w:szCs w:val="28"/>
        </w:rPr>
        <w:t>Und in erster Linie ist es die Liebe, die trägt! Und Ich schenke euch von Meiner Liebe, wenn euer Herz offen ist für Meine Liebe. Und aus dieser Liebe heraus bekommt ihr auch die nötigen Impulse für eure Schritte. Daher ist es so wesentlich, Mir euer Herz zu schenken, Mir euer ganzes Sein zu überantworten, damit Ich in euch und durch euch wirken kann.</w:t>
      </w:r>
    </w:p>
    <w:p>
      <w:pPr>
        <w:pStyle w:val="Normal"/>
        <w:spacing w:before="0" w:after="120"/>
        <w:ind w:firstLine="357"/>
        <w:jc w:val="both"/>
        <w:rPr>
          <w:rFonts w:ascii="Arial" w:hAnsi="Arial" w:cs="Arial"/>
          <w:color w:val="5F5F5F"/>
          <w:szCs w:val="28"/>
        </w:rPr>
      </w:pPr>
      <w:r>
        <w:rPr>
          <w:rFonts w:cs="Arial" w:ascii="Arial" w:hAnsi="Arial"/>
          <w:color w:val="5F5F5F"/>
          <w:szCs w:val="28"/>
        </w:rPr>
        <w:t>Nun, das ist euch nichts Neues. Ich habe es immer wieder anklingen lassen, aber es ist schon gut, wieder genau hinzuschauen, was sich in eurem Leben bewegt oder nicht bewegt, weil ihr in irgendeiner Weise gefesselt und eingeschränkt sei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Ich bin da, Ich bin immer da, ihr braucht nicht auf Mich zu warten, denn Ich bin da und segne euch und liebe euch und habe Sorge um euch. </w:t>
      </w:r>
    </w:p>
    <w:p>
      <w:pPr>
        <w:pStyle w:val="Normal"/>
        <w:spacing w:before="0" w:after="120"/>
        <w:ind w:firstLine="357"/>
        <w:jc w:val="both"/>
        <w:rPr>
          <w:rFonts w:ascii="Arial" w:hAnsi="Arial" w:cs="Arial"/>
          <w:color w:val="5F5F5F"/>
          <w:szCs w:val="28"/>
        </w:rPr>
      </w:pPr>
      <w:r>
        <w:rPr>
          <w:rFonts w:cs="Arial" w:ascii="Arial" w:hAnsi="Arial"/>
          <w:color w:val="5F5F5F"/>
          <w:szCs w:val="28"/>
        </w:rPr>
        <w:t>Und so lege Ich Meinen Frieden in euer Herz und lade euch ein, Mir zu vertrauen.</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2.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bedeutet diese Zeit für m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bedeutet diese Zeit für mi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10:00Z</dcterms:created>
  <dc:creator>Microsoft-Konto</dc:creator>
  <dc:description/>
  <dc:language>en-US</dc:language>
  <cp:lastModifiedBy>privat.15o</cp:lastModifiedBy>
  <dcterms:modified xsi:type="dcterms:W3CDTF">2021-03-19T14:52:00Z</dcterms:modified>
  <cp:revision>3</cp:revision>
  <dc:subject/>
  <dc:title>Feierstunde am 28</dc:title>
</cp:coreProperties>
</file>