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9. Februar 2021 in Mittersil</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Geliebter himmlischer Vater, der Du uns durch Jesus Christus begegnest,</w:t>
      </w:r>
    </w:p>
    <w:p>
      <w:pPr>
        <w:pStyle w:val="Normal"/>
        <w:spacing w:before="0" w:after="120"/>
        <w:jc w:val="both"/>
        <w:rPr>
          <w:rFonts w:ascii="Arial" w:hAnsi="Arial" w:cs="Arial"/>
          <w:i/>
          <w:i/>
          <w:color w:val="5F5F5F"/>
          <w:szCs w:val="28"/>
        </w:rPr>
      </w:pPr>
      <w:r>
        <w:rPr>
          <w:rFonts w:cs="Arial" w:ascii="Arial" w:hAnsi="Arial"/>
          <w:i/>
          <w:color w:val="5F5F5F"/>
          <w:szCs w:val="28"/>
        </w:rPr>
        <w:t>Lob und Dank sei Dir für all das, was Du uns tagtäglich schenkst. Auch wenn wir vieles gar nicht wahrnehmen, weil wir so abgelenkt sind durch das Tagesgeschehen, so dürfen wir doch wissen, dass Du immerwährend bei uns bist und uns das schenkst, was wir brauchen an Kraft, an Liebe, an Zuversicht, auch an Mut und Vertrauen. Und so hilf uns bitte, dass unser Vertrauen zu Dir hin immer größer wird und wir so all den Herausforderungen auch besser begegnen können.</w:t>
      </w:r>
    </w:p>
    <w:p>
      <w:pPr>
        <w:pStyle w:val="Normal"/>
        <w:spacing w:before="0" w:after="120"/>
        <w:jc w:val="both"/>
        <w:rPr>
          <w:rFonts w:ascii="Arial" w:hAnsi="Arial" w:cs="Arial"/>
          <w:i/>
          <w:i/>
          <w:color w:val="5F5F5F"/>
          <w:szCs w:val="28"/>
        </w:rPr>
      </w:pPr>
      <w:r>
        <w:rPr>
          <w:rFonts w:cs="Arial" w:ascii="Arial" w:hAnsi="Arial"/>
          <w:i/>
          <w:color w:val="5F5F5F"/>
          <w:szCs w:val="28"/>
        </w:rPr>
        <w:t>Und danke auch, dass wir wissen dürfen, dass wir jederzeit zu Dir kommen dürfen mit all dem, was uns gerade bewegt und beschäftigt, und das ist ja schon ziemlich intensiv. Daher danke, dass Du bei uns bist, dass Du uns Kraft schenkst und vieles, vieles mehr. Für all das sei Dir Dank, Lob und Preis.</w:t>
      </w:r>
    </w:p>
    <w:p>
      <w:pPr>
        <w:pStyle w:val="Normal"/>
        <w:spacing w:before="0" w:after="120"/>
        <w:jc w:val="both"/>
        <w:rPr>
          <w:rFonts w:ascii="Arial" w:hAnsi="Arial" w:cs="Arial"/>
          <w:i/>
          <w:i/>
          <w:color w:val="5F5F5F"/>
          <w:szCs w:val="28"/>
        </w:rPr>
      </w:pPr>
      <w:r>
        <w:rPr>
          <w:rFonts w:cs="Arial" w:ascii="Arial" w:hAnsi="Arial"/>
          <w:i/>
          <w:color w:val="5F5F5F"/>
          <w:szCs w:val="28"/>
        </w:rPr>
        <w:t xml:space="preserve">Und nun dürfen wir zu Dir kommen mit der Bitte um Worte aus Deinem liebenden Vaterherzen. Du kennst ja die Nahrung, die wir brauchen. Daher auch hier: Danke für die geistige Nahrung, die Du uns schenkst. </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jc w:val="both"/>
        <w:rPr>
          <w:rFonts w:ascii="Arial" w:hAnsi="Arial" w:cs="Arial"/>
          <w:i/>
          <w:i/>
          <w:color w:val="5F5F5F"/>
          <w:szCs w:val="28"/>
        </w:rPr>
      </w:pPr>
      <w:r>
        <w:rPr>
          <w:rFonts w:cs="Arial" w:ascii="Arial" w:hAnsi="Arial"/>
          <w:i/>
          <w:color w:val="5F5F5F"/>
          <w:szCs w:val="28"/>
        </w:rPr>
        <w:t xml:space="preserve">Danke, Jesus für alle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Meine Geliebt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ja, es ist keine einfache Zeit und ihr seid in vieler Hinsicht gefordert durch das ganze Geschehen in eurer Welt - ein sehr vielfältiges Geschehen. Es geht ja nicht nur um dieses Virus, das so hochgespielt wird. Es geht ja um vieles in eurer Welt, das nicht so läuft - wie ihr sagt - wie es Sinn machen würde und heilend und hilfreich sein könnte. </w:t>
      </w:r>
    </w:p>
    <w:p>
      <w:pPr>
        <w:pStyle w:val="Normal"/>
        <w:spacing w:before="0" w:after="120"/>
        <w:ind w:firstLine="357"/>
        <w:jc w:val="both"/>
        <w:rPr>
          <w:rFonts w:ascii="Arial" w:hAnsi="Arial" w:cs="Arial"/>
          <w:color w:val="5F5F5F"/>
          <w:szCs w:val="28"/>
        </w:rPr>
      </w:pPr>
      <w:bookmarkStart w:id="0" w:name="_Hlk64897201"/>
      <w:r>
        <w:rPr>
          <w:rFonts w:cs="Arial" w:ascii="Arial" w:hAnsi="Arial"/>
          <w:color w:val="5F5F5F"/>
          <w:szCs w:val="28"/>
        </w:rPr>
        <w:t>Und wenn ihr in die Welt hinausschaut, dann seht ihr - nicht nur in der Natur - dass sie in manchen Gebieten, und auch hier verwende Ich einen Ausspruch, den ihr kennt, „verrückt spielt“.</w:t>
      </w:r>
      <w:bookmarkEnd w:id="0"/>
      <w:r>
        <w:rPr>
          <w:rFonts w:cs="Arial" w:ascii="Arial" w:hAnsi="Arial"/>
          <w:color w:val="5F5F5F"/>
          <w:szCs w:val="28"/>
        </w:rPr>
        <w:t xml:space="preserve"> Auch das hat etwas zu sagen: dass hier der Mensch über die Jahrhunderte, Jahrzehnte hinweg, Dinge getan hat, die für diesen Planeten alles andere als gut gewesen sind und nach wie vor nicht gut sind.</w:t>
      </w:r>
    </w:p>
    <w:p>
      <w:pPr>
        <w:pStyle w:val="Normal"/>
        <w:spacing w:before="0" w:after="120"/>
        <w:ind w:firstLine="357"/>
        <w:jc w:val="both"/>
        <w:rPr>
          <w:rFonts w:ascii="Arial" w:hAnsi="Arial" w:cs="Arial"/>
          <w:color w:val="5F5F5F"/>
          <w:szCs w:val="28"/>
        </w:rPr>
      </w:pPr>
      <w:r>
        <w:rPr>
          <w:rFonts w:cs="Arial" w:ascii="Arial" w:hAnsi="Arial"/>
          <w:color w:val="5F5F5F"/>
          <w:szCs w:val="28"/>
        </w:rPr>
        <w:t>Daher wird es Zeit, dass Meine Kinder genau hinschauen, wo die Fehler liegen und was wirklich hilfreich ist. Und dass ihr dazu Meine Hilfe braucht, ist vielen von euch klar, aber vielen auch nicht. Viele Meiner Kinder meinen, sie können das alles noch alleine drechseln - aber dem ist nicht so. Und so passieren viele Fehler und ihr erlebt es tagtäglich, wie sehr hier Entscheidungen getroffen werden, die nicht im Sinne des Volkes sind.</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n, vielen von euch ist auch bewusst, dass die Entscheidungsträger selber im Dunklen tappen und nicht in der Lage sind, genau zu erkennen, was hilfreich ist, und dass sie auch aus ihrer Angst heraus agieren. Daher tun sie das, was sie tun können, auch wenn es dadurch viele Schäden gibt, viele Situationen, die für viele Menschen ganz schwer zu bewältigen sind. </w:t>
      </w:r>
    </w:p>
    <w:p>
      <w:pPr>
        <w:pStyle w:val="Normal"/>
        <w:spacing w:before="0" w:after="120"/>
        <w:ind w:firstLine="357"/>
        <w:jc w:val="both"/>
        <w:rPr>
          <w:rFonts w:ascii="Arial" w:hAnsi="Arial" w:cs="Arial"/>
          <w:color w:val="5F5F5F"/>
          <w:szCs w:val="28"/>
        </w:rPr>
      </w:pPr>
      <w:r>
        <w:rPr>
          <w:rFonts w:cs="Arial" w:ascii="Arial" w:hAnsi="Arial"/>
          <w:color w:val="5F5F5F"/>
          <w:szCs w:val="28"/>
        </w:rPr>
        <w:t>Und daher macht es auch Sinn, diese Entscheidungsträger immer wieder zu Mir zu bringen, für sie zu beten und, so gut es geht, diese Emotionen, die ihr auch immer wieder aufbaut, nicht dorthin zu senden. Auch wenn sie menschlich betrachtet berechtigt sind, diese Emotionen, die ihr ja kennt. Aber bedenkt, dass auch diese Entscheidungsträger nur Menschen sind, die nicht genau wissen, was sie tun sollen, und dann Dinge tun, von denen sie meinen, das könnte hilfreich sei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n, die Folgen werden sich zeigen und die Folgen könnt ihr bereits erahnen - und auch dafür braucht ihr Kraft und Hilfe, um in dieser Zeit mit diesen Folgen so gut wie möglich umgehen zu können. Nicht nur, was eure persönliche Situation anbelangt, sondern auch die Situationen eurer Geschwister, die wirklich ganz große Belastungen zu tragen haben. Das hört ihr ja auch täglich im persönlichen Gespräch oder über eure Medien, dass es viele gibt, die verzweifelt sind und an ihre Grenze kommen und nicht wissen, wie es weitergeht. </w:t>
      </w:r>
    </w:p>
    <w:p>
      <w:pPr>
        <w:pStyle w:val="TextBodyIndent"/>
        <w:rPr/>
      </w:pPr>
      <w:r>
        <w:rPr/>
        <w:t>Ja, erbarmt euch dieser Menschen, so ihr Zugang habt zu Menschen, die hier große Unsicherheiten aushalten müssen, große Ängste haben und gerade dabei sind, alles zu verlieren. Seid für sie in vieler Hinsicht da, ob durch Gebet, ob durch Gespräch, ob durch finanzielle Hilfe. Was immer Sinn macht, das tut. Und wenn ihr in der Verbindung mit Mir euren Weg geht, dann bekommt ihr auch von Mir die Impulse, die ihr braucht, um gute Entscheidungen zu treffen. Darauf vertraut. Und dazu braucht es aber auch diesen inneren Rückzug, dieses immer wieder neu ausrichten, hinhören, was Ich in euer Herz lege, und zu Mir eilen mit dem, was euch gerade beschäftigt. Denn nur so kann Ich euch Impulse in euer Herz legen, die euch in der jeweiligen Situation helf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Ja, Meine Geliebten, so lasst uns gemeinsam diesen Weg gehen, der vor euch liegt. Und ihr werdet immer wieder erleben, dass durch eure Ausrichtung zu Mir hin Ich euch das schenken kann, was ihr braucht, um gut durch diese Zeit zu kommen. Dass es nicht einfach ist, das wisst ihr. Aber mit Meiner Hilfe habt ihr doch jemanden an eurer Seite, der euch Kraft schenkt und Liebe, der euch vermittelt, dass ihr nicht alleine seid.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kann Ich in euer Herz auch die nötige Ruhe, Gelassenheit und Liebe legen, die ihr braucht für eure Mitmenschen, für eure Geschwister. So ist jeder von euch in eine spezielle Situation gestellt und aus dieser Situation heraus zeigen sich dann die Aufgaben, die ihr dann zu bewältigen habt und bewältigen dürft zum Wohle der Menschhei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Ja, Meine Geliebten, so segne Ich euch für eure Aufgaben, für eure speziellen - und jeder hat seine spezielle Aufgabe oder Aufgaben. Und durch Meinen Segen bekommt ihr auch die nötige Kraft für das, was ansteht und zu tun ist. Habt Vertrauen, Mut und Zuversicht. Ich bin mit euch und bei euch und in euch und schenke euch Frieden. </w:t>
      </w:r>
    </w:p>
    <w:p>
      <w:pPr>
        <w:pStyle w:val="Normal"/>
        <w:spacing w:before="0" w:after="120"/>
        <w:ind w:firstLine="357"/>
        <w:jc w:val="both"/>
        <w:rPr>
          <w:rFonts w:ascii="Arial" w:hAnsi="Arial" w:cs="Arial"/>
          <w:color w:val="5F5F5F"/>
          <w:szCs w:val="28"/>
        </w:rPr>
      </w:pPr>
      <w:r>
        <w:rPr>
          <w:rFonts w:cs="Arial" w:ascii="Arial" w:hAnsi="Arial"/>
          <w:color w:val="5F5F5F"/>
          <w:szCs w:val="28"/>
        </w:rPr>
        <w:t>Ich lege Meinen Frieden in euer Herz, sodass ihr diesen Frieden auch ausstrahlen könnt in euer Umfeld. Je ruhiger ihr eure Schritte tut und da seid, umso hilfreicher seid ihr auch für euer Umfeld. Und Ich bin da, um euch dabei zu helfen.</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9.02.2021</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 xml:space="preserve">Reaktionen und Folgen durch Angs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 xml:space="preserve">Reaktionen und Folgen durch Angst </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5:09:00Z</dcterms:created>
  <dc:creator>Microsoft-Konto</dc:creator>
  <dc:description/>
  <dc:language>en-US</dc:language>
  <cp:lastModifiedBy>privat.15o</cp:lastModifiedBy>
  <dcterms:modified xsi:type="dcterms:W3CDTF">2021-03-19T14:53:00Z</dcterms:modified>
  <cp:revision>3</cp:revision>
  <dc:subject/>
  <dc:title>Feierstunde am 19</dc:title>
</cp:coreProperties>
</file>