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Februar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Danke, 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dass Du immer bei uns bist und dass Du uns auch durch diese Zeit auf Deine Weise hindurchführst. Auch wenn wir vieles nicht verstehen und viele Hintergründe nicht erkennen können, so dürfen wir in unserem Herzen spüren, dass Du bei uns bist und dass Du uns mit Deiner ganzen Liebe beschenkst und auf uns achtest. Danke, dass Du uns immer wieder Impulse schenkst für die aktuelle Situation oder eben auch, was wir noch bedenken mögen.</w:t>
      </w:r>
    </w:p>
    <w:p>
      <w:pPr>
        <w:pStyle w:val="Normal"/>
        <w:spacing w:before="0" w:after="120"/>
        <w:jc w:val="both"/>
        <w:rPr>
          <w:rFonts w:ascii="Arial" w:hAnsi="Arial" w:cs="Arial"/>
          <w:i/>
          <w:i/>
          <w:color w:val="5F5F5F"/>
          <w:szCs w:val="28"/>
        </w:rPr>
      </w:pPr>
      <w:r>
        <w:rPr>
          <w:rFonts w:cs="Arial" w:ascii="Arial" w:hAnsi="Arial"/>
          <w:i/>
          <w:color w:val="5F5F5F"/>
          <w:szCs w:val="28"/>
        </w:rPr>
        <w:t>Ohne Deine Hilfe könnten wir diese Zeit nicht so leicht bewältigen. Daher sei Dir Dank und Lob und Preis und Ehre, besonders Dank aus unserem Herzen heraus für all Deine Gnadengeschenke. Mögest Du Dich dieser Welt erbarmen, all der Menschenkinder, der Tiere und der Natur. Mögest Du alles segnen und mit Deinem Liebe-Licht berühren, sodass alles gut weitergehen kann und dass wir auch lernen, das anzunehmen, was uns nicht so gefällt. Denn hinter allem gibt es Gründe, gibt es eine Dynamik, die Du kennst und wir oftmals nicht. Hilf uns bitte, dass wir noch mehr Vertrauen in Deine Entscheidungen haben und so auch mit dankbarem Herzen unseren Weg gehen, was ja nicht immer so einfach ist. Danke für die Kraft, die Du uns schenkst, für den Mut und die Zuversich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auch jetzt zu Dir kommen mit der Bitte um Worte aus Deinem liebenden Vaterherzen. Mögen Deine Worte uns in unserem Herzen, in unserer Seele, in unserem Geist berühren und helfen, gute Entscheidungen zu treffen, und uns helfen, voll Zuversicht unseren Weg zu geh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für Deine Hilfe. </w:t>
      </w:r>
    </w:p>
    <w:p>
      <w:pPr>
        <w:pStyle w:val="Heading1"/>
        <w:rPr/>
      </w:pPr>
      <w:r>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e Liebe, die euch trägt, und das könnt ihr meist nicht wirklich erkennen oder wahrnehmen. Da braucht es ein vertrauensvolles Herz, um zu wissen, dass Ich euch hindurchtrage durch diese Zeit. Und dass es keine einfache Zeit ist, brauche Ich euch nicht zu sagen, das erlebt ihr tagtäglich. Ihr wisst oft von einem Tag zum anderen nicht, was kommen wird. Und diese Erfahrung hat ihre Notwendigkeit, denn nur in dieser unsicheren Zeit seid ihr bereit, eure Aufmerksamkeit Mir zuzuwenden. Denn von der Welt erhaltet ihr keine Hilfe, denn die Welt in dieser Form ist ein eigenes Kapitel. Und um in dieser Zeit das Leben zu bewältigen, braucht es diesen Bezug zu eurem Schöpfer.</w:t>
      </w:r>
    </w:p>
    <w:p>
      <w:pPr>
        <w:pStyle w:val="Normal"/>
        <w:spacing w:before="0" w:after="120"/>
        <w:ind w:firstLine="357"/>
        <w:jc w:val="both"/>
        <w:rPr>
          <w:rFonts w:ascii="Arial" w:hAnsi="Arial" w:cs="Arial"/>
          <w:color w:val="5F5F5F"/>
          <w:szCs w:val="28"/>
        </w:rPr>
      </w:pPr>
      <w:r>
        <w:rPr>
          <w:rFonts w:cs="Arial" w:ascii="Arial" w:hAnsi="Arial"/>
          <w:color w:val="5F5F5F"/>
          <w:szCs w:val="28"/>
        </w:rPr>
        <w:t>Ich habe diese Welt erschaffen und Ich habe vieles, vieles getan, um Meinen Kindern Heimat zu schenken. Nun, wie Meine Kinder mit diesem Geschenk umgegangen sind und nach wie vor umgehen, brauche Ich euch nicht detailliert zu schildern. Ihr braucht nur hinausschauen in diese Welt, die Not erkennen, diverse Berichte lesen und ihr wisst: da ist vieles im Argen.</w:t>
      </w:r>
    </w:p>
    <w:p>
      <w:pPr>
        <w:pStyle w:val="Normal"/>
        <w:spacing w:before="0" w:after="120"/>
        <w:ind w:firstLine="357"/>
        <w:jc w:val="both"/>
        <w:rPr>
          <w:rFonts w:ascii="Arial" w:hAnsi="Arial" w:cs="Arial"/>
          <w:color w:val="5F5F5F"/>
          <w:szCs w:val="28"/>
        </w:rPr>
      </w:pPr>
      <w:r>
        <w:rPr>
          <w:rFonts w:cs="Arial" w:ascii="Arial" w:hAnsi="Arial"/>
          <w:color w:val="5F5F5F"/>
          <w:szCs w:val="28"/>
        </w:rPr>
        <w:t>Nun gibt es Menschenkinder, die sich Gedanken darüber machen: „Wie könnte man hier Entscheidungen treffen, die hilfreich sind? Die Veränderung möglich machen?“ Und das ist derzeit eine besondere Herausforderung. Denn viele Entscheidungsträger sind abgelenkt durch diese Situation mit diesem Virus und mit diesen Viren. Das ist eine geschickte Ablenkungstaktik - sie sind sich dessen kaum bewusst, dass sie in gewisser Weise in eine Falle geraten sind - in die Coronafalle. Und daher wird sehr vieles derzeit nicht bearbeitet, was aber höchst nötig wäre, um für euren Planeten hilfreiche Entscheidungen zu treff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das ist euer Dilemma! </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ist es auch gar nicht so einfach, neue Ideen, andere Gedanken, Überlegungen so zu präsentieren, dass eine Offenheit seitens der Entscheidungs</w:t>
        <w:softHyphen/>
        <w:t>träger möglich ist, um hier etwas zu verändern. Sie stecken zu sehr in dieser Coronakrise. Das ist eine Realität, die nicht so einfach zu bewältigen ist.</w:t>
      </w:r>
    </w:p>
    <w:p>
      <w:pPr>
        <w:pStyle w:val="Normal"/>
        <w:spacing w:before="0" w:after="120"/>
        <w:ind w:firstLine="357"/>
        <w:jc w:val="both"/>
        <w:rPr>
          <w:rFonts w:ascii="Arial" w:hAnsi="Arial" w:cs="Arial"/>
          <w:color w:val="5F5F5F"/>
          <w:szCs w:val="28"/>
        </w:rPr>
      </w:pPr>
      <w:r>
        <w:rPr>
          <w:rFonts w:cs="Arial" w:ascii="Arial" w:hAnsi="Arial"/>
          <w:color w:val="5F5F5F"/>
          <w:szCs w:val="28"/>
        </w:rPr>
        <w:t>So lade Ich euch ein, weiterhin segnend und in Liebe euren Weg zu gehen, mit Mir, und darauf zu vertrauen, dass Ich die Fäden in Meinen Händen habe. Aber solange so viele Meiner Kinder noch mit Weltlichem beschäftigt sind und vorwiegend beschäftigt sind, lasse Ich sie ihre Erfahrungen machen. Und diese Erfahrungen sind dann nicht so einfach zu bewältigen. Daher braucht es Kinder, die das ganze Geschehen mit etwas Abstand betrachten und aus der Liebe zu Mir heraus Liebe senden, Licht senden, segnen - in gewisser Weise Verständnis haben für die verirrten Kinder, Geschwister, Freunde, Familienangehörige. Diese verstehen es nicht anders und erst die Entwicklung wird weiter aufzeigen, dass der Weg nur mit Mir möglich ist - und das braucht noch etwas Zeit, bis alle Meine Kinder erkennen, dass der Weg nur mit Mir zum Ziel führt: zur Veränderung, zur Heilung, zur Verwandlung. Und dass es Meine Liebe ist, die euch trägt, so wie Ich am Anfang sagte.</w:t>
      </w:r>
    </w:p>
    <w:p>
      <w:pPr>
        <w:pStyle w:val="Normal"/>
        <w:spacing w:before="0" w:after="120"/>
        <w:ind w:firstLine="357"/>
        <w:jc w:val="both"/>
        <w:rPr>
          <w:rFonts w:ascii="Arial" w:hAnsi="Arial" w:cs="Arial"/>
          <w:color w:val="5F5F5F"/>
          <w:szCs w:val="28"/>
        </w:rPr>
      </w:pPr>
      <w:r>
        <w:rPr>
          <w:rFonts w:cs="Arial" w:ascii="Arial" w:hAnsi="Arial"/>
          <w:color w:val="5F5F5F"/>
          <w:szCs w:val="28"/>
        </w:rPr>
        <w:t>Daher segne Ich euch, nehme euch an Mein Herz und schenke euch Kraft. Geht mutig weiter, lasst euch nicht so sehr von dieser Welt betören oder verängstigen, sondern vertraut Mir, als dem Lenker der Geschicke. Ich bin bei euch und segne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2.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Aufgabe der Entscheidungsträ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Aufgabe der Entscheidungsträg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i/>
      <w:color w:val="5F5F5F"/>
      <w:szCs w:val="28"/>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06:00Z</dcterms:created>
  <dc:creator>Microsoft-Konto</dc:creator>
  <dc:description/>
  <dc:language>en-US</dc:language>
  <cp:lastModifiedBy>privat.15o</cp:lastModifiedBy>
  <dcterms:modified xsi:type="dcterms:W3CDTF">2021-03-15T15:06:00Z</dcterms:modified>
  <cp:revision>2</cp:revision>
  <dc:subject/>
  <dc:title>Feierstunde am 4</dc:title>
</cp:coreProperties>
</file>