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26. Jänner 2021 in Wien</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Innig geliebter himmlischer Vater in Jesus Christus, unserem Heiland und Erlöser,</w:t>
      </w:r>
    </w:p>
    <w:p>
      <w:pPr>
        <w:pStyle w:val="Normal"/>
        <w:spacing w:before="0" w:after="120"/>
        <w:jc w:val="both"/>
        <w:rPr>
          <w:rFonts w:ascii="Arial" w:hAnsi="Arial" w:cs="Arial"/>
          <w:i/>
          <w:i/>
          <w:color w:val="5F5F5F"/>
          <w:szCs w:val="28"/>
        </w:rPr>
      </w:pPr>
      <w:r>
        <w:rPr>
          <w:rFonts w:cs="Arial" w:ascii="Arial" w:hAnsi="Arial"/>
          <w:i/>
          <w:color w:val="5F5F5F"/>
          <w:szCs w:val="28"/>
        </w:rPr>
        <w:t>wir danken Dir, dass wir hier beisammen sein dürfen und dass Du mit Deiner ganzen Liebe bei uns bist, unsere Herzen berührst und uns jetzt durch diese Stunde führst.</w:t>
      </w:r>
    </w:p>
    <w:p>
      <w:pPr>
        <w:pStyle w:val="Normal"/>
        <w:spacing w:before="0" w:after="120"/>
        <w:jc w:val="both"/>
        <w:rPr>
          <w:rFonts w:ascii="Arial" w:hAnsi="Arial" w:cs="Arial"/>
          <w:i/>
          <w:i/>
          <w:color w:val="5F5F5F"/>
          <w:szCs w:val="28"/>
        </w:rPr>
      </w:pPr>
      <w:r>
        <w:rPr>
          <w:rFonts w:cs="Arial" w:ascii="Arial" w:hAnsi="Arial"/>
          <w:i/>
          <w:color w:val="5F5F5F"/>
          <w:szCs w:val="28"/>
        </w:rPr>
        <w:t>Wir danken Dir für jede Erfahrung, die wir machen dürfen, besonders auch in dieser Zeit. Und Du weißt um die Not in dieser Welt, Du kennst die Hintergründe, Du kennst alles das, was wirklich hinter allem steht. Du weißt, was wir brauchen und warum alles so ist, wie es ist.</w:t>
      </w:r>
    </w:p>
    <w:p>
      <w:pPr>
        <w:pStyle w:val="TextBody"/>
        <w:rPr/>
      </w:pPr>
      <w:r>
        <w:rPr/>
        <w:t>So danken wir Dir für jede Erfahrung! Auch wenn so manche Erfahrungen nicht angenehm sind, so vertrauen wir Dir, dass Du alles in Deiner Hand hältst und weißt, was gut für uns ist.</w:t>
      </w:r>
    </w:p>
    <w:p>
      <w:pPr>
        <w:pStyle w:val="Normal"/>
        <w:spacing w:before="0" w:after="120"/>
        <w:jc w:val="both"/>
        <w:rPr>
          <w:rFonts w:ascii="Arial" w:hAnsi="Arial" w:cs="Arial"/>
          <w:i/>
          <w:i/>
          <w:color w:val="5F5F5F"/>
          <w:szCs w:val="28"/>
        </w:rPr>
      </w:pPr>
      <w:r>
        <w:rPr>
          <w:rFonts w:cs="Arial" w:ascii="Arial" w:hAnsi="Arial"/>
          <w:i/>
          <w:color w:val="5F5F5F"/>
          <w:szCs w:val="28"/>
        </w:rPr>
        <w:t>So dürfen wir jetzt zu Dir kommen mit der Bitte um Worte aus Deinem liebenden Vaterherzen. Wir danken Dir auch dafür, dass wir diese Gnade von Dir bekommen, Dein Wort zu hören. Danke für dieses Geschenk. Und wir legen alle unsere Erwartungen, Vorstellungen und Wünsche in Deine Hände, sodass Du freien Zugang in unserem Herzen hast und unser Herz frei machen kannst von allem, was sich so immer wieder anhängt.</w:t>
      </w:r>
    </w:p>
    <w:p>
      <w:pPr>
        <w:pStyle w:val="Normal"/>
        <w:spacing w:before="0" w:after="120"/>
        <w:jc w:val="both"/>
        <w:rPr>
          <w:rFonts w:ascii="Arial" w:hAnsi="Arial" w:cs="Arial"/>
          <w:i/>
          <w:i/>
          <w:color w:val="5F5F5F"/>
          <w:szCs w:val="28"/>
        </w:rPr>
      </w:pPr>
      <w:r>
        <w:rPr>
          <w:rFonts w:cs="Arial" w:ascii="Arial" w:hAnsi="Arial"/>
          <w:i/>
          <w:color w:val="5F5F5F"/>
          <w:szCs w:val="28"/>
        </w:rPr>
      </w:r>
    </w:p>
    <w:p>
      <w:pPr>
        <w:pStyle w:val="Normal"/>
        <w:jc w:val="both"/>
        <w:rPr>
          <w:rFonts w:ascii="Arial" w:hAnsi="Arial" w:cs="Arial"/>
          <w:i/>
          <w:i/>
          <w:color w:val="5F5F5F"/>
          <w:szCs w:val="28"/>
        </w:rPr>
      </w:pPr>
      <w:r>
        <w:rPr>
          <w:rFonts w:cs="Arial" w:ascii="Arial" w:hAnsi="Arial"/>
          <w:i/>
          <w:color w:val="5F5F5F"/>
          <w:szCs w:val="28"/>
        </w:rPr>
        <w:t xml:space="preserve">Danke, Jesus. </w:t>
      </w:r>
    </w:p>
    <w:p>
      <w:pPr>
        <w:pStyle w:val="Normal"/>
        <w:spacing w:before="240" w:after="24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Meine Geliebten, </w:t>
      </w:r>
    </w:p>
    <w:p>
      <w:pPr>
        <w:pStyle w:val="Normal"/>
        <w:spacing w:before="0" w:after="120"/>
        <w:ind w:firstLine="357"/>
        <w:jc w:val="both"/>
        <w:rPr>
          <w:rFonts w:ascii="Arial" w:hAnsi="Arial" w:cs="Arial"/>
          <w:color w:val="5F5F5F"/>
          <w:szCs w:val="28"/>
        </w:rPr>
      </w:pPr>
      <w:r>
        <w:rPr>
          <w:rFonts w:cs="Arial" w:ascii="Arial" w:hAnsi="Arial"/>
          <w:color w:val="5F5F5F"/>
          <w:szCs w:val="28"/>
        </w:rPr>
        <w:t>in dieser Zeit ist es für Meine Kinder nicht immer einfach, zu unterscheiden zwischen: „Was ist wahr und was ist nicht wahr? Wo beginnen die Manipulationen und wo gibt es wichtige Hinweise, die für euch von Bedeutung sind?“</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aher ist das eine Zeit mit großen Unsicherheiten und Herausforderungen. Nun, das ist euch wohl bewusst und das erlebt ihr auch tagtäglich. Ihr erlebt viele Meldungen, viele Ansagen, viele Meinungen. Und da zu unterscheiden, was ist wichtig und was ist unwichtig, was ist wahr und was ist Lüge - ist euch vielfach nicht möglich. Und genau dieser Zustand soll euch animieren, noch inniger mit Mir euren Weg zu geh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So lange es euch gut geht und alles „klappt“ - wie ihr sagt, so lange es so dahinplätschert in eurem Leben und die feinen Dinge Oberhand haben, so lange fühlt ihr euch wenig angeregt, Mir euer Leben ganz zu überantworten und immer inniger mit Mir eure Schritte zu tun. Aber in Zeiten wie diesen, wo so vieles ins Wanken gerät, ist es für viele Meiner Kinder doch ganz klar erkennbar, dass es nur einen Weg gibt - und das ist der Weg, den Ich anbiete. Ich bin der Weg und Ich bin die Wahrheit und Ich bin das Leben, das Ich euch schenken möchte. Und Ich habe es einmal verschenkt - dieses irdische Leben. Ich habe Mich für euch geopfert und jetzt bin Ich da, um euch Mein geistiges Leben anzubieten. Ich stehe vor euch und Ich bin in euch und habe etwas in Mir und in Meinen Händen, das Ich euch anbiete. </w:t>
      </w:r>
    </w:p>
    <w:p>
      <w:pPr>
        <w:pStyle w:val="Normal"/>
        <w:spacing w:before="0" w:after="120"/>
        <w:ind w:firstLine="357"/>
        <w:jc w:val="both"/>
        <w:rPr>
          <w:rFonts w:ascii="Arial" w:hAnsi="Arial" w:cs="Arial"/>
          <w:color w:val="5F5F5F"/>
          <w:szCs w:val="28"/>
        </w:rPr>
      </w:pPr>
      <w:r>
        <w:rPr>
          <w:rFonts w:cs="Arial" w:ascii="Arial" w:hAnsi="Arial"/>
          <w:color w:val="5F5F5F"/>
          <w:szCs w:val="28"/>
        </w:rPr>
        <w:t>Bildlich gesprochen, stehe Ich da, mit offenen Armen, mit offenen Händen und sage: „Komm, Mein Kind, komm an Mein Herz und nimm, was Ich dir schenken möchte.“</w:t>
      </w:r>
    </w:p>
    <w:p>
      <w:pPr>
        <w:pStyle w:val="Normal"/>
        <w:spacing w:before="0" w:after="120"/>
        <w:ind w:firstLine="357"/>
        <w:jc w:val="both"/>
        <w:rPr>
          <w:rFonts w:ascii="Arial" w:hAnsi="Arial" w:cs="Arial"/>
          <w:color w:val="5F5F5F"/>
          <w:szCs w:val="28"/>
        </w:rPr>
      </w:pPr>
      <w:r>
        <w:rPr>
          <w:rFonts w:cs="Arial" w:ascii="Arial" w:hAnsi="Arial"/>
          <w:color w:val="5F5F5F"/>
          <w:szCs w:val="28"/>
        </w:rPr>
        <w:t>Und es liegt an Meinen Kindern, in Freude anzunehmen, was Ich verschenke. Und was Ich verschenke, ist für jedes Meiner Kinder unterschiedlich. Das eine Kind braucht mehr von Meiner Liebe, ein anderes Kind von Meiner Weisheit, ein drittes Wahrheit, Freude, Mut und Zuversicht, Demut, Hingabe, Reue, Frohsinn u.v.m. Es gibt viele Eigenschaften, die für Meine Kinder wichtig sind, und jeder darf nehmen, was er braucht. Aber dazu braucht es eben auch die Erkenntnis, dass Ich da bin und warte. Die Erkenntnis, dass es Meine Liebe ist, die dieses möglich macht, Meine Liebe zu Meinen Kindern und zur ganzen Schöpfung.</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aher lade Ich euch immer wieder ein, innezuhalten, still zu werden, nachzusinnen über Meine Liebe und über Meine Gegenwart und mit dankbarem Herzen da zu sein in Meiner Gegenwart. </w:t>
      </w:r>
    </w:p>
    <w:p>
      <w:pPr>
        <w:pStyle w:val="Normal"/>
        <w:spacing w:before="0" w:after="120"/>
        <w:ind w:firstLine="357"/>
        <w:jc w:val="both"/>
        <w:rPr>
          <w:rFonts w:ascii="Arial" w:hAnsi="Arial" w:cs="Arial"/>
          <w:color w:val="5F5F5F"/>
          <w:szCs w:val="28"/>
        </w:rPr>
      </w:pPr>
      <w:r>
        <w:rPr>
          <w:rFonts w:cs="Arial" w:ascii="Arial" w:hAnsi="Arial"/>
          <w:color w:val="5F5F5F"/>
          <w:szCs w:val="28"/>
        </w:rPr>
        <w:t>Der Alltag bringt viele Ablenkungen und Ablenkungsmanöver mit sich, das wisst ihr, erkennt ihr und erlebt ihr. Und manchmal wird es dann so dicht, dass ihr wie Gefangene in eurem Alltagsgeschehen festgehalten werdet. Sich da wieder zu befreien, geht nur durch eure bewusste Hinwendung zu Mir, eurem Heiland - wie ihr sagt - eurem Vater, der sich durch den Sohn darstellt und zeigt.</w:t>
      </w:r>
    </w:p>
    <w:p>
      <w:pPr>
        <w:pStyle w:val="Normal"/>
        <w:spacing w:before="0" w:after="120"/>
        <w:ind w:firstLine="357"/>
        <w:jc w:val="both"/>
        <w:rPr>
          <w:rFonts w:ascii="Arial" w:hAnsi="Arial" w:cs="Arial"/>
          <w:color w:val="5F5F5F"/>
          <w:szCs w:val="28"/>
        </w:rPr>
      </w:pPr>
      <w:r>
        <w:rPr>
          <w:rFonts w:cs="Arial" w:ascii="Arial" w:hAnsi="Arial"/>
          <w:color w:val="5F5F5F"/>
          <w:szCs w:val="28"/>
        </w:rPr>
        <w:t>Nun, Meine Geliebten, es gibt viele Worte, es gibt viele Botschaften, es gibt viele Offenbarungen und es gibt viele Hinweise. Ihr lebt aus der Fülle all dessen: in der Fülle und mit Fülle. Aber all diese Fülle nützt euch wenig, wenn ihr sie nur konsumiert aber nicht lebt oder nicht in dem Maße, in dem es Sinn macht und in dem es hilfreich ist.</w:t>
      </w:r>
    </w:p>
    <w:p>
      <w:pPr>
        <w:pStyle w:val="Normal"/>
        <w:spacing w:before="0" w:after="120"/>
        <w:ind w:firstLine="357"/>
        <w:jc w:val="both"/>
        <w:rPr/>
      </w:pPr>
      <w:r>
        <w:rPr>
          <w:rFonts w:cs="Arial" w:ascii="Arial" w:hAnsi="Arial"/>
          <w:color w:val="5F5F5F"/>
          <w:szCs w:val="28"/>
        </w:rPr>
        <w:t>Daher auch immer wieder Meine Einladung: Kommt zu Mir, bleibt in Mir, wendet euch in jeder Situation Mir zu. Besonders dann, wenn die Emotionen aufgrund der Geschehnisse in eurer Welt steigen - und viele Meiner Kinder erkennen, dass da vieles nicht so ist, wie es über die Medien weitergeleitet wird. Aber es bleiben auch viele Fragezeichen. Und die Frage „</w:t>
      </w:r>
      <w:r>
        <w:rPr>
          <w:rFonts w:cs="Arial" w:ascii="Arial" w:hAnsi="Arial"/>
          <w:i/>
          <w:color w:val="5F5F5F"/>
          <w:szCs w:val="28"/>
        </w:rPr>
        <w:t>was stimmt und was stimmt nicht‟</w:t>
      </w:r>
      <w:r>
        <w:rPr>
          <w:rFonts w:cs="Arial" w:ascii="Arial" w:hAnsi="Arial"/>
          <w:color w:val="5F5F5F"/>
          <w:szCs w:val="28"/>
        </w:rPr>
        <w:t>, wird euch immer wieder begleiten.</w:t>
      </w:r>
    </w:p>
    <w:p>
      <w:pPr>
        <w:pStyle w:val="Normal"/>
        <w:spacing w:before="0" w:after="120"/>
        <w:ind w:firstLine="357"/>
        <w:jc w:val="both"/>
        <w:rPr/>
      </w:pPr>
      <w:r>
        <w:rPr>
          <w:rFonts w:cs="Arial" w:ascii="Arial" w:hAnsi="Arial"/>
          <w:color w:val="5F5F5F"/>
          <w:szCs w:val="28"/>
        </w:rPr>
        <w:t>Um wieder frei zu werden aus all dem, was euch da angeboten wird, was euch bewegt und beschäftigt, braucht es diesen bewussten Schritt in Meine Gegenwart und ein DANKE für Meine Liebe und für Meine Gegenwart. Das ist auch sehr hilfreich, um frei zu werd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Ja, so lade Ich euch immer wieder auch ein, hinauszugehen in die Natur, über die Felder und in den Wald. Denn auch das wirkt heilsam.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Meine Geliebten, haltet immer wieder inne und geht segnend durch den Tag. Besonders wichtig ist es, Mir die zu bringen, bei denen ihr merkt, da steigen die Emotionen. Dazu gehören eure Politiker, eure Entscheidungsträger, alle Mächtigen dieser Welt oder viele, von denen ihr wisst oder meint zu wissen, dass hier Dinge entschieden werden, die nicht in der Ordnung sind, nicht im Sinne des Volkes sind. Alle die bringt an Mein Herz. Nur so kann sich etwas verändern in ihren Herzen.  </w:t>
      </w:r>
    </w:p>
    <w:p>
      <w:pPr>
        <w:pStyle w:val="Normal"/>
        <w:spacing w:before="0" w:after="120"/>
        <w:ind w:firstLine="357"/>
        <w:jc w:val="both"/>
        <w:rPr>
          <w:rFonts w:ascii="Arial" w:hAnsi="Arial" w:cs="Arial"/>
          <w:color w:val="5F5F5F"/>
          <w:szCs w:val="28"/>
        </w:rPr>
      </w:pPr>
      <w:r>
        <w:rPr>
          <w:rFonts w:cs="Arial" w:ascii="Arial" w:hAnsi="Arial"/>
          <w:color w:val="5F5F5F"/>
          <w:szCs w:val="28"/>
        </w:rPr>
        <w:t>Ich verändere die Herzen sanft, aber immerwährend. Und früher oder später öffnen sich auch die Herzen, die heute noch verstockt sind. Aber es braucht Kinder der Hingabe, Kinder, die wissen, dass alles, was sie zu Mir bringen, zum Guten gewendet wird, früher oder später, mit viel Geduld. Vertraut Mir und kommt mit liebendem Herzen zu Mir, mit reuigem Herzen, mit sehnendem Herzen und mit dankbarem Herz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segne Ich euch, Meine Geliebten, und schenke euch Freude, Zuversicht und von Meiner Liebe, die euch trägt, die euch durch diese Zeit trägt. Es ist eine tragende Liebe, es ist die Grundfestung eures Seins. So habt ihr festen Boden unter euren Füß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Es ist Meine Liebe, die euch trägt, vertraut darauf. </w:t>
      </w:r>
    </w:p>
    <w:p>
      <w:pPr>
        <w:pStyle w:val="Normal"/>
        <w:spacing w:before="24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6.01.2021</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Was stimmt und was stimmt nich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Was stimmt und was stimmt nich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5F5F5F"/>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1T16:04:00Z</dcterms:created>
  <dc:creator>Microsoft-Konto</dc:creator>
  <dc:description/>
  <dc:language>en-US</dc:language>
  <cp:lastModifiedBy>privat.15o</cp:lastModifiedBy>
  <dcterms:modified xsi:type="dcterms:W3CDTF">2021-02-07T13:12:00Z</dcterms:modified>
  <cp:revision>3</cp:revision>
  <dc:subject/>
  <dc:title>Feierstunde am 26</dc:title>
</cp:coreProperties>
</file>