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Jänner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w:t>
      </w:r>
    </w:p>
    <w:p>
      <w:pPr>
        <w:pStyle w:val="Normal"/>
        <w:spacing w:before="0" w:after="120"/>
        <w:jc w:val="both"/>
        <w:rPr>
          <w:rFonts w:ascii="Arial" w:hAnsi="Arial" w:cs="Arial"/>
          <w:i/>
          <w:i/>
          <w:color w:val="5F5F5F"/>
          <w:szCs w:val="28"/>
        </w:rPr>
      </w:pPr>
      <w:r>
        <w:rPr>
          <w:rFonts w:cs="Arial" w:ascii="Arial" w:hAnsi="Arial"/>
          <w:i/>
          <w:color w:val="5F5F5F"/>
          <w:szCs w:val="28"/>
        </w:rPr>
        <w:t>Danke, dass wir jederzeit zu Dir eilen dürfen mit offenem Herzen, mit der Liebe in unserem Herzen und dadurch voll Zuversicht, unseren Weg gehen dürfen und gehen können. Deine heilige Gegenwart macht es möglich, dass wir zuversichtlich jeden Schritt tun und wissen: mit Deiner Hilfe ist alles möglich, und mehr möglich, als wir derzeit sehen könne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ürfen wir jetzt um Dein Wort bitten, ein Wort aus Deinem liebenden Vaterherzen für Deine Kinder. Wir möchten Dir auch gleichzeitig dafür danken, dass Du uns mit Deinem Wort auch helfend zur Seite stehst, uns Kraft schenkst und auch Ausrichtung, damit wir immer mehr lernen, loszulassen und Dir zu vertrauen. </w:t>
      </w:r>
    </w:p>
    <w:p>
      <w:pPr>
        <w:pStyle w:val="Normal"/>
        <w:spacing w:before="0" w:after="120"/>
        <w:jc w:val="both"/>
        <w:rPr>
          <w:rFonts w:ascii="Arial" w:hAnsi="Arial" w:cs="Arial"/>
          <w:i/>
          <w:i/>
          <w:color w:val="5F5F5F"/>
          <w:szCs w:val="28"/>
        </w:rPr>
      </w:pPr>
      <w:r>
        <w:rPr>
          <w:rFonts w:cs="Arial" w:ascii="Arial" w:hAnsi="Arial"/>
          <w:i/>
          <w:color w:val="5F5F5F"/>
          <w:szCs w:val="28"/>
        </w:rPr>
        <w:t>So sei Dir Dank und Lob und Ehre.</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Nun, 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ine besondere Zeit, in der ihr lebt. Es ist eine Zeit mit enorm großen Herausforderungen. So vieles ist offen, was eure Zukunft anbelangt, und das bietet die Möglichkeit, dass ihr immer mehr lernt, euch keine Vorstellungen zu machen, was kommen könnte. </w:t>
      </w:r>
    </w:p>
    <w:p>
      <w:pPr>
        <w:pStyle w:val="Normal"/>
        <w:spacing w:before="0" w:after="120"/>
        <w:ind w:firstLine="357"/>
        <w:jc w:val="both"/>
        <w:rPr>
          <w:rFonts w:ascii="Arial" w:hAnsi="Arial" w:cs="Arial"/>
          <w:color w:val="5F5F5F"/>
          <w:szCs w:val="28"/>
        </w:rPr>
      </w:pPr>
      <w:r>
        <w:rPr>
          <w:rFonts w:cs="Arial" w:ascii="Arial" w:hAnsi="Arial"/>
          <w:color w:val="5F5F5F"/>
          <w:szCs w:val="28"/>
        </w:rPr>
        <w:t>Wohl bekommt ihr viele Informationen über die diversesten Medien und viele Hinweise, was sich alles tun wird - aber letztendlich wisst ihr es nicht genau. Denn Ich werde die Dinge so lenken und leiten, wie sie für Meine Kinder von Vorteil sind und wie sie für Meine Kinder entwicklungsmäßig hilfreich sind. Nun, da mag dann das Eine oder Andere kommen, von dem ihr schon gehört habt, aber es gibt auch Entwicklungen, die ihr nicht voraussehen könnt. Und dafür braucht es euer Vertrauen zu Mir. Denn nur, wenn ihr vertraut, wenn ihr erkennt, dass es Meine Liebe ist, die für Meine Kinder gangbare Wege bereitet hat, dann gelingt es euch auch, in der Ruhe, in der Hoffnung und in der Liebe zu bleiben. Das ist ja angesichts der Situation, die ihr derzeit erlebt, nicht so einfach.</w:t>
      </w:r>
    </w:p>
    <w:p>
      <w:pPr>
        <w:pStyle w:val="Normal"/>
        <w:spacing w:before="0" w:after="120"/>
        <w:ind w:firstLine="357"/>
        <w:jc w:val="both"/>
        <w:rPr>
          <w:rFonts w:ascii="Arial" w:hAnsi="Arial" w:cs="Arial"/>
          <w:color w:val="5F5F5F"/>
          <w:szCs w:val="28"/>
        </w:rPr>
      </w:pPr>
      <w:r>
        <w:rPr>
          <w:rFonts w:cs="Arial" w:ascii="Arial" w:hAnsi="Arial"/>
          <w:color w:val="5F5F5F"/>
          <w:szCs w:val="28"/>
        </w:rPr>
        <w:t>Aber seid euch gewiss: was immer geschieht, ist zu eurem Wohle. Aber nicht alles, was zu eurem Wohle ist, ist immer angenehm, denn ihr steht in einem Lernprozess, in einem Entwicklungsprozess. Und Entwicklung ist nur möglich aus der jeweiligen Situation heraus, die sich ergibt und die ihr erlebt. Und so gibt es viele Herausforderungen, an denen ihr lernen könnt.</w:t>
      </w:r>
    </w:p>
    <w:p>
      <w:pPr>
        <w:pStyle w:val="Normal"/>
        <w:spacing w:before="0" w:after="120"/>
        <w:ind w:firstLine="357"/>
        <w:jc w:val="both"/>
        <w:rPr/>
      </w:pPr>
      <w:r>
        <w:rPr>
          <w:rFonts w:cs="Arial" w:ascii="Arial" w:hAnsi="Arial"/>
          <w:color w:val="5F5F5F"/>
          <w:szCs w:val="28"/>
        </w:rPr>
        <w:t>Daher geht weiter sehr achtsam und wachsam euren Weg, immer mit dem Blick zu Mir hin, denn wer sonst bringt euch so viel Liebe entgegen,</w:t>
      </w:r>
      <w:r>
        <w:rPr>
          <w:rFonts w:cs="Arial" w:ascii="Arial" w:hAnsi="Arial"/>
          <w:b/>
          <w:bCs/>
          <w:color w:val="5F5F5F"/>
          <w:szCs w:val="28"/>
        </w:rPr>
        <w:t xml:space="preserve"> wer sonst?</w:t>
      </w:r>
      <w:r>
        <w:rPr>
          <w:rFonts w:cs="Arial" w:ascii="Arial" w:hAnsi="Arial"/>
          <w:color w:val="5F5F5F"/>
          <w:szCs w:val="28"/>
        </w:rPr>
        <w:t xml:space="preserve"> Und wer hält diese Welt in seiner Hand - aus der Liebe heraus? Ich bin es, der euch liebevoll begegnet und Ich bin es auch, der so manches geschehen lässt, was Meine Kinder durch ihr Verhalten - um es so zu sagen - angezettelt haben. Denn, wenn ihr in die Welt hinausschaut, dann erkennt ihr den Verfall der Sitten, dann erkennt ihr die Lieblosigkeit, erkennt dieses große Ego-Verhalten vieler Meiner Kinder, dieses Immer-Mehr-Haben-Wollen, und das geht nicht, nicht mehr! Da wird sich einiges verändern und viele Meiner Kinder dazu bewegen, genau hinzuschauen, wie sie ihr Leben gestalten oder gestaltet haben!</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es auch eine Zeit des Innehaltens und des Nachdenkens, des genau Hinschauens, auch in Bezug auf das eigene Verhalten in der Vergangenheit oder auch in der Gegenwart. Ohne dieses Hinschauen, Erkennen und Wahrnehmen wird es schwerlich eine Veränderung geben, nicht im Persönlichen und nicht im Gesam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es nicht anders möglich, als vieles zuzulassen, um Meine Kinder aufzurütteln. Und die Kinder, die ihre Liebe zu Mir entdeckt haben und leben und in der Liebe ausgerichtet sind, die werden in diesem Prozess mit Meiner Hilfe einen leichteren Weg gehen können, als alle die, die von Mir nichts wissen wollen. Aber auch die brauchen Hilfe. </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mit offenen Augen durch den Tag. Denn ihr werdet viele eurer Geschwister erleben, die in Zustände geraten, die es notwendig machen, dass ihr da seid, um ihnen zu helfen, um ihnen auch von Mir zu künden und Zeugnis abzulegen - in einer Weise, in der ihr auch erspürt, wo es Sinn macht, das zu tun. Und dort, wo ihr den Eindruck habt, da ist es nicht möglich, über Meine Gegenwart zu sprechen, dort arbeitet auf geistiger Ebene, indem ihr diese Menschenkinder, eure Geschwister, segnet und sie an Mein Herz bringt. Denn so kann Ich diese Herzen berühren mit Meiner Liebe und mit Geduld warten, bis sie von sich aus erkennen, dass etwas in ihrem Leben nicht in der Ordnung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ein, wirklich offen zu sein, für das, was sich in eurem Umfeld tut! Und besonders - und da wiederhole Ich Mich: Erkennt, wer einsam ist, wer alleine in der Wohnung sitzt und von dem ihr wisst, dass hier Bedarf an Gespräch ist. Werdet hier tätig und nehmt Kontakt zu euren Geschwistern auf, die ein Gespräch brauchen! </w:t>
      </w:r>
    </w:p>
    <w:p>
      <w:pPr>
        <w:pStyle w:val="Normal"/>
        <w:spacing w:before="0" w:after="120"/>
        <w:ind w:firstLine="357"/>
        <w:jc w:val="both"/>
        <w:rPr>
          <w:rFonts w:ascii="Arial" w:hAnsi="Arial" w:cs="Arial"/>
          <w:color w:val="5F5F5F"/>
          <w:szCs w:val="28"/>
        </w:rPr>
      </w:pPr>
      <w:r>
        <w:rPr>
          <w:rFonts w:cs="Arial" w:ascii="Arial" w:hAnsi="Arial"/>
          <w:color w:val="5F5F5F"/>
          <w:szCs w:val="28"/>
        </w:rPr>
        <w:t>So habt ihr zweierlei Aufgaben: den direkten Kontakt - auf welche Weise auch immer - und den geistigen Kontakt durch euer Gebet, durch eure Segnungen in Meinem Namen Jesus Christus, und dadurch, dass ihr sie an Mein Herz bring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lasst uns gemeinsam die nächsten Schritte tun und bleibt voll Vertrauen in Meiner Gegenwart. Denn Ich versichere euch, Ich bin bei euch und gehe mit euch durch diese Zeit. Und darauf dürft ihr euch immer wieder berufen und danach ausrich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id gesegnet, Meine Geliebten, und berührt mit Meiner Liebe! Und Ich lege in euer Herz Meinen Frieden. </w:t>
      </w:r>
    </w:p>
    <w:p>
      <w:pPr>
        <w:pStyle w:val="Normal"/>
        <w:spacing w:before="0" w:after="120"/>
        <w:ind w:firstLine="357"/>
        <w:jc w:val="both"/>
        <w:rPr>
          <w:rFonts w:ascii="Arial" w:hAnsi="Arial" w:cs="Arial"/>
          <w:color w:val="5F5F5F"/>
          <w:szCs w:val="28"/>
        </w:rPr>
      </w:pPr>
      <w:r>
        <w:rPr>
          <w:rFonts w:cs="Arial" w:ascii="Arial" w:hAnsi="Arial"/>
          <w:color w:val="5F5F5F"/>
          <w:szCs w:val="28"/>
        </w:rPr>
        <w:t>Mein Friede sei mit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uer Vertrau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euer Vertrau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6:02:00Z</dcterms:created>
  <dc:creator>Microsoft-Konto</dc:creator>
  <dc:description/>
  <dc:language>en-US</dc:language>
  <cp:lastModifiedBy>privat.15o</cp:lastModifiedBy>
  <dcterms:modified xsi:type="dcterms:W3CDTF">2021-01-31T16:02:00Z</dcterms:modified>
  <cp:revision>2</cp:revision>
  <dc:subject/>
  <dc:title>Feierstunde am 22</dc:title>
</cp:coreProperties>
</file>