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5F5F5F"/>
        </w:rPr>
      </w:pPr>
      <w:r>
        <w:rPr>
          <w:color w:val="5F5F5F"/>
        </w:rPr>
        <w:t>Feierstunde am 11. Januar 2021 in Mittersil</w:t>
      </w:r>
    </w:p>
    <w:p>
      <w:pPr>
        <w:pStyle w:val="Normal"/>
        <w:spacing w:before="0" w:after="120"/>
        <w:jc w:val="both"/>
        <w:rPr>
          <w:rFonts w:ascii="Arial" w:hAnsi="Arial" w:cs="Arial"/>
          <w:color w:val="5F5F5F"/>
        </w:rPr>
      </w:pPr>
      <w:r>
        <w:rPr>
          <w:rFonts w:cs="Arial" w:ascii="Arial" w:hAnsi="Arial"/>
          <w:color w:val="5F5F5F"/>
        </w:rPr>
      </w:r>
    </w:p>
    <w:p>
      <w:pPr>
        <w:pStyle w:val="Normal"/>
        <w:spacing w:before="0" w:after="120"/>
        <w:jc w:val="both"/>
        <w:rPr>
          <w:rFonts w:ascii="Arial" w:hAnsi="Arial" w:cs="Arial"/>
          <w:i/>
          <w:i/>
          <w:color w:val="5F5F5F"/>
          <w:szCs w:val="28"/>
        </w:rPr>
      </w:pPr>
      <w:r>
        <w:rPr>
          <w:rFonts w:cs="Arial" w:ascii="Arial" w:hAnsi="Arial"/>
          <w:i/>
          <w:color w:val="5F5F5F"/>
          <w:szCs w:val="28"/>
        </w:rPr>
        <w:t>Innig geliebter himmlischer Vater in Jesus Christus, unserem Heiland und Erlöser,</w:t>
      </w:r>
    </w:p>
    <w:p>
      <w:pPr>
        <w:pStyle w:val="Normal"/>
        <w:spacing w:before="0" w:after="120"/>
        <w:jc w:val="both"/>
        <w:rPr>
          <w:rFonts w:ascii="Arial" w:hAnsi="Arial" w:cs="Arial"/>
          <w:i/>
          <w:i/>
          <w:color w:val="5F5F5F"/>
          <w:szCs w:val="28"/>
        </w:rPr>
      </w:pPr>
      <w:r>
        <w:rPr>
          <w:rFonts w:cs="Arial" w:ascii="Arial" w:hAnsi="Arial"/>
          <w:i/>
          <w:color w:val="5F5F5F"/>
          <w:szCs w:val="28"/>
        </w:rPr>
        <w:t>wir neigen uns vor Dir in Liebe und in Dankbarkeit und übergeben Dir alles, was uns immer wieder bewegt. Die ganze Situation auf dieser Welt, die politischen Situationen in unseren Ländern und auch die Not der Menschen und die Ängste, all diese vielen Emotionen, die da sind, all das legen wir in Deine Hände und danken Dir, dass Du hier mit Deiner ganzen Liebe und Weisheit hineinwirkst.</w:t>
      </w:r>
    </w:p>
    <w:p>
      <w:pPr>
        <w:pStyle w:val="Normal"/>
        <w:spacing w:before="0" w:after="120"/>
        <w:jc w:val="both"/>
        <w:rPr>
          <w:rFonts w:ascii="Arial" w:hAnsi="Arial" w:cs="Arial"/>
          <w:i/>
          <w:i/>
          <w:color w:val="5F5F5F"/>
          <w:szCs w:val="28"/>
        </w:rPr>
      </w:pPr>
      <w:r>
        <w:rPr>
          <w:rFonts w:cs="Arial" w:ascii="Arial" w:hAnsi="Arial"/>
          <w:i/>
          <w:color w:val="5F5F5F"/>
          <w:szCs w:val="28"/>
        </w:rPr>
        <w:t>Ohne Deine Hilfe würden wir das alles nicht wirklich gut bewältigen können. Wir brauchen Dich, Deinen göttlichen Geist, Dein Liebelicht. Wir brauchen Zuversicht und Mut und Vertrauen. All das magst Du uns schenken und dafür sei Dir Dank und Lob und Ehre.</w:t>
      </w:r>
    </w:p>
    <w:p>
      <w:pPr>
        <w:pStyle w:val="TextBody"/>
        <w:rPr/>
      </w:pPr>
      <w:r>
        <w:rPr/>
        <w:t>Und so dürfen wir Dich jetzt um Worte aus Deinem liebenden Vaterherzen bitten, denn Du weißt, was wir brauchen, Du kennst unsere Situation, Du kennst den Zustand unseres Herzens, Du kennst unsere Gedanken, Du kennst uns besser, als wir uns kennen, und Du weißt, was für uns gut ist. Daher danke für Deine Worte, Danke für Deine Liebe.</w:t>
      </w:r>
    </w:p>
    <w:p>
      <w:pPr>
        <w:pStyle w:val="Normal"/>
        <w:spacing w:before="0" w:after="120"/>
        <w:jc w:val="both"/>
        <w:rPr>
          <w:rFonts w:ascii="Arial" w:hAnsi="Arial" w:cs="Arial"/>
          <w:i/>
          <w:i/>
          <w:color w:val="5F5F5F"/>
          <w:szCs w:val="28"/>
        </w:rPr>
      </w:pPr>
      <w:r>
        <w:rPr>
          <w:rFonts w:cs="Arial" w:ascii="Arial" w:hAnsi="Arial"/>
          <w:i/>
          <w:color w:val="5F5F5F"/>
          <w:szCs w:val="28"/>
        </w:rPr>
      </w:r>
    </w:p>
    <w:p>
      <w:pPr>
        <w:pStyle w:val="Normal"/>
        <w:jc w:val="both"/>
        <w:rPr>
          <w:rFonts w:ascii="Arial" w:hAnsi="Arial" w:cs="Arial"/>
          <w:i/>
          <w:i/>
          <w:color w:val="5F5F5F"/>
          <w:szCs w:val="28"/>
        </w:rPr>
      </w:pPr>
      <w:r>
        <w:rPr>
          <w:rFonts w:cs="Arial" w:ascii="Arial" w:hAnsi="Arial"/>
          <w:i/>
          <w:color w:val="5F5F5F"/>
          <w:szCs w:val="28"/>
        </w:rPr>
        <w:t xml:space="preserve">Danke, Jesus. </w:t>
      </w:r>
    </w:p>
    <w:p>
      <w:pPr>
        <w:pStyle w:val="Normal"/>
        <w:spacing w:before="240" w:after="240"/>
        <w:jc w:val="both"/>
        <w:rPr>
          <w:rFonts w:ascii="Arial" w:hAnsi="Arial" w:cs="Arial"/>
          <w:i/>
          <w:i/>
          <w:color w:val="5F5F5F"/>
          <w:szCs w:val="28"/>
        </w:rPr>
      </w:pPr>
      <w:r>
        <w:rPr>
          <w:rFonts w:cs="Arial" w:ascii="Arial" w:hAnsi="Arial"/>
          <w:i/>
          <w:color w:val="5F5F5F"/>
          <w:szCs w:val="28"/>
        </w:rPr>
        <w:t>Amen</w:t>
      </w:r>
    </w:p>
    <w:p>
      <w:pPr>
        <w:pStyle w:val="Normal"/>
        <w:spacing w:before="240" w:after="240"/>
        <w:jc w:val="both"/>
        <w:rPr>
          <w:rFonts w:ascii="Arial" w:hAnsi="Arial" w:cs="Arial"/>
          <w:i/>
          <w:i/>
          <w:color w:val="5F5F5F"/>
          <w:szCs w:val="28"/>
        </w:rPr>
      </w:pPr>
      <w:r>
        <w:rPr>
          <w:rFonts w:cs="Arial" w:ascii="Arial" w:hAnsi="Arial"/>
          <w:i/>
          <w:color w:val="5F5F5F"/>
          <w:szCs w:val="28"/>
        </w:rPr>
      </w:r>
    </w:p>
    <w:p>
      <w:pPr>
        <w:pStyle w:val="Normal"/>
        <w:spacing w:before="240" w:after="120"/>
        <w:ind w:firstLine="357"/>
        <w:jc w:val="both"/>
        <w:rPr>
          <w:rFonts w:ascii="Arial" w:hAnsi="Arial" w:cs="Arial"/>
          <w:color w:val="5F5F5F"/>
          <w:szCs w:val="28"/>
        </w:rPr>
      </w:pPr>
      <w:r>
        <w:rPr>
          <w:rFonts w:cs="Arial" w:ascii="Arial" w:hAnsi="Arial"/>
          <w:color w:val="5F5F5F"/>
          <w:szCs w:val="28"/>
        </w:rPr>
        <w:t xml:space="preserve">Meine Geliebten, Meine geliebten Kinder, Meine geliebte Schar,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Ich bin da - und das zu glauben, besonders in Zeiten wie diesen, ist für Meine Kinder von eminenter Notwendigkeit und Wichtigkeit. </w:t>
      </w:r>
    </w:p>
    <w:p>
      <w:pPr>
        <w:pStyle w:val="Normal"/>
        <w:spacing w:before="0" w:after="120"/>
        <w:ind w:firstLine="357"/>
        <w:jc w:val="both"/>
        <w:rPr>
          <w:rFonts w:ascii="Arial" w:hAnsi="Arial" w:cs="Arial"/>
          <w:color w:val="5F5F5F"/>
          <w:szCs w:val="28"/>
        </w:rPr>
      </w:pPr>
      <w:r>
        <w:rPr>
          <w:rFonts w:cs="Arial" w:ascii="Arial" w:hAnsi="Arial"/>
          <w:color w:val="5F5F5F"/>
          <w:szCs w:val="28"/>
        </w:rPr>
        <w:t>Denn je mehr ihr konfrontiert seid mit all diesen Herausforderungen, umso mehr kann es passieren, dass ihr diese Verbundenheit mit Mir verliert. Oder zumindest dass sie nur sehr oberflächlich da ist - nicht von Meiner Seite her - sondern von eurer Seite her, da es doch viele Kinder gibt, die den Eindruck haben, Ich wäre nicht da. Und hier gilt es achtsam zu sein, denn Mein Dasein zeigt sich nicht immer so, wie es sich Meine Kinder wünschen oder vorstellen oder meinen. Es geht hier nicht um große Gefühle, sondern es geht hier um ein Wissen, um ein Wissen im Herzen, dass Ich da bin.</w:t>
      </w:r>
    </w:p>
    <w:p>
      <w:pPr>
        <w:pStyle w:val="Normal"/>
        <w:spacing w:before="0" w:after="120"/>
        <w:ind w:firstLine="357"/>
        <w:jc w:val="both"/>
        <w:rPr>
          <w:rFonts w:ascii="Arial" w:hAnsi="Arial" w:cs="Arial"/>
          <w:color w:val="5F5F5F"/>
          <w:szCs w:val="28"/>
        </w:rPr>
      </w:pPr>
      <w:r>
        <w:rPr>
          <w:rFonts w:cs="Arial" w:ascii="Arial" w:hAnsi="Arial"/>
          <w:color w:val="5F5F5F"/>
          <w:szCs w:val="28"/>
        </w:rPr>
        <w:t>Daher gilt es hier, ganz fest daran zu glauben, dass es so ist. Lasst euch nicht durch Zweifel davon abhalten, dieses zu glauben. Denn das ist auch ein Schachzug der Gegenseite, euch in diesen Zustand zu bringen, dass ihr zweifelt, dass ihr meint, Ich wäre weit weg und würde Mich nicht um euch kümmern oder bemühen.</w:t>
      </w:r>
    </w:p>
    <w:p>
      <w:pPr>
        <w:pStyle w:val="Normal"/>
        <w:spacing w:before="0" w:after="120"/>
        <w:ind w:firstLine="357"/>
        <w:jc w:val="both"/>
        <w:rPr/>
      </w:pPr>
      <w:r>
        <w:rPr>
          <w:rFonts w:cs="Arial" w:ascii="Arial" w:hAnsi="Arial"/>
          <w:color w:val="5F5F5F"/>
          <w:szCs w:val="28"/>
        </w:rPr>
        <w:t xml:space="preserve">Es gibt im Leben Meiner Kinder diese Phasen, in denen sie Mich nicht in der Weise spüren, wie sie sich das vorstellen - vielleicht auch schon erfahren haben - und meinen: nur durch diese Gefühle, durch starke Gefühle können sie davon ausgehen, dass Ich da bin. Nein, Ich bin immer da, auch wenn ihr das nicht spürt. Das sind Situationen, in denen ihr am besten erkennt, wie stark euer Glaube an Mich ist und wie stark diese Verbundenheit ist, sodass ihr nicht davon abhängig seid, Meine Gegenwart zu </w:t>
      </w:r>
      <w:r>
        <w:rPr>
          <w:rFonts w:cs="Arial" w:ascii="Arial" w:hAnsi="Arial"/>
          <w:i/>
          <w:color w:val="5F5F5F"/>
          <w:szCs w:val="28"/>
        </w:rPr>
        <w:t>spüren</w:t>
      </w:r>
      <w:r>
        <w:rPr>
          <w:rFonts w:cs="Arial" w:ascii="Arial" w:hAnsi="Arial"/>
          <w:color w:val="5F5F5F"/>
          <w:szCs w:val="28"/>
        </w:rPr>
        <w:t xml:space="preserve">. Das ist natürlich auch ein Teil unserer Begegnung, aber Mich nicht zu spüren, heißt nicht, dass Ich nicht da wäre. Und hier liegt eine große Gefahr für viele Meiner Kinder, dass sie sich von ihren Emotionen, von ihrem „Mich spüren“, abhängig machen. Lasst davon los und seid versichert, dass Ich in jeder Situation da bin, soweit natürlich Mein Kind dieses glaubt und sein Herz öffnet und Mich auch im Herzen wirken lässt. Und hier ist auch von großer Bedeutung, dass ihr euer Leben, euer ganzes Sein, euer Tun bei Mir abgebt, in Meine Hände legt, euer Leben Mir übergebt - mit aller Konsequenz. Und diese Konsequenz kann auch bedeuten, dass die Angriffe, die Versuchungen, stärker werden. Denn für die Gegenseite sind die Menschenkinder, die wirklich ganz ernsthaft ihr Leben in Meine Hände legen, besonders interessant. </w:t>
      </w:r>
    </w:p>
    <w:p>
      <w:pPr>
        <w:pStyle w:val="Normal"/>
        <w:spacing w:before="0" w:after="120"/>
        <w:ind w:firstLine="357"/>
        <w:jc w:val="both"/>
        <w:rPr>
          <w:rFonts w:ascii="Arial" w:hAnsi="Arial" w:cs="Arial"/>
          <w:color w:val="5F5F5F"/>
          <w:szCs w:val="28"/>
        </w:rPr>
      </w:pPr>
      <w:r>
        <w:rPr>
          <w:rFonts w:cs="Arial" w:ascii="Arial" w:hAnsi="Arial"/>
          <w:color w:val="5F5F5F"/>
          <w:szCs w:val="28"/>
        </w:rPr>
        <w:t>Daher lasst euch auch davon nicht so sehr beeindrucken und verunsichern, sondern erkennt es als Realität, dass die Gegenseite besonderes Interesse an Menschenkindern hat, die gewillt sind, ernsthaft ihr Leben Mir zu überantworten. Aber seid euch auch gewiss, dass ihnen Grenzen gesetzt sind, und je beständiger, je treuer ihr seid, umso mehr habt ihr auch den Schutz.</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Daher gilt es auch, achtsam zu sein und wachsam, denn die Gegenseite schläft nicht, wie ihr wisst. Und richtet eure Aufmerksamkeit in jeder Situation in Meine Richtung. Denn ihr lauft immer wieder Gefahr, besonders in diesen Zeiten, in denen sich so vieles tut - wie ihr sagt - dass ihr eure Aufmerksamkeit dorthin richtet, wo die Probleme liegen. Nun, die Probleme gibt es, die Herausforderungen sind da und, dass ihr sie wahrnehmt, ist durchaus vonnöten. Aber bleibt nicht darin hängen, sondern erkennt sie und eilt zu Mir und richtet eure Aufmerksamkeit auf Mich! Denn so kann Ich euch das geben, was ihr braucht, um mit eurer Situation umgehen zu lernen.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das ist eine der größten Herausforderungen in dieser Zeit: Hier immer wieder auf Abstand zu gehen und euch immer wieder Mir zuzuwenden. Das ist ein Prozess, der sich tagtäglich zig-Mal ereignet. Das ist nicht eine einmalige Begebenheit - nein - ihr seid unentwegt gefordert, speziell durch eure Medien, aber auch durch eure Gespräche, indem ihr hinschaut: was tut sich in unserer Welt, was ist gerade angesagt, wo liegen die Probleme. Aber haltet dann wieder inne, kommt zu Mir und übergebt Mir all das, was euch bewegt und beschäftigt und was da ist.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Denn nur durch eure Aufmerksamkeit zu Mir hin, kann Ich durch euch wirken. Sonst steht ihr Mir im Wege - wie Ich schon sagte - und dann kann Ich nicht in der Weise hineinwirken in diese Welt, wenn ihr euch zu sehr von den äußeren Umständen fesseln lasst. Das möge euch zu denken geben, denn hier seid ihr alle gefährdet. </w:t>
      </w:r>
    </w:p>
    <w:p>
      <w:pPr>
        <w:pStyle w:val="Normal"/>
        <w:spacing w:before="0" w:after="120"/>
        <w:ind w:firstLine="357"/>
        <w:jc w:val="both"/>
        <w:rPr>
          <w:rFonts w:ascii="Arial" w:hAnsi="Arial" w:cs="Arial"/>
          <w:color w:val="5F5F5F"/>
          <w:szCs w:val="28"/>
        </w:rPr>
      </w:pPr>
      <w:r>
        <w:rPr>
          <w:rFonts w:cs="Arial" w:ascii="Arial" w:hAnsi="Arial"/>
          <w:color w:val="5F5F5F"/>
          <w:szCs w:val="28"/>
        </w:rPr>
        <w:t>Daher seid achtsam! Natürlich dürft ihr euch austauschen, aber macht auch dann wieder Stopp und erkennt, dass Ich mit offenen Armen darauf warte, dass ihr Mir all eure Herausforderungen übergebt. Und dass ihr - so wie vorhin angesprochen - eure Politiker an Mein Herz bringt, sie segnet und ihnen gute Gedanken schickt. Denn auch Politiker sind nicht nur fehlerhaft - es sind Menschen, mit guten Eigenschaften und mit weniger guten. Aber genau wisst ihr es nicht, denn ihr könnt nicht in ihr Herz sehen, ihr kennt ihre Motivation nicht, ihr kennt die Hintergründe nicht. Daher ist es manchmal auch eine Anmaßung zu urteilen.</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Seid auch hier achtsam, denn jeder Gedanke, den ihr - auch gegen Politiker - hegt, geht als Energie dorthin und verstärkt ein Verhalten, das ihr nicht wollt. Und das muss euch noch mehr zu Bewusstsein kommen, dass ihr auch hier in einer Weise mitgestaltet, die ihr unterschätzt. Und Ich weiß, es ist nicht leicht, angesichts dessen, was hier so entschieden wird und wo ihr ganz offensichtlich erkennt, dass das nicht die Lösung ist, hier in der Ruhe zu bleiben, in der Liebe zu bleiben und gute Gedanken zu haben, Segen zu senden - das sind große Herausforderungen. </w:t>
      </w:r>
    </w:p>
    <w:p>
      <w:pPr>
        <w:pStyle w:val="Normal"/>
        <w:spacing w:before="0" w:after="120"/>
        <w:ind w:firstLine="357"/>
        <w:jc w:val="both"/>
        <w:rPr>
          <w:rFonts w:ascii="Arial" w:hAnsi="Arial" w:cs="Arial"/>
          <w:color w:val="5F5F5F"/>
          <w:szCs w:val="28"/>
        </w:rPr>
      </w:pPr>
      <w:r>
        <w:rPr>
          <w:rFonts w:cs="Arial" w:ascii="Arial" w:hAnsi="Arial"/>
          <w:color w:val="5F5F5F"/>
          <w:szCs w:val="28"/>
        </w:rPr>
        <w:t>Aber diese Welt hat nur die Chance sich im Guten zu verändern, wenn Meine Kinder die Verantwortung übernehmen über das, was sie tun, denken und reden. Und da gibt es noch viel zu lernen. Und es ist auch höchste Zeit, hier ganz klar hinzuschauen: wie geht ihr mit diesen Situationen, die euch tagtäglich bewegen, um?</w:t>
      </w:r>
    </w:p>
    <w:p>
      <w:pPr>
        <w:pStyle w:val="Normal"/>
        <w:spacing w:before="0" w:after="120"/>
        <w:ind w:firstLine="357"/>
        <w:jc w:val="both"/>
        <w:rPr>
          <w:rFonts w:ascii="Arial" w:hAnsi="Arial" w:cs="Arial"/>
          <w:color w:val="5F5F5F"/>
          <w:szCs w:val="28"/>
        </w:rPr>
      </w:pPr>
      <w:r>
        <w:rPr>
          <w:rFonts w:cs="Arial" w:ascii="Arial" w:hAnsi="Arial"/>
          <w:color w:val="5F5F5F"/>
          <w:szCs w:val="28"/>
        </w:rPr>
        <w:t>Nun, Meine Geliebten, Ich bin da, Ich warte immer auf euch, Mich braucht ihr nicht zu suchen, Ich bin da.</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so segne Ich euch für eure Aufgaben! Es geht nicht um große Aufgaben, es geht darum, sehr achtsam mit dem umzugehen, was ihr denkt, redet und tut. Eilt in jeder Situation zu Mir, damit Ich hineinwirken kann. So kann sich vieles zum Guten entwickeln - aber Ich brauche verantwortungsbewusste Kinder, die erkennen, um was es wirklich geht. Es ist ein geistiger Kampf, der stattfindet, daher verbindet euch immer mehr mit Meinem Geist, mit Meiner Liebe, mit Meinem Licht, sodass Ich euch das schenken kann, was ihr braucht: Aufrichtig und in Liebe das zu tun, wozu ihr euch bereit erklärt habt - damals. Und wozu ihr euch tagtäglich bereit erklären solltet! Nur so kann es zu einer guten Entwicklung kommen. </w:t>
      </w:r>
    </w:p>
    <w:p>
      <w:pPr>
        <w:pStyle w:val="Normal"/>
        <w:spacing w:before="240" w:after="120"/>
        <w:ind w:firstLine="357"/>
        <w:jc w:val="both"/>
        <w:rPr>
          <w:rFonts w:ascii="Arial" w:hAnsi="Arial" w:cs="Arial"/>
          <w:color w:val="5F5F5F"/>
          <w:szCs w:val="28"/>
        </w:rPr>
      </w:pPr>
      <w:r>
        <w:rPr>
          <w:rFonts w:cs="Arial" w:ascii="Arial" w:hAnsi="Arial"/>
          <w:color w:val="5F5F5F"/>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1.01.2021</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3</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Ich brauche verantwortungsbewusste Kind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Ich brauche verantwortungsbewusste Kinder!</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before="0" w:after="120"/>
      <w:jc w:val="both"/>
    </w:pPr>
    <w:rPr>
      <w:rFonts w:ascii="Arial" w:hAnsi="Arial" w:cs="Arial"/>
      <w:i/>
      <w:color w:val="5F5F5F"/>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31T16:00:00Z</dcterms:created>
  <dc:creator>Microsoft-Konto</dc:creator>
  <dc:description/>
  <dc:language>en-US</dc:language>
  <cp:lastModifiedBy>privat.15o</cp:lastModifiedBy>
  <dcterms:modified xsi:type="dcterms:W3CDTF">2021-01-31T16:00:00Z</dcterms:modified>
  <cp:revision>2</cp:revision>
  <dc:subject/>
  <dc:title>Feierstunde am 11</dc:title>
</cp:coreProperties>
</file>