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4. Jänner 2021 in Kals</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Geliebter himmlischer Vater in Jesus Christus, Du unser Heil,</w:t>
      </w:r>
    </w:p>
    <w:p>
      <w:pPr>
        <w:pStyle w:val="Normal"/>
        <w:spacing w:before="0" w:after="120"/>
        <w:jc w:val="both"/>
        <w:rPr>
          <w:rFonts w:ascii="Arial" w:hAnsi="Arial" w:cs="Arial"/>
          <w:i/>
          <w:i/>
          <w:color w:val="5F5F5F"/>
          <w:szCs w:val="28"/>
        </w:rPr>
      </w:pPr>
      <w:r>
        <w:rPr>
          <w:rFonts w:cs="Arial" w:ascii="Arial" w:hAnsi="Arial"/>
          <w:i/>
          <w:color w:val="5F5F5F"/>
          <w:szCs w:val="28"/>
        </w:rPr>
        <w:t xml:space="preserve">wir danken Dir, dass wir hier jetzt beisammen sein dürfen und dass Du mitten unter uns bist. </w:t>
      </w:r>
    </w:p>
    <w:p>
      <w:pPr>
        <w:pStyle w:val="Normal"/>
        <w:spacing w:before="0" w:after="120"/>
        <w:jc w:val="both"/>
        <w:rPr>
          <w:rFonts w:ascii="Arial" w:hAnsi="Arial" w:cs="Arial"/>
          <w:i/>
          <w:i/>
          <w:color w:val="5F5F5F"/>
          <w:szCs w:val="28"/>
        </w:rPr>
      </w:pPr>
      <w:r>
        <w:rPr>
          <w:rFonts w:cs="Arial" w:ascii="Arial" w:hAnsi="Arial"/>
          <w:i/>
          <w:color w:val="5F5F5F"/>
          <w:szCs w:val="28"/>
        </w:rPr>
        <w:t>Du kennst ja unser Herz und Du kennst unsere Anliegen. Du kennst unser Leben, unsere Gedanken, unsere Überlegungen, auch unsere Sorgen dort und da und Du weißt am besten, was wir brauchen. Daher legen wir alles in Deine Hände und danken Dir für all die vielen Unterstützungen, die Du uns tagtäglich gewährst. Wir danken Dir für Deine Liebe, für Deine Güte und für Deine Führung.</w:t>
      </w:r>
    </w:p>
    <w:p>
      <w:pPr>
        <w:pStyle w:val="Normal"/>
        <w:spacing w:before="0" w:after="120"/>
        <w:jc w:val="both"/>
        <w:rPr>
          <w:rFonts w:ascii="Arial" w:hAnsi="Arial" w:cs="Arial"/>
          <w:i/>
          <w:i/>
          <w:color w:val="5F5F5F"/>
          <w:szCs w:val="28"/>
        </w:rPr>
      </w:pPr>
      <w:r>
        <w:rPr>
          <w:rFonts w:cs="Arial" w:ascii="Arial" w:hAnsi="Arial"/>
          <w:i/>
          <w:color w:val="5F5F5F"/>
          <w:szCs w:val="28"/>
        </w:rPr>
        <w:t xml:space="preserve">Besonders danken wir Dir, dass Du uns jetzt aus Deinem liebenden Vaterherzen Worte schenkst, die uns helfen mögen auf unserem Weg in dieser Zeit. Danke Jesus, für Dein Wort und für all das, was Du uns schenkst für unser Herz, für unsere Seele und für unseren Geist. </w:t>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w:t>
      </w:r>
    </w:p>
    <w:p>
      <w:pPr>
        <w:pStyle w:val="Normal"/>
        <w:spacing w:before="0" w:after="120"/>
        <w:ind w:firstLine="357"/>
        <w:jc w:val="both"/>
        <w:rPr>
          <w:rFonts w:ascii="Arial" w:hAnsi="Arial" w:cs="Arial"/>
          <w:color w:val="5F5F5F"/>
          <w:szCs w:val="28"/>
        </w:rPr>
      </w:pPr>
      <w:r>
        <w:rPr>
          <w:rFonts w:cs="Arial" w:ascii="Arial" w:hAnsi="Arial"/>
          <w:color w:val="5F5F5F"/>
          <w:szCs w:val="28"/>
        </w:rPr>
        <w:t>Ich bin bei euch! Und das möge euch immer bewusst sein, egal in welcher Situation ihr seid. Wenn die Sehnsucht in eurem Herzen zu Mir hin geht, dann könnt ihr versichert sein, dass Ich bei euch bin. Aber auch dort, wo Meine Kinder weit weg von Mir sind, weil sie noch nicht erkannt haben, dass Ich ihr Heil bin, auch dort bin Ich da auf Meine Weise, um sie immer wieder zu berühren, damit sie nachzudenken beginnen und merken, dass ihnen etwas fehlt und dass sie jemanden brauchen, der sie auf eine wunderbare Weise liebt.</w:t>
      </w:r>
    </w:p>
    <w:p>
      <w:pPr>
        <w:pStyle w:val="Normal"/>
        <w:spacing w:before="0" w:after="120"/>
        <w:ind w:firstLine="357"/>
        <w:jc w:val="both"/>
        <w:rPr>
          <w:rFonts w:ascii="Arial" w:hAnsi="Arial" w:cs="Arial"/>
          <w:color w:val="5F5F5F"/>
          <w:szCs w:val="28"/>
        </w:rPr>
      </w:pPr>
      <w:r>
        <w:rPr>
          <w:rFonts w:cs="Arial" w:ascii="Arial" w:hAnsi="Arial"/>
          <w:color w:val="5F5F5F"/>
          <w:szCs w:val="28"/>
        </w:rPr>
        <w:t>Und so rufe Ich immer wieder hinaus in diese Welt, in die irdische Welt, in die geistige Welt und in den ganzen Kosmos. Und die Herzen, die offen sind, die hören Mein Rufen. Besonders in dieser Zeit ist es wichtig, dass die Herzen aufmachen, dass die Sehnsucht in den Herzen immer größer wird und so diese Menschenkinder auch Meinen Ruf vernehm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gehe Ich von Herz zu Herz, berühre jedes Herz und freue Mich, wenn diese Berührung auch spürbar ist oder eben etwas anklingen lässt, was diesem Kind hilft, stille zu werden und hinzuhorchen auf Meine Impulse, auf Meine Stimme, auf das, was sie im Herzen spüren. Es ist keine einfache Zeit, daher ist es umso wichtiger, genau zu überlegen, wie ihr euer Leben gestalte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ie meisten von euch wissen, wer der ist, der Kraft schenkt, Zuversicht, Freude und Liebe. Und so gehe Ich immer wieder durch diese Welt, ohne dass es Meine Kinder merken, denn euer Wohlbefinden liegt Mir sehr am Herz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alles, was in dieser Welt geschieht und Angst erzeugt, ist nicht von Mir, das ist euch wohl bewusst. Daher seid achtsam und geht dorthin, wo ihr den Frieden im Herzen spürt, d.h. kommt zu Mir, geht mit Mir eure Wege und trefft mit Mir eure Entscheidungen. Denn so geht ihr auf einem sicheren Weg und seid behütet und beschützt vor all dem, was sich hier auf der Erde tu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enn ihr spürt sehr wohl die Angriffe und so manche Versuchungen und auch die Unruhe und das, was euch entgegenkommt von anderen Geschwistern, die sich von diesen angstmachenden Nachrichten beeinflussen lassen. Und hier standhaft zu bleiben, in der Verbindung zu Mir zu bleiben, in der Liebe zu bleiben, ist eine besondere Aufgabe und auch Herausforderung. </w:t>
      </w:r>
    </w:p>
    <w:p>
      <w:pPr>
        <w:pStyle w:val="Normal"/>
        <w:spacing w:before="0" w:after="120"/>
        <w:ind w:firstLine="357"/>
        <w:jc w:val="both"/>
        <w:rPr>
          <w:rFonts w:ascii="Arial" w:hAnsi="Arial" w:cs="Arial"/>
          <w:color w:val="5F5F5F"/>
          <w:szCs w:val="28"/>
        </w:rPr>
      </w:pPr>
      <w:r>
        <w:rPr>
          <w:rFonts w:cs="Arial" w:ascii="Arial" w:hAnsi="Arial"/>
          <w:color w:val="5F5F5F"/>
          <w:szCs w:val="28"/>
        </w:rPr>
        <w:t>Und so lasst uns gemeinsam durch diese Zeit gehen - das ist die wichtigste Botschaft - denn ohne diese Verbundenheit mit Mir wird es für euch nicht so einfach sein, diese Zeit zu bewältigen. Es gibt so viele Informationen, die ihr nicht einordnen könnt. Deshalb schicke ich euch immer wieder diesen Aufruf. Daher macht es oft auch mehr Sinn, die Dinge mit Abstand zu betrachten und so manches stehen zu lassen, besonders dann, wenn unklar ist: was stimmt und was stimmt nicht. Es gibt so viele Meinungen und die Spaltung in der Gesellschaft ist ja ganz offensichtlich.</w:t>
      </w:r>
    </w:p>
    <w:p>
      <w:pPr>
        <w:pStyle w:val="Normal"/>
        <w:spacing w:before="0" w:after="120"/>
        <w:ind w:firstLine="357"/>
        <w:jc w:val="both"/>
        <w:rPr>
          <w:rFonts w:ascii="Arial" w:hAnsi="Arial" w:cs="Arial"/>
          <w:color w:val="5F5F5F"/>
          <w:szCs w:val="28"/>
        </w:rPr>
      </w:pPr>
      <w:r>
        <w:rPr>
          <w:rFonts w:cs="Arial" w:ascii="Arial" w:hAnsi="Arial"/>
          <w:color w:val="5F5F5F"/>
          <w:szCs w:val="28"/>
        </w:rPr>
        <w:t>Horcht in euer Herz und bleibt in der Verbundenheit. Gönnt euch Zeit der Stille, des Nachsinnens, des Nachdenkens, des Gesprächs mit Mir, denn so kann Ich euch das in euer Herz legen, was ihr gerade in dem Moment braucht.</w:t>
      </w:r>
    </w:p>
    <w:p>
      <w:pPr>
        <w:pStyle w:val="Normal"/>
        <w:spacing w:before="0" w:after="120"/>
        <w:ind w:firstLine="357"/>
        <w:jc w:val="both"/>
        <w:rPr>
          <w:rFonts w:ascii="Arial" w:hAnsi="Arial" w:cs="Arial"/>
          <w:color w:val="5F5F5F"/>
          <w:szCs w:val="28"/>
        </w:rPr>
      </w:pPr>
      <w:r>
        <w:rPr>
          <w:rFonts w:cs="Arial" w:ascii="Arial" w:hAnsi="Arial"/>
          <w:color w:val="5F5F5F"/>
          <w:szCs w:val="28"/>
        </w:rPr>
        <w:t>Nun, Meine Geliebten, Ich lege Meine Hände über euer Haupt, segne euch, schenke euch Schutz, Liebe und Freude im Herzen. Denn das ist das, was euch in dieser Zeit auch hilft, die Herausforderungen besser bewältigen zu können. Lernt euch über die kleinen Dinge im Leben zu freuen. Lernt zufrieden zu sein mit dem, was ihr habt – denn ihr habt sehr viel! Aber seid euch dessen auch bewusst, wie viel ihr geschenkt bekommen habt und jeden Tag geschenkt bekommt. Daher schaut auf das, was euer Herz erfreut, damit ihr dadurch Kraft gewinnt für den Alltag.</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geht segnend durch den Alltag, indem ihr all das, was ihr hört und was ihr seht, segnet und in Meine Hände legt. Denn so kann Ich hineinwirken in diese Welt und so kann in dieser Welt Frieden entstehen, Frieden in den Herzen, Frieden in den Familien, Frieden in den Gemeinden, in den Städten und in den Ländern. </w:t>
      </w:r>
    </w:p>
    <w:p>
      <w:pPr>
        <w:pStyle w:val="Normal"/>
        <w:spacing w:before="0" w:after="120"/>
        <w:ind w:firstLine="357"/>
        <w:jc w:val="both"/>
        <w:rPr>
          <w:rFonts w:ascii="Arial" w:hAnsi="Arial" w:cs="Arial"/>
          <w:color w:val="5F5F5F"/>
          <w:szCs w:val="28"/>
        </w:rPr>
      </w:pPr>
      <w:r>
        <w:rPr>
          <w:rFonts w:cs="Arial" w:ascii="Arial" w:hAnsi="Arial"/>
          <w:color w:val="5F5F5F"/>
          <w:szCs w:val="28"/>
        </w:rPr>
        <w:t>Mein Friede ist mit euch.</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4.1.2021</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Friede sei mit eu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Friede sei mit euch!</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5:59:00Z</dcterms:created>
  <dc:creator>Microsoft-Konto</dc:creator>
  <dc:description/>
  <dc:language>en-US</dc:language>
  <cp:lastModifiedBy>privat.15o</cp:lastModifiedBy>
  <dcterms:modified xsi:type="dcterms:W3CDTF">2021-01-31T15:59:00Z</dcterms:modified>
  <cp:revision>2</cp:revision>
  <dc:subject/>
  <dc:title>Feierstunde am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