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5F5F5F"/>
        </w:rPr>
      </w:pPr>
      <w:r>
        <w:rPr>
          <w:color w:val="5F5F5F"/>
        </w:rPr>
        <w:t>Feierstunde am 30. Dezember 2020 in Mittersil</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Innig geliebter himmlischer Vater in Jesus Christus, unserem Heiland und Erlöser,</w:t>
      </w:r>
    </w:p>
    <w:p>
      <w:pPr>
        <w:pStyle w:val="Normal"/>
        <w:spacing w:before="0" w:after="120"/>
        <w:jc w:val="both"/>
        <w:rPr>
          <w:rFonts w:ascii="Arial" w:hAnsi="Arial" w:cs="Arial"/>
          <w:i/>
          <w:i/>
          <w:color w:val="5F5F5F"/>
          <w:szCs w:val="28"/>
        </w:rPr>
      </w:pPr>
      <w:r>
        <w:rPr>
          <w:rFonts w:cs="Arial" w:ascii="Arial" w:hAnsi="Arial"/>
          <w:i/>
          <w:color w:val="5F5F5F"/>
          <w:szCs w:val="28"/>
        </w:rPr>
        <w:t xml:space="preserve">Du, der Du die Liebe und in unserem Herzen gegenwärtig bist. Dir sei Dank für Deine heilige Gegenwart, auch jetzt. Und danke auch für Dein Wort, das Du an uns richten möchtest, und für all das, was Du uns immer wieder schenkst, damit wir diesen Weg, der ja in dieser Zeit nicht einfach ist, gut gehen können. </w:t>
      </w:r>
    </w:p>
    <w:p>
      <w:pPr>
        <w:pStyle w:val="Normal"/>
        <w:spacing w:before="0" w:after="120"/>
        <w:jc w:val="both"/>
        <w:rPr>
          <w:rFonts w:ascii="Arial" w:hAnsi="Arial" w:cs="Arial"/>
          <w:i/>
          <w:i/>
          <w:color w:val="5F5F5F"/>
          <w:szCs w:val="28"/>
        </w:rPr>
      </w:pPr>
      <w:r>
        <w:rPr>
          <w:rFonts w:cs="Arial" w:ascii="Arial" w:hAnsi="Arial"/>
          <w:i/>
          <w:color w:val="5F5F5F"/>
          <w:szCs w:val="28"/>
        </w:rPr>
        <w:t>Danke für Deine Hinweise und für Deine Führung. Wir legen alles in Deine Hände und danken Dir auch für alle Impulse, die Du uns schenkst, und bitten Dich um Deinen Segen für unsere Schritte und für unseren Weg. Hilf uns bitte, damit wir achtsam und wachsam unseren Weg gehen und dass wir genau hinschauen, was wir denken, reden und tun, und einen guten Weg finden, aber mit Dir, nur mit Dir.</w:t>
      </w:r>
    </w:p>
    <w:p>
      <w:pPr>
        <w:pStyle w:val="Normal"/>
        <w:spacing w:before="0" w:after="120"/>
        <w:jc w:val="both"/>
        <w:rPr>
          <w:rFonts w:ascii="Arial" w:hAnsi="Arial" w:cs="Arial"/>
          <w:i/>
          <w:i/>
          <w:color w:val="5F5F5F"/>
          <w:szCs w:val="28"/>
        </w:rPr>
      </w:pPr>
      <w:r>
        <w:rPr>
          <w:rFonts w:cs="Arial" w:ascii="Arial" w:hAnsi="Arial"/>
          <w:i/>
          <w:color w:val="5F5F5F"/>
          <w:szCs w:val="28"/>
        </w:rPr>
        <w:t>Und so danken wir Dir, dass Du uns jetzt mit Deinem Wort beschenkst, Deinem Wort aus Deinem liebenden Vaterherzen. Lob und Dank sei Dir.</w:t>
      </w:r>
    </w:p>
    <w:p>
      <w:pPr>
        <w:pStyle w:val="Normal"/>
        <w:jc w:val="both"/>
        <w:rPr>
          <w:rFonts w:ascii="Arial" w:hAnsi="Arial" w:cs="Arial"/>
          <w:i/>
          <w:i/>
          <w:color w:val="5F5F5F"/>
          <w:szCs w:val="28"/>
        </w:rPr>
      </w:pPr>
      <w:r>
        <w:rPr>
          <w:rFonts w:cs="Arial" w:ascii="Arial" w:hAnsi="Arial"/>
          <w:i/>
          <w:color w:val="5F5F5F"/>
          <w:szCs w:val="28"/>
        </w:rPr>
        <w:t xml:space="preserve">Danke Jesus. </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es ist eine bemerkenswerte Zeit, und viele von euch wissen nicht genau, was ist jetzt richtig und was ist Manipulation? Und es gibt so viele Meinungen und da gilt es abzuwägen, genau hinzuschauen und nachzuspür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dazu lade Ich euch ein, dass ihr verschiedenste Meinungen anhört und abwägt und dass ihr in besonderer Weise im Vertrauen zu Mir euren Weg geht. Denn ohne dieses Vertrauen zu Mir werdet ihr ganz schnell in Zustände kommen, die für euch nicht so günstig sind. </w:t>
      </w:r>
      <w:bookmarkStart w:id="0" w:name="_Hlk60395095"/>
      <w:r>
        <w:rPr>
          <w:rFonts w:cs="Arial" w:ascii="Arial" w:hAnsi="Arial"/>
          <w:color w:val="5F5F5F"/>
          <w:szCs w:val="28"/>
        </w:rPr>
        <w:t>Denn so können sich viel Unsicherheit und auch Ängste in euer Herz einschleichen</w:t>
      </w:r>
      <w:bookmarkEnd w:id="0"/>
      <w:r>
        <w:rPr>
          <w:rFonts w:cs="Arial" w:ascii="Arial" w:hAnsi="Arial"/>
          <w:color w:val="5F5F5F"/>
          <w:szCs w:val="28"/>
        </w:rPr>
        <w:t xml:space="preserve"> und das bringt euch mit Sicherheit nicht weiter. </w:t>
      </w:r>
    </w:p>
    <w:p>
      <w:pPr>
        <w:pStyle w:val="Normal"/>
        <w:spacing w:before="0" w:after="120"/>
        <w:ind w:firstLine="357"/>
        <w:jc w:val="both"/>
        <w:rPr>
          <w:rFonts w:ascii="Arial" w:hAnsi="Arial" w:cs="Arial"/>
          <w:color w:val="5F5F5F"/>
          <w:szCs w:val="28"/>
        </w:rPr>
      </w:pPr>
      <w:r>
        <w:rPr>
          <w:rFonts w:cs="Arial" w:ascii="Arial" w:hAnsi="Arial"/>
          <w:color w:val="5F5F5F"/>
          <w:szCs w:val="28"/>
        </w:rPr>
        <w:t>Hier in dieser Situation und bei all dem, was kolportiert wird, nicht verängstigt zu sein, ist gar nicht so einfach. Daher seid hier achtsam und eilt, wenn ihr merkt, dass ihr an eure Grenze kommt und dass die Emotionen steigen, zu Mir. Denn so kann Ich euer Herz wieder beruhigen, kann euch wieder die nötige Zuversicht und Kraft schenken und auch Mut und alles das, was ihr gerade in diesem Moment brauch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Ja, Meine Geliebten, so nehme Ich euch immer wieder an Mein Herz, weil Ich doch sehe, wie verzagt so manche Herzen sind. Nur ihr merkt es oftmals nicht, denn die Ausrichtung, eure Ausrichtung oder die Ausrichtung vieler Meiner Kinder geht nach außen, geht in das äußere Geschehen </w:t>
      </w:r>
      <w:bookmarkStart w:id="1" w:name="_Hlk60396109"/>
      <w:bookmarkStart w:id="2" w:name="_Hlk60396138"/>
      <w:r>
        <w:rPr>
          <w:rFonts w:cs="Arial" w:ascii="Arial" w:hAnsi="Arial"/>
          <w:color w:val="5F5F5F"/>
          <w:szCs w:val="28"/>
        </w:rPr>
        <w:t>und das beunruhigt sehr leicht eure Herzen</w:t>
      </w:r>
      <w:bookmarkEnd w:id="2"/>
      <w:r>
        <w:rPr>
          <w:rFonts w:cs="Arial" w:ascii="Arial" w:hAnsi="Arial"/>
          <w:color w:val="5F5F5F"/>
          <w:szCs w:val="28"/>
        </w:rPr>
        <w:t xml:space="preserve">, </w:t>
      </w:r>
      <w:bookmarkEnd w:id="1"/>
      <w:r>
        <w:rPr>
          <w:rFonts w:cs="Arial" w:ascii="Arial" w:hAnsi="Arial"/>
          <w:color w:val="5F5F5F"/>
          <w:szCs w:val="28"/>
        </w:rPr>
        <w:t xml:space="preserve">vor allem auch, weil ihr nicht einordnen könnt, wie sich die Dinge entwickeln werden. Was wird wirklich gescheh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enn es gibt viele Ansagen, was alles auf euch zukommen könnte, welche Folgen </w:t>
      </w:r>
      <w:bookmarkStart w:id="3" w:name="_Hlk60395169"/>
      <w:r>
        <w:rPr>
          <w:rFonts w:cs="Arial" w:ascii="Arial" w:hAnsi="Arial"/>
          <w:color w:val="5F5F5F"/>
          <w:szCs w:val="28"/>
        </w:rPr>
        <w:t xml:space="preserve">zu tragen </w:t>
      </w:r>
      <w:bookmarkStart w:id="4" w:name="_Hlk60395127"/>
      <w:bookmarkStart w:id="5" w:name="_Hlk60395150"/>
      <w:r>
        <w:rPr>
          <w:rFonts w:cs="Arial" w:ascii="Arial" w:hAnsi="Arial"/>
          <w:color w:val="5F5F5F"/>
          <w:szCs w:val="28"/>
        </w:rPr>
        <w:t>sind aufgrund</w:t>
      </w:r>
      <w:bookmarkEnd w:id="5"/>
      <w:r>
        <w:rPr>
          <w:rFonts w:cs="Arial" w:ascii="Arial" w:hAnsi="Arial"/>
          <w:color w:val="5F5F5F"/>
          <w:szCs w:val="28"/>
        </w:rPr>
        <w:t xml:space="preserve"> </w:t>
      </w:r>
      <w:bookmarkEnd w:id="4"/>
      <w:r>
        <w:rPr>
          <w:rFonts w:cs="Arial" w:ascii="Arial" w:hAnsi="Arial"/>
          <w:color w:val="5F5F5F"/>
          <w:szCs w:val="28"/>
        </w:rPr>
        <w:t>dessen</w:t>
      </w:r>
      <w:bookmarkEnd w:id="3"/>
      <w:r>
        <w:rPr>
          <w:rFonts w:cs="Arial" w:ascii="Arial" w:hAnsi="Arial"/>
          <w:color w:val="5F5F5F"/>
          <w:szCs w:val="28"/>
        </w:rPr>
        <w:t>, was ihr jetzt erlebt. Und da ist es leicht möglich, dass sich Meine Kinder Gedankenwelten aufbauen und vorwiegend damit beschäftigt sind, diese Gedankenwelten noch zu verstärken.</w:t>
      </w:r>
    </w:p>
    <w:p>
      <w:pPr>
        <w:pStyle w:val="Normal"/>
        <w:spacing w:before="0" w:after="120"/>
        <w:ind w:firstLine="357"/>
        <w:jc w:val="both"/>
        <w:rPr>
          <w:rFonts w:ascii="Arial" w:hAnsi="Arial" w:cs="Arial"/>
          <w:color w:val="5F5F5F"/>
          <w:szCs w:val="28"/>
        </w:rPr>
      </w:pPr>
      <w:r>
        <w:rPr>
          <w:rFonts w:cs="Arial" w:ascii="Arial" w:hAnsi="Arial"/>
          <w:color w:val="5F5F5F"/>
          <w:szCs w:val="28"/>
        </w:rPr>
        <w:t>Und da möchte Ich euch sagen und darauf hinweisen, dass sich vieles konstruieren lässt und dass so manches natürlich auch seine Berechtigung hat - angesichts der Lage, die ihr jetzt erlebt. Aber vergesst bitte nicht, dass Ich diese Situation auch zu verändern vermag. In welcher Weise möchte Ich nicht vorausschicken, denn es kommt auch darauf an, wie Meine Kinder in dieser Situation reagieren und wie intensiv die Ausrichtung zu Mir geschehen kann und gelebt wird.</w:t>
      </w:r>
    </w:p>
    <w:p>
      <w:pPr>
        <w:pStyle w:val="Normal"/>
        <w:spacing w:before="0" w:after="120"/>
        <w:ind w:firstLine="357"/>
        <w:jc w:val="both"/>
        <w:rPr>
          <w:rFonts w:ascii="Arial" w:hAnsi="Arial" w:cs="Arial"/>
          <w:color w:val="5F5F5F"/>
          <w:szCs w:val="28"/>
        </w:rPr>
      </w:pPr>
      <w:r>
        <w:rPr>
          <w:rFonts w:cs="Arial" w:ascii="Arial" w:hAnsi="Arial"/>
          <w:color w:val="5F5F5F"/>
          <w:szCs w:val="28"/>
        </w:rPr>
        <w:t>Denn, wenn Meine Kinder weiter so leben, wie bis jetzt, dann wird so manches geschehen, was ihnen nicht so gut gefallen wird, um es so auszudrücken. Denn Veränderung kann erst geschehen, wenn Meine Kinder erfassen, dass auch sie an den Veränderungen beteiligt sind. Und damit meine Ich: je mehr Meiner Kinder erkennen, wie notwendig es ist, dass sie ihren Weg mit Mir gehen, dass sie sich in jeder Situation immer wieder und wieder Mir zuwenden und Mich tun lassen und erkennen, dass sie selbst nichts bewirken können, desto mehr ist es mir möglich, hineinzuwirken. Denn ich bin es, der in dieser Welt Veränderung möglich mach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und Ich sage es ja immer wieder, lade euch ein, euch zu Mir hinzuwenden und eure Aufmerksamkeit Mir zuzuwenden, immer wieder. Besonders auch dann, wenn emotionale Gespräche laufen und die Dinge aufgezeigt werden, die kommen könnten. Oder wenn Dinge aufgezeigt werden, die da sind, und bei denen ihr merkt, dass das auch mit euch etwas macht, indem sich eure Emotionen dann in einer Weise darstellen, die dann nicht so gesund ist. Genau an diesem Punkt ist es dann nötig, euch zu besinnen und wieder eure Blickrichtung in Meine Richtung zu lenken.  </w:t>
      </w:r>
    </w:p>
    <w:p>
      <w:pPr>
        <w:pStyle w:val="Normal"/>
        <w:spacing w:before="0" w:after="120"/>
        <w:ind w:firstLine="357"/>
        <w:jc w:val="both"/>
        <w:rPr>
          <w:rFonts w:ascii="Arial" w:hAnsi="Arial" w:cs="Arial"/>
          <w:color w:val="5F5F5F"/>
          <w:szCs w:val="28"/>
        </w:rPr>
      </w:pPr>
      <w:r>
        <w:rPr>
          <w:rFonts w:cs="Arial" w:ascii="Arial" w:hAnsi="Arial"/>
          <w:color w:val="5F5F5F"/>
          <w:szCs w:val="28"/>
        </w:rPr>
        <w:t>So kann Ich wieder von euch nehmen, was für euch schwer ist, was euch bewegt. Und kann von Meinem göttlichen Geist hineinfließen lassen, der es euch möglich macht, auch andere Gedanken aufzunehmen, hilfreiche Gedanken, Gedanken, die euch helfen, in dieser Situation auch neue Wege zu finden.</w:t>
      </w:r>
    </w:p>
    <w:p>
      <w:pPr>
        <w:pStyle w:val="Normal"/>
        <w:spacing w:before="0" w:after="120"/>
        <w:ind w:firstLine="357"/>
        <w:jc w:val="both"/>
        <w:rPr>
          <w:rFonts w:ascii="Arial" w:hAnsi="Arial" w:cs="Arial"/>
          <w:b/>
          <w:b/>
          <w:i/>
          <w:i/>
          <w:iCs/>
          <w:color w:val="5F5F5F"/>
          <w:szCs w:val="28"/>
        </w:rPr>
      </w:pPr>
      <w:r>
        <w:rPr>
          <w:rFonts w:cs="Arial" w:ascii="Arial" w:hAnsi="Arial"/>
          <w:b/>
          <w:i/>
          <w:iCs/>
          <w:color w:val="5F5F5F"/>
          <w:szCs w:val="28"/>
        </w:rPr>
        <w:t>Und daher ist die Erkenntnis, dass Veränderung von euch kommen könnte, mit Vorsicht zu genießen. Denn wenn ihr meint, ihr könnt diese Situation verändern, dann ist das ähnlich dem Fallgeschehen, dass ihr euch als die Schöpfer betrachtet und meint, ihr hättet es in der Hand.</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Nun, das Eine oder Andere liegt auch in eurer Hand, aber in erster Linie liegt in eurer Hand, genau hinzuschauen, was ihr tut, denkt und redet - wie Ich immer wieder sage. Und dass ihr euch so oft wie möglich vertrauensvoll zu Mir hin wendet und Mich bittet, in dieses Geschehen hineinzuwirken. Und dass ihr Mir die Vollmacht gebt, indem ihr Mich bittet, zu gestalten, zu verändern, umzuwandeln. Dass ihr mit dankbarem Herzen zu Mir eilt und Mir all das, was euch bewegt und beschäftigt, immer wieder übergebt. </w:t>
      </w:r>
    </w:p>
    <w:p>
      <w:pPr>
        <w:pStyle w:val="Normal"/>
        <w:spacing w:before="0" w:after="120"/>
        <w:ind w:firstLine="357"/>
        <w:jc w:val="both"/>
        <w:rPr>
          <w:rFonts w:ascii="Arial" w:hAnsi="Arial" w:cs="Arial"/>
          <w:color w:val="5F5F5F"/>
          <w:szCs w:val="28"/>
        </w:rPr>
      </w:pPr>
      <w:r>
        <w:rPr>
          <w:rFonts w:cs="Arial" w:ascii="Arial" w:hAnsi="Arial"/>
          <w:color w:val="5F5F5F"/>
          <w:szCs w:val="28"/>
        </w:rPr>
        <w:t>Und daher weiß Ich, dass viele Fragen offen sind: Was wird kommen? Aber Ich finde es nicht so sinnvoll, euch das zu sagen, denn dann geht eure Konzentration wieder genau da hin und nicht in den Augenblick, nicht in das, was jetzt zu geschehen hat. Und auch Voraussagen - und auch das sagte Ich einmal - Voraussagen sind Augenblick-Aufnahmen und, was wirklich kommt, hängt viel davon ab, wie ihr damit umgeht, ob ihr etwas festnagelt, weil ihr meint, so müsste es rein logisch geschehen - und manches wird auch geschehen. Aber es ist wichtig, dass ihr Freiraum zulasst und in diesen Freiraum kann Ich hineinwirken, kann Ich gestalten und die Dinge so lenken, wie Ich es für richtig erachte.</w:t>
      </w:r>
    </w:p>
    <w:p>
      <w:pPr>
        <w:pStyle w:val="Normal"/>
        <w:spacing w:before="0" w:after="120"/>
        <w:ind w:firstLine="357"/>
        <w:jc w:val="both"/>
        <w:rPr/>
      </w:pPr>
      <w:r>
        <w:rPr>
          <w:rFonts w:cs="Arial" w:ascii="Arial" w:hAnsi="Arial"/>
          <w:color w:val="5F5F5F"/>
          <w:szCs w:val="28"/>
        </w:rPr>
        <w:t xml:space="preserve">Ja, daher lade Ich euch ein, mit eurer ganzen Liebe zu Mir zu eilen. So kann Ich mit Meiner Liebe, mit Meiner Weisheit und mit Meinem göttlichen Geist durch euer Herz hinauswirken in diese Welt. Euer Weg möge nach innen gehen und </w:t>
      </w:r>
      <w:r>
        <w:rPr>
          <w:rFonts w:cs="Arial" w:ascii="Arial" w:hAnsi="Arial"/>
          <w:b/>
          <w:color w:val="5F5F5F"/>
          <w:szCs w:val="28"/>
        </w:rPr>
        <w:t>Ich</w:t>
      </w:r>
      <w:r>
        <w:rPr>
          <w:rFonts w:cs="Arial" w:ascii="Arial" w:hAnsi="Arial"/>
          <w:color w:val="5F5F5F"/>
          <w:szCs w:val="28"/>
        </w:rPr>
        <w:t xml:space="preserve"> wirke hinaus. Und das ist eine große Aufgabe. Denn ihr werdet laufend durch die Medien mit der Situation konfrontiert und es ist naheliegend, dass sich Meine Kinder hier immer </w:t>
      </w:r>
      <w:bookmarkStart w:id="6" w:name="_GoBack"/>
      <w:bookmarkEnd w:id="6"/>
      <w:r>
        <w:rPr>
          <w:rFonts w:cs="Arial" w:ascii="Arial" w:hAnsi="Arial"/>
          <w:color w:val="5F5F5F"/>
          <w:szCs w:val="28"/>
        </w:rPr>
        <w:t>wieder verstricken und ihre Energie hinauslenken, hinausfließen lassen. Eine Energie, die ihr braucht für euren inneren Weg. Je intensiver eure Verbundenheit in eurem Herzen mit Mir ist, umso mehr ist es möglich, dass Ich das Äußere in guter Weise gestalten kann.</w:t>
      </w:r>
    </w:p>
    <w:p>
      <w:pPr>
        <w:pStyle w:val="Normal"/>
        <w:spacing w:before="0" w:after="120"/>
        <w:ind w:firstLine="357"/>
        <w:jc w:val="both"/>
        <w:rPr>
          <w:rFonts w:ascii="Arial" w:hAnsi="Arial" w:cs="Arial"/>
          <w:color w:val="5F5F5F"/>
          <w:szCs w:val="28"/>
        </w:rPr>
      </w:pPr>
      <w:r>
        <w:rPr>
          <w:rFonts w:cs="Arial" w:ascii="Arial" w:hAnsi="Arial"/>
          <w:color w:val="5F5F5F"/>
          <w:szCs w:val="28"/>
        </w:rPr>
        <w:t>Ja, Meine Geliebten, so segne Ich euch und alle die, die da sind, auch die geistigen Wesen und alle die, die zuhören, und die, die diese Botschaft lesen. Mein Segen ist mit Euch! Ich lade euch ein, an Meiner Seite zu bleiben, mit Mir euren Weg zu gehen und eine Begegnung in eurem Herzen mit Mir zu leben, eine immerwährende Begegnung in eurem Herzen mit Mir. Das ist das, was Ich Mir wünsche.</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p>
      <w:pPr>
        <w:pStyle w:val="Normal"/>
        <w:rPr>
          <w:rFonts w:ascii="Arial" w:hAnsi="Arial" w:cs="Arial"/>
          <w:color w:val="5F5F5F"/>
          <w:szCs w:val="28"/>
        </w:rPr>
      </w:pPr>
      <w:r>
        <w:rPr>
          <w:rFonts w:cs="Arial" w:ascii="Arial" w:hAnsi="Arial"/>
          <w:color w:val="5F5F5F"/>
          <w:szCs w:val="28"/>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30.12.2020</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Gedankenwel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Gedankenwelt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HeaderChar">
    <w:name w:val="Header Char"/>
    <w:qFormat/>
    <w:rPr>
      <w:rFonts w:ascii="Times New Roman" w:hAnsi="Times New Roman" w:cs="Times New Roman"/>
      <w:color w:val="000000"/>
      <w:sz w:val="24"/>
      <w:lang w:val="de-DE"/>
    </w:rPr>
  </w:style>
  <w:style w:type="character" w:styleId="FooterChar">
    <w:name w:val="Footer Char"/>
    <w:qFormat/>
    <w:rPr>
      <w:rFonts w:ascii="Times New Roman" w:hAnsi="Times New Roman" w:cs="Times New Roman"/>
      <w:color w:val="000000"/>
      <w:sz w:val="24"/>
      <w:lang w:val="de-DE"/>
    </w:rPr>
  </w:style>
  <w:style w:type="character" w:styleId="TitleChar">
    <w:name w:val="Title Char"/>
    <w:qFormat/>
    <w:rPr>
      <w:rFonts w:ascii="Arial" w:hAnsi="Arial" w:cs="Arial"/>
      <w:b/>
      <w:color w:val="000000"/>
      <w:sz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12:52:00Z</dcterms:created>
  <dc:creator>Microsoft-Konto</dc:creator>
  <dc:description/>
  <dc:language>en-US</dc:language>
  <cp:lastModifiedBy>privat.15o</cp:lastModifiedBy>
  <cp:lastPrinted>2021-01-01T20:25:00Z</cp:lastPrinted>
  <dcterms:modified xsi:type="dcterms:W3CDTF">2021-01-03T12:52:00Z</dcterms:modified>
  <cp:revision>2</cp:revision>
  <dc:subject/>
  <dc:title>Feierstunde am 30</dc:title>
</cp:coreProperties>
</file>