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color w:val="5F5F5F"/>
        </w:rPr>
      </w:pPr>
      <w:r>
        <w:rPr>
          <w:color w:val="5F5F5F"/>
        </w:rPr>
        <w:t>Feierstunde am 16. November 2020 in Mittersil</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unserem Heiland, begegnest, Dir sei Dank und Ehre. </w:t>
      </w:r>
    </w:p>
    <w:p>
      <w:pPr>
        <w:pStyle w:val="Normal"/>
        <w:spacing w:before="0" w:after="120"/>
        <w:jc w:val="both"/>
        <w:rPr>
          <w:rFonts w:ascii="Arial" w:hAnsi="Arial" w:cs="Arial"/>
          <w:i/>
          <w:i/>
          <w:color w:val="5F5F5F"/>
          <w:szCs w:val="28"/>
        </w:rPr>
      </w:pPr>
      <w:r>
        <w:rPr>
          <w:rFonts w:cs="Arial" w:ascii="Arial" w:hAnsi="Arial"/>
          <w:i/>
          <w:color w:val="5F5F5F"/>
          <w:szCs w:val="28"/>
        </w:rPr>
        <w:t xml:space="preserve">Du bist unser Heil, Du bist der Weg, die Wahrheit und das Leben, Du bist Der, Der uns immer wieder berührt in unserem Herzen und uns an der Hand nimmt und uns durch diese Zeit führt. Und dafür danken wir Dir, dass wir wissen dürfen, dass wir nicht alleine sind, sondern dass Du an unserer Seite bist, dass wir jederzeit in der Verbindung mit Dir sind und sein dürfen. Und das ist für uns eine ganz wichtige Verheißung. </w:t>
      </w:r>
    </w:p>
    <w:p>
      <w:pPr>
        <w:pStyle w:val="Textkrper2"/>
        <w:rPr/>
      </w:pPr>
      <w:r>
        <w:rPr/>
        <w:t>Denn was immer geschieht, wir wissen, wir sind in Dir geborgen und Deine Liebe vermag unser Herz zu beruhigen, Du schenkst uns Freude in unserem Herzen, Mut und Zuversicht. Und so hilf uns bitte, dass wir unser Herz immer nach Dir ausrichten und uns nicht beeinflussen lassen von dem; was rund um uns geschieht. Das ist natürlich nicht einfach, aber mit Deiner Hilfe können wir wesentlich mehr bewirken und auch ertragen und leben, als wenn wir alleine unterwegs wären. Daher legen wir Dir auch unsere Geschwister an Dein Herz, damit auch sie erkennen, dass Du unser Heil bist, dass Du Der bist, Der uns über alles liebt und Der unserem Herzen Frieden schenken möchte.</w:t>
      </w:r>
    </w:p>
    <w:p>
      <w:pPr>
        <w:pStyle w:val="Normal"/>
        <w:spacing w:before="0" w:after="120"/>
        <w:jc w:val="both"/>
        <w:rPr>
          <w:rFonts w:ascii="Arial" w:hAnsi="Arial" w:cs="Arial"/>
          <w:i/>
          <w:i/>
          <w:color w:val="5F5F5F"/>
          <w:szCs w:val="28"/>
        </w:rPr>
      </w:pPr>
      <w:r>
        <w:rPr>
          <w:rFonts w:cs="Arial" w:ascii="Arial" w:hAnsi="Arial"/>
          <w:i/>
          <w:color w:val="5F5F5F"/>
          <w:szCs w:val="28"/>
        </w:rPr>
        <w:t>Danke, dass wir jederzeit zu Dir eilen dürfen, Danke auch jetzt für Dein Wort, um das wir Dich ganz innig bitten. Danke für Deinen Schutz und Segen. Du bist das Wichtigste in unserem Leben, Du bist der König unseres Herzens, Du bist uns alles. Danke für Deine Gnadengeschenke und für Deine Segnungen, Lob und Dank und Ehre sei Dir. Danke Jesus!</w:t>
      </w:r>
    </w:p>
    <w:p>
      <w:pPr>
        <w:pStyle w:val="Normal"/>
        <w:spacing w:before="240" w:after="240"/>
        <w:jc w:val="both"/>
        <w:rPr>
          <w:color w:val="5F5F5F"/>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240" w:after="120"/>
        <w:ind w:firstLine="357"/>
        <w:jc w:val="both"/>
        <w:rPr>
          <w:rFonts w:ascii="Arial" w:hAnsi="Arial" w:cs="Arial"/>
          <w:color w:val="5F5F5F"/>
          <w:szCs w:val="28"/>
        </w:rPr>
      </w:pPr>
      <w:r>
        <w:rPr>
          <w:rFonts w:cs="Arial" w:ascii="Arial" w:hAnsi="Arial"/>
          <w:color w:val="5F5F5F"/>
          <w:szCs w:val="28"/>
        </w:rPr>
        <w:t>ja, das ist eine Zeit, die viele von euch an die Grenzen bringt. Aber es ist auch eine Zeit, in der ihr erkennt, wer wirklich in eurem Leben maßgeblich ist, und eine Zeit, die euch hilft zu erkennen, dass nur die liebende Ausrichtung zu Mir, eurem Schöpfer, das vermittelt und schenkt, was ihr braucht für diese Zeit, in sehr vielfältiger und unterschiedlicher Art und Weise. Denn jedes Meiner Kinder steht an einem anderen Punkt, an einem anderen Punkt der Entwicklung, der Erkenntnis, des Erkennens der Wahrheit. Und daher geht es auch darum, dass jedes Meiner Kinder unterschiedliche Hilfestellungen braucht. Um euch das zu schenken, was ihr braucht, ist es nötig, euren Blick ganz klar zu Mir hin zu richten, ist es wichtig, eure Aufmerksamkeit Mir zu schenken, und ist es wichtig, euer Herz für Mich zu öffnen, so dass Ich in eurem Herzen gestalten kann, in eurem Herzen das tun kann, was ihr braucht, damit ihr fähig seid, in dieser Zeit eure Schritte so zu setzen, damit sie zum Heil für diese ganze Welt sind. Denn diese Welt braucht Mich, aber es braucht auch Kinder, es braucht auch Söhne und Töchter, die jetzt genau in dieser Zeit in der Lage sind, in der Ruhe zu bleiben und das zu tun, was zur guten Entwicklung auf eurem Planeten beiträgt.</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Denn diese Veränderungen sind die Folge eures Tuns in der Vergangenheit, das ist euch bewusst, oder vielen bewusst. Und so geht es jetzt darum, aus dem, was ist und was sich noch entwickeln wird, Veränderung möglich zu machen, eine gute Veränderung, so dass die Menschenkinder immer mehr erkennen, dass ein Leben ohne ihren Schöpfer dem Untergang geweiht ist. Und daher gibt es jetzt diese Chance, ganz klar hinzuschauen, was alles in der Vergangenheit schief gegangen ist und wo es gilt, einen neuen Ansatz zu finden für ein Leben auf diesem Planeten, so dass sich das im guten Sinne zu entwickeln vermag mit Meiner Hilfe. </w:t>
      </w:r>
    </w:p>
    <w:p>
      <w:pPr>
        <w:pStyle w:val="Normal"/>
        <w:spacing w:before="240" w:after="120"/>
        <w:ind w:firstLine="357"/>
        <w:jc w:val="both"/>
        <w:rPr>
          <w:rFonts w:ascii="Arial" w:hAnsi="Arial" w:cs="Arial"/>
          <w:color w:val="5F5F5F"/>
          <w:szCs w:val="28"/>
        </w:rPr>
      </w:pPr>
      <w:r>
        <w:rPr>
          <w:rFonts w:cs="Arial" w:ascii="Arial" w:hAnsi="Arial"/>
          <w:color w:val="5F5F5F"/>
          <w:szCs w:val="28"/>
        </w:rPr>
        <w:t>Und daher seht die Chance in dieser Zeit. Erkennt es nicht nur von der Seite der Not, sondern auch von der Seite der Chance, der Möglichkeit, dass Veränderung geschehen kann, und dazu braucht es Liebe und Erkenntnis und den Willen, wirklich auch auf allen Ebenen tätig zu sein. Von der geistigen Ebene her in der Verbindung mit Mir, von der Herzensebene und seelischen Ebene durch den Blick auf die Liebe, die Ich in euer Herz lege, und auch von der körperlichen Ebene genau hinzuschauen: was braucht ihr wirklich und wie vieles ist unnötig. Gerade in eurer industrialisierten Welt seid ihr einfach - um es so auszudrücken - überfüttert, es ist so vieles da, was ihr nicht braucht.</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In anderen Teilen eurer Welt verhungern die Menschenkinder, besonders die Kinder. Und hier habt ihr Probleme mit eurem Gewicht, als Beispiel, habt ihr Probleme mit eurem Gesundheitszustand auf Grund dessen, dass ihr üppig dahinlebt, ohne zu bedenken, was das für Folgen hat für euch und für diese Welt. Daher lernt genau hinzuschauen, wie ihr euer Leben vereinfachen könnt und sich auch so Verschiedenes verändern kann; denn es müsste nicht sein, dass auf dieser Welt irgendjemand hungert. Daher tragt auch ihr dazu bei, zu überlegen, wie ihr euer Leben in einer Weise gestalten könnt, so dass auch andere davon profitieren können. </w:t>
      </w:r>
    </w:p>
    <w:p>
      <w:pPr>
        <w:pStyle w:val="Normal"/>
        <w:spacing w:before="240" w:after="120"/>
        <w:ind w:firstLine="357"/>
        <w:jc w:val="both"/>
        <w:rPr>
          <w:rFonts w:ascii="Arial" w:hAnsi="Arial" w:cs="Arial"/>
          <w:color w:val="5F5F5F"/>
          <w:szCs w:val="28"/>
        </w:rPr>
      </w:pPr>
      <w:r>
        <w:rPr>
          <w:rFonts w:cs="Arial" w:ascii="Arial" w:hAnsi="Arial"/>
          <w:color w:val="5F5F5F"/>
          <w:szCs w:val="28"/>
        </w:rPr>
        <w:t>Das ist ein Bereich, ein wichtiger Bereich, da genau hinzuschauen, euer Leben zu vereinfachen und mehr da zu sein für die, die eure Hilfe brauchen, die auch Meine Hilfe brauchen. Und auch das bedeutet, wieder auf verschiedenen Ebenen zu schauen und es zu leben. In Bezug auf den geistigen Aspekt: Indem ihr alle eure Geschwister und diese Natur, die ganze Schöpfung, die Tiere im Gebet mittragt, immer wieder zu Mir bringt. Auf der Herzensebene: Indem ihr eure Geschwister auch als Geschwister erkennt und für die da seid, die eure Hilfe brauchen, durch das Teilen von dem, was ihr zu viel habt, oder was ihr abgeben könnt, weil ihr es nicht braucht.</w:t>
      </w:r>
    </w:p>
    <w:p>
      <w:pPr>
        <w:pStyle w:val="Normal"/>
        <w:spacing w:before="240" w:after="120"/>
        <w:ind w:firstLine="357"/>
        <w:jc w:val="both"/>
        <w:rPr>
          <w:rFonts w:ascii="Arial" w:hAnsi="Arial" w:cs="Arial"/>
          <w:color w:val="5F5F5F"/>
          <w:szCs w:val="28"/>
        </w:rPr>
      </w:pPr>
      <w:r>
        <w:rPr>
          <w:rFonts w:cs="Arial" w:ascii="Arial" w:hAnsi="Arial"/>
          <w:color w:val="5F5F5F"/>
          <w:szCs w:val="28"/>
        </w:rPr>
        <w:t>In welcher Weise auch immer, es gibt verschiedenste Möglichkeiten und verschiedenste Angebote. Daher lade Ich euch ein, achtsam zu werden, wachsam zu werden, genau hinzuschauen, genau hinzuhören; und besonders jene, die andere Stimmen nicht gerne zulassen und aburteilen, dass sie auch ein offenes Herz für andere Meinungen bekommen und abwägen, was wirklich wichtig ist.</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Und so ist eure Verbindung zu Mir an erster Stelle und die wichtigste, denn so kann Ich Impulse in euer Herz legen, kann euch dort hinführen, wo ihr gebraucht werdet, wo ihr tätig werden könnt. Und so macht es keinen Sinn, zu Hause zu sitzen und sich zu bedauern und zu jammern, sondern steht auf und seid mutig. Das heißt nicht unbedingt, auf die Straße zu gehen und lautstark Protest einzulegen, aber doch auch eure Stimme zu erheben in einem Kontext, der hilfreich sein kann. Und manchmal macht es auch Sinn, schweigend durch die Gassen zu gehen, aber das geht derzeit eben nicht. Daher gibt es andere Möglichkeiten, wo ihr euch einsetzen könnt, überlegen könnt, wer einsam zu Hause sitzt, wer Ansprache braucht und wo könnt ihr etwas tun. </w:t>
      </w:r>
    </w:p>
    <w:p>
      <w:pPr>
        <w:pStyle w:val="Normal"/>
        <w:spacing w:before="240" w:after="120"/>
        <w:ind w:firstLine="357"/>
        <w:jc w:val="both"/>
        <w:rPr>
          <w:rFonts w:ascii="Arial" w:hAnsi="Arial" w:cs="Arial"/>
          <w:color w:val="5F5F5F"/>
          <w:szCs w:val="28"/>
        </w:rPr>
      </w:pPr>
      <w:r>
        <w:rPr>
          <w:rFonts w:cs="Arial" w:ascii="Arial" w:hAnsi="Arial"/>
          <w:color w:val="5F5F5F"/>
          <w:szCs w:val="28"/>
        </w:rPr>
        <w:t>Dazu lade Ich euch ein, tätig zu werden, die Liebe zu leben und in besonderer Weise eure Hingabe an Mich zu leben, damit Ich euch wirklich einsetzen kann dort, wo Ich euch brauche. Ihr bekommt von Mir alles, was ihr braucht, wenn ihr bereit seid, alles zu nehmen. Daher reiche Ich euch Meine Hände und versichere euch: Ich bin da - und seid auch ihr da. Denn nur in der Verbindung, unserer gemeinsamen Verbindung, kann sich in eurer Welt wirklich Grundlegendes ändern. Das braucht seine Zeit, aber es braucht auch ein klares Bekenntnis, ein klares Bekenntnis zu Mir, eurem Schöpfer, Dem, der euch liebt und auch braucht.</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6.11.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istige Ebene – Herzebene – körperliche Ebe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istige Ebene – Herzebene – körperliche Eben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de-DE" w:eastAsia="zh-CN" w:bidi="ar-SA"/>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KopfundFuzeile">
    <w:name w:val="Kopf- und Fußzeil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krper2">
    <w:name w:val="Textkörper 2"/>
    <w:basedOn w:val="Normal"/>
    <w:qFormat/>
    <w:pPr>
      <w:spacing w:before="0" w:after="120"/>
      <w:jc w:val="both"/>
    </w:pPr>
    <w:rPr>
      <w:rFonts w:ascii="Arial" w:hAnsi="Arial" w:cs="Arial"/>
      <w:i/>
      <w:color w:val="5F5F5F"/>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7:34:00Z</dcterms:created>
  <dc:creator>Besitzer</dc:creator>
  <dc:description/>
  <dc:language>en-US</dc:language>
  <cp:lastModifiedBy>privat.15o</cp:lastModifiedBy>
  <cp:lastPrinted>1995-11-21T17:41:00Z</cp:lastPrinted>
  <dcterms:modified xsi:type="dcterms:W3CDTF">2020-11-23T17:34:00Z</dcterms:modified>
  <cp:revision>2</cp:revision>
  <dc:subject/>
  <dc:title>Persönliche Worte des Herrn an</dc:title>
</cp:coreProperties>
</file>