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4. November 2020 in Salzburg</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wir danken Dir für Deine heilige Gegenwart. Wir danken Dir für Deine Liebe, für Dein Erbarmen, für Dein Licht, für Deine Heilkraft, für Deine Verheißungen und dafür, dass wir Deine geliebten Kinder sein dürfen. Besonders in Zeiten wie diesen wird uns bewusst, dass wir ohne Deine heilige Gegenwart in so manche Schwierigkeiten geraten. Unsicherheit, Zweifel und Verzweiflung sind für viele Menschenkinder eine große Herausforderung. Daher danken wir Dir, dass wir Dir begegnen durften in diesem Leben und auch schon früher.</w:t>
      </w:r>
    </w:p>
    <w:p>
      <w:pPr>
        <w:pStyle w:val="Normal"/>
        <w:spacing w:before="0" w:after="120"/>
        <w:jc w:val="both"/>
        <w:rPr>
          <w:rFonts w:ascii="Arial" w:hAnsi="Arial" w:cs="Arial"/>
          <w:i/>
          <w:i/>
          <w:color w:val="5F5F5F"/>
          <w:szCs w:val="28"/>
        </w:rPr>
      </w:pPr>
      <w:r>
        <w:rPr>
          <w:rFonts w:cs="Arial" w:ascii="Arial" w:hAnsi="Arial"/>
          <w:i/>
          <w:color w:val="5F5F5F"/>
          <w:szCs w:val="28"/>
        </w:rPr>
        <w:t>Wir danken Dir, dass wir Dich in diesem Leben finden durften, dass Du uns geholfen hast, unser Herz für Dich und Deine Liebe zu öffnen und wir jetzt wissen dürfen, dass von Dir die Kraft, der Mut, die Zuversicht und die Liebe kommen, die wir brauchen. Daher danken wir Dir von ganzem Herzen für alles, was Du uns tagtäglich schenkst, um mit diesen Anforderungen klarzukommen, so gut es möglich ist für uns Menschenkinder.</w:t>
      </w:r>
    </w:p>
    <w:p>
      <w:pPr>
        <w:pStyle w:val="Normal"/>
        <w:spacing w:before="0" w:after="120"/>
        <w:jc w:val="both"/>
        <w:rPr>
          <w:rFonts w:ascii="Arial" w:hAnsi="Arial" w:cs="Arial"/>
          <w:i/>
          <w:i/>
          <w:color w:val="5F5F5F"/>
          <w:szCs w:val="28"/>
        </w:rPr>
      </w:pPr>
      <w:r>
        <w:rPr>
          <w:rFonts w:cs="Arial" w:ascii="Arial" w:hAnsi="Arial"/>
          <w:i/>
          <w:color w:val="5F5F5F"/>
          <w:szCs w:val="28"/>
        </w:rPr>
        <w:t>Wir legen Dir diese ganze Situation an Dein Herz und danken Dir für Deine Hilfe, für Deine Segnungen, für Deine Führung und für Deine Impulse. Mögest Du Weisheit in unser Herz legen, Klarheit, Umsicht und Kraft.</w:t>
      </w:r>
    </w:p>
    <w:p>
      <w:pPr>
        <w:pStyle w:val="Normal"/>
        <w:spacing w:before="0" w:after="120"/>
        <w:jc w:val="both"/>
        <w:rPr>
          <w:rFonts w:ascii="Arial" w:hAnsi="Arial" w:cs="Arial"/>
          <w:i/>
          <w:i/>
          <w:color w:val="5F5F5F"/>
          <w:szCs w:val="28"/>
        </w:rPr>
      </w:pPr>
      <w:r>
        <w:rPr>
          <w:rFonts w:cs="Arial" w:ascii="Arial" w:hAnsi="Arial"/>
          <w:i/>
          <w:color w:val="5F5F5F"/>
          <w:szCs w:val="28"/>
        </w:rPr>
        <w:t>Und jetzt dürfen wir zu Dir kommen mit der Bitte um Worte aus Deinem liebenden Vaterherzen. Du kennst ja unser Herz, Du kennst ja unsere Situation, Du weißt ja, wo wir stehen und was uns bewegt. Daher brauchen wir Deine Hilfe und danken Dir dafür - und danken Dir besonders für Dein Wort, das uns Kraft schenken möge und all das, was wir brauchen, auch Klarheit, Weisheit und Erkenntnis. Danke für dieses Geschenk, danke für diese Gnade, danke für diese Hilfe, danke für Deine heilige Gegenwart.</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ja, es ist eine besondere Zeit. Die Besonderheit könnt ihr weitgehend noch gar nicht erfassen. Ihr seht mehr die Herausforderungen, all das, was sich hier in einer Weise darstellt und bei euch viele Fragezeichen auslöst. Daher könnt ihr die Besonderheit dieser Zeit, die Möglichkeiten, die Segnungen und die Gnaden dieser Zeit noch nicht wirklich wahrnehmen, wie sie da sind. Und am ehesten kommt Ruhe in euer Herz, wenn ihr auf Meine Worte horcht und diese auch umsetzt.</w:t>
      </w:r>
    </w:p>
    <w:p>
      <w:pPr>
        <w:pStyle w:val="Normal"/>
        <w:spacing w:before="0" w:after="120"/>
        <w:ind w:firstLine="357"/>
        <w:jc w:val="both"/>
        <w:rPr>
          <w:rFonts w:ascii="Arial" w:hAnsi="Arial" w:cs="Arial"/>
          <w:color w:val="5F5F5F"/>
          <w:szCs w:val="28"/>
        </w:rPr>
      </w:pPr>
      <w:r>
        <w:rPr>
          <w:rFonts w:cs="Arial" w:ascii="Arial" w:hAnsi="Arial"/>
          <w:color w:val="5F5F5F"/>
          <w:szCs w:val="28"/>
        </w:rPr>
        <w:t>Speziell betrifft es Meinen Hinweis, euch in jeder Situation mit Mir zu verbinden. Aber ihr wisst aus eigener Erfahrung, wie schnell ihr euch beeinflussen lasst von außen, von der Welt, von den geistigen Welten bzw. von den Bewohnern dieser Welten, die versuchen, euch zu beunruhigen. Sie versuchen, Unruhe in euer Herz zu legen oder euch so weit zu bringen, dass ihr nicht mehr wisst, was rechtens ist, was Wahrheit ist, was wirklich dran ist an all diesen Dingen, die gesagt werden und die ihr lest oder hör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da gibt es viele Meinungen. Es gibt viele Hinweise, die nicht oder schwer einzuordnen sind. Es gibt viele Widerstände und es gibt Spaltung. Denn auch das ist das Ziel der Gegenseite: zu spalten, Unruhe hineinzubringen in euer Leben. Umso mehr ist es wichtig, davon Abstand zu nehmen und zu Mir zu eilen und euch von Mir, dem, der euch liebt, beschenken zu lassen. </w:t>
      </w:r>
    </w:p>
    <w:p>
      <w:pPr>
        <w:pStyle w:val="Normal"/>
        <w:spacing w:before="0" w:after="120"/>
        <w:ind w:firstLine="357"/>
        <w:jc w:val="both"/>
        <w:rPr>
          <w:rFonts w:ascii="Arial" w:hAnsi="Arial" w:cs="Arial"/>
          <w:color w:val="5F5F5F"/>
          <w:szCs w:val="28"/>
        </w:rPr>
      </w:pPr>
      <w:r>
        <w:rPr>
          <w:rFonts w:cs="Arial" w:ascii="Arial" w:hAnsi="Arial"/>
          <w:color w:val="5F5F5F"/>
          <w:szCs w:val="28"/>
        </w:rPr>
        <w:t>Und wenn ihr vertrauensvoll auf Mich blickt, dann kommt Ruhe in euer Herz, dann ist es euch wieder möglich, euch in das stille Kämmerlein eures Herzens zurückzuziehen, mit Dankbarkeit über Meine heilige Gegenwart. Und dazu lade Ich euch mehr denn je ein. Denn hier liegt der Schlüssel, um das zu bewältigen, was ihr derzeit erlebt. Und was immer kommt, der Schlüssel liegt bei Mir. Es ist nicht nur der Schlüssel, der euer Herz öffnet, es ist auch der Schlüssel, der die Türe zur ewigen Liebe öffnet, die Türe zur Heiligkeit, zur Herrlichkeit, die Türe zum heiligen Jerusalem, zur Stadt Gottes, die Türe zu Meinem Herzen.</w:t>
      </w:r>
    </w:p>
    <w:p>
      <w:pPr>
        <w:pStyle w:val="Normal"/>
        <w:spacing w:before="0" w:after="120"/>
        <w:ind w:firstLine="357"/>
        <w:jc w:val="both"/>
        <w:rPr>
          <w:rFonts w:ascii="Arial" w:hAnsi="Arial" w:cs="Arial"/>
          <w:color w:val="5F5F5F"/>
          <w:szCs w:val="28"/>
        </w:rPr>
      </w:pPr>
      <w:r>
        <w:rPr>
          <w:rFonts w:cs="Arial" w:ascii="Arial" w:hAnsi="Arial"/>
          <w:color w:val="5F5F5F"/>
          <w:szCs w:val="28"/>
        </w:rPr>
        <w:t>So habe Ich den Schlüssel in der Hand und ihr habt ihn auch in eurer Hand. Denn es geht auch darum, dass ihr diesen Schlüssel verwendet, um das zu öffnen, was für euch von großer Bedeutung ist: Es ist die Liebe und es ist das Licht, Mein göttliches Licht. Wenn ihr diese Türe öffnet, damit Mein Licht über euch zu kommen vermag, gekoppelt mit Meiner Liebe, dann bekommt ihr dadurch all das, was ihr für diese Zeit braucht, und das ist sehr vielfältig und auch sehr unterschiedlich, je nach Bedarf des einzelnen Kindes.</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horcht in euer Herz, was ihr braucht, und Ich schenke euch das, was ihr benötigt. Kommt mit liebendem Herzen zu Mir. Ich nehme euch in Meine Arme und betaue euch mit Meinen Gaben, mit den Gaben der Liebe, der Zuversicht, des Mutes, der Standhaftigkeit, der Ordnung und des Friedens in eurem Herzen. Ich beschenke euch mit der Liebe; die ihr braucht für euren Nächsten. Denn ihr wisst, dass es viele Geschwister gibt, die Hilfe und Zuwendung brauchen, die unter ihrer Einsamkeit leiden. Und wer sonst, wie ihr, seid dazu befähigt und aufgerufen, da zu sein? Denn die Gefahr besteht, dass durch diese Situation Meine Kinder dazu neigen, sich um sich selbst zu drehen und nur die eigenen Problematiken zu erkennen und in erster Linie bei sich selbst zu sein, was schon auch Wert hat, aber es geht hier auch um die Nächstenliebe, um da zu sein, für die, die Zuwendung brauchen. </w:t>
      </w:r>
      <w:r>
        <w:rPr>
          <w:rFonts w:cs="Arial" w:ascii="Arial" w:hAnsi="Arial"/>
          <w:b/>
          <w:bCs/>
          <w:color w:val="5F5F5F"/>
          <w:szCs w:val="28"/>
        </w:rPr>
        <w:t>Es bedeutet, vom ICH zum DU!</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ort, wo ihr an eure Grenzen kommt, erkennt, dass ihr die Kraft, die ihr braucht, die Liebe, die Ihr braucht, von Mir geschenkt bekommt. Ich beschenke euch gerne, aber es braucht auch euer „JA“, eure Hingabe und die Erkenntnis, dass Ich euch liebe, dass Mir eure Gesundheit und euer Wohlbefinden am Herzen liegen. Und so kommt immer wieder mit dankbarem Herzen zu Mir. Denn es gibt vieles, wofür ihr dankbar sein möget - aber es braucht auch diesen Blick dafür, diese Erkenntnis, wie viel ihr geschenkt bekommt. So schärft euren Blick für das Gute, für das Heilsame, für Meine Geschenke, denn sie sind sehr vielfältig! Denkt darüber nach. Lenkt euren Blick von dem, was hinunterzieht, ab zu dem, was euch hilft, was heilend für euch ist und kraftspendend. </w:t>
      </w:r>
    </w:p>
    <w:p>
      <w:pPr>
        <w:pStyle w:val="Normal"/>
        <w:spacing w:before="0" w:after="120"/>
        <w:ind w:firstLine="357"/>
        <w:jc w:val="both"/>
        <w:rPr/>
      </w:pPr>
      <w:r>
        <w:rPr>
          <w:rFonts w:cs="Arial" w:ascii="Arial" w:hAnsi="Arial"/>
          <w:color w:val="5F5F5F"/>
          <w:szCs w:val="28"/>
        </w:rPr>
        <w:t>Ich bin bei euch, bin immer bei euch, auch wenn ihr Mich nicht wahrnehmt in der Weise, wie ihr es euch wünscht. Ich bin trotzdem da, wie könnte Ich woanders sein? Ich sagte schon damals</w:t>
      </w:r>
      <w:r>
        <w:rPr>
          <w:rFonts w:cs="Arial" w:ascii="Arial" w:hAnsi="Arial"/>
          <w:b/>
          <w:i/>
          <w:color w:val="5F5F5F"/>
          <w:szCs w:val="28"/>
        </w:rPr>
        <w:t>: „Ich bin da, alle Tage eures Lebens. Ich bin bei euch und gehe mit euch.“</w:t>
      </w:r>
      <w:r>
        <w:rPr>
          <w:rFonts w:cs="Arial" w:ascii="Arial" w:hAnsi="Arial"/>
          <w:color w:val="5F5F5F"/>
          <w:szCs w:val="28"/>
        </w:rPr>
        <w:t xml:space="preserve"> Ihr braucht Mich nirgends zu suchen, denn Ich bin in eurem Herzen gegenwärtig, Ich bin um euch, über euch, unter euch. Daher kommt zu Mir und bleibt bei Mir.</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11.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Schlüssel liegt in Meiner Han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er Schlüssel liegt in Meiner Hand.</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7:32:00Z</dcterms:created>
  <dc:creator>Microsoft-Konto</dc:creator>
  <dc:description/>
  <dc:language>en-US</dc:language>
  <cp:lastModifiedBy>privat.15o</cp:lastModifiedBy>
  <dcterms:modified xsi:type="dcterms:W3CDTF">2020-12-14T14:14:00Z</dcterms:modified>
  <cp:revision>3</cp:revision>
  <dc:subject/>
  <dc:title>Feierstunde am 14</dc:title>
</cp:coreProperties>
</file>