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5. November 2020 in Mittersil</w:t>
      </w:r>
    </w:p>
    <w:p>
      <w:pPr>
        <w:pStyle w:val="Normal"/>
        <w:spacing w:lineRule="auto" w:line="240" w:before="0" w:after="120"/>
        <w:jc w:val="both"/>
        <w:rPr>
          <w:rFonts w:ascii="Arial" w:hAnsi="Arial" w:eastAsia="Times New Roman" w:cs="Arial"/>
          <w:color w:val="5F5F5F"/>
          <w:sz w:val="24"/>
          <w:szCs w:val="24"/>
          <w:lang w:val="de-DE" w:eastAsia="de-DE"/>
        </w:rPr>
      </w:pPr>
      <w:r>
        <w:rPr>
          <w:rFonts w:eastAsia="Times New Roman" w:cs="Arial" w:ascii="Arial" w:hAnsi="Arial"/>
          <w:color w:val="5F5F5F"/>
          <w:sz w:val="24"/>
          <w:szCs w:val="24"/>
          <w:lang w:val="de-DE" w:eastAsia="de-DE"/>
        </w:rPr>
      </w:r>
    </w:p>
    <w:p>
      <w:pPr>
        <w:pStyle w:val="Normal"/>
        <w:spacing w:lineRule="auto" w:line="240" w:before="0" w:after="12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 xml:space="preserve">Geliebter himmlischer Vater, der Du uns durch Jesus Christus begegnest, </w:t>
      </w:r>
    </w:p>
    <w:p>
      <w:pPr>
        <w:pStyle w:val="Normal"/>
        <w:spacing w:lineRule="auto" w:line="240" w:before="0" w:after="12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 xml:space="preserve">Dir sei Dank und Lob und Ehre. </w:t>
      </w:r>
    </w:p>
    <w:p>
      <w:pPr>
        <w:pStyle w:val="Normal"/>
        <w:spacing w:lineRule="auto" w:line="240" w:before="0" w:after="12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Du bist das Wichtigste in unserem Leben, ohne Dich vermögen wir nichts. Daher danken wir Dir, dass Du uns mit Deiner Gnade immer wieder an Dein Herz ziehst, uns immer wieder aufrüttelst und daran erinnerst, dass Du der Weg bist und die Wahrheit und das Leben.</w:t>
      </w:r>
    </w:p>
    <w:p>
      <w:pPr>
        <w:pStyle w:val="Normal"/>
        <w:spacing w:lineRule="auto" w:line="240" w:before="0" w:after="12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So können wir Dir nur danken für alles, was wir erleben dürfen, mag es noch so herausfordernd oder unangenehm sein. Alles ist uns letztlich zum Heil, zur Entwicklung, zur Erkenntnis und vieles mehr.</w:t>
      </w:r>
    </w:p>
    <w:p>
      <w:pPr>
        <w:pStyle w:val="Normal"/>
        <w:spacing w:lineRule="auto" w:line="240" w:before="0" w:after="12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So ist diese Zeit eine besondere Zeit und eine Zeit mit vielen Hürden und auch mit vielen Aufgaben. Daher bitten wir Dich, dass Du uns hilfst, genau hinzuschauen, wo unsere Aufgaben liegen und wo es notwendig ist, dranzubleiben und uns nicht von Hindernissen abhalten zu lassen. So danken wir Dir, dass es hier auch jetzt möglich ist, diese Feierstunde abzuhalten, und dass wir wissen dürfen: Du bist da und auch viele geistige Wesen, die Dein Licht erkennen oder von deinem Licht angezogen wurden und voll Freude auf Dein Wort warten.</w:t>
      </w:r>
    </w:p>
    <w:p>
      <w:pPr>
        <w:pStyle w:val="Normal"/>
        <w:spacing w:lineRule="auto" w:line="240" w:before="0" w:after="12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 xml:space="preserve">Und so mögen auch alle gesegnet sein in Deinem Namen Jesus Christus, dass Du ihre Herzen und auch unsere Herzen berührst, dass Du uns alle, die Geistigen wie auch die irdisch Anwesenden, mit Deinem Licht betaust und unser Herz ganz frei machst für Deine Worte und für das, was Du uns schenken möchtest. Dafür danken wir Dir von ganzem Herzen und legen unser ganzes Sein, unser Denken, unser Reden, unser Tun, unsere Vorstellungen und Erwartungen in Deine Hände, bringen es an Dein Herz, sodass es für Dich möglich ist, durch unser Herz zu wirken. </w:t>
      </w:r>
    </w:p>
    <w:p>
      <w:pPr>
        <w:pStyle w:val="Normal"/>
        <w:spacing w:lineRule="auto" w:line="240" w:before="0" w:after="12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So sei Dir Dank für Dein Wort und für alles, was wir von Dir empfangen dürfen.</w:t>
      </w:r>
    </w:p>
    <w:p>
      <w:pPr>
        <w:pStyle w:val="Normal"/>
        <w:spacing w:lineRule="auto" w:line="240" w:before="0" w:after="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 xml:space="preserve">Danke, Jesus. </w:t>
      </w:r>
    </w:p>
    <w:p>
      <w:pPr>
        <w:pStyle w:val="Normal"/>
        <w:spacing w:lineRule="auto" w:line="240" w:before="240" w:after="24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t>Amen</w:t>
      </w:r>
    </w:p>
    <w:p>
      <w:pPr>
        <w:pStyle w:val="Normal"/>
        <w:spacing w:lineRule="auto" w:line="240" w:before="240" w:after="240"/>
        <w:jc w:val="both"/>
        <w:rPr>
          <w:rFonts w:ascii="Arial" w:hAnsi="Arial" w:eastAsia="Times New Roman" w:cs="Arial"/>
          <w:i/>
          <w:i/>
          <w:color w:val="5F5F5F"/>
          <w:sz w:val="24"/>
          <w:szCs w:val="28"/>
          <w:lang w:val="de-DE" w:eastAsia="de-DE"/>
        </w:rPr>
      </w:pPr>
      <w:r>
        <w:rPr>
          <w:rFonts w:eastAsia="Times New Roman" w:cs="Arial" w:ascii="Arial" w:hAnsi="Arial"/>
          <w:i/>
          <w:color w:val="5F5F5F"/>
          <w:sz w:val="24"/>
          <w:szCs w:val="28"/>
          <w:lang w:val="de-DE" w:eastAsia="de-DE"/>
        </w:rPr>
      </w:r>
    </w:p>
    <w:p>
      <w:pPr>
        <w:pStyle w:val="Normal"/>
        <w:spacing w:lineRule="auto" w:line="240" w:before="24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 xml:space="preserve">Meine Geliebten, </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es ist Mir von Herzen wichtig, dass Meine Kinder erkennen, dass Ich sie bewusst in diese Zeit hineingestellt habe, um in dieser Zeit das zu tun, wozu sie mit Meiner Hilfe fähig sind. Denn in dieser Zeit brauche Ich - und Ich habe das bereits öfters gesagt - Kinder, die ganz nach Mir ausgerichtet sind, damit Ich durch sie hineinwirken kann in die Not dieser Zeit, in die Not eurer Geschwister, in die Not der Natur und der Tiere.</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Diese ganze Not, die ihr erlebt auf eurem Planeten, braucht Hilfe. Das heißt, die Natur braucht Hilfe, die Tiere brauchen Hilfe, die Menschenkinder brauchen Hilfe, viele geistige Wesen brauchen Hilfe, der ganze Planet braucht Hilfe, das ganze Universum. Allerdings geht es nicht um die Art von Hilfe, die die Menschen konstruieren und anbieten könnten, wobei diese Frage schon auch wichtig ist, sondern es ist wichtig, dass ihr erkennt, dass wirkliche Hilfe nur in Verbindung mit Mir möglich ist. Andernfalls machen Meine Kinder - wohl gut gemeint - wieder ihre eigenen Konstrukte, haben wieder ihre Vorstellungen und lassen sich Verschiedenstes einfallen, aber es fehlt der geistige Hintergrund, es fehlt der Boden, auf dem Gutes wachsen kann. Und der Boden wird von Mir - ja, er wird von Mir gestaltet und auch genährt.</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Und Meine Nahrung ist eine andere Nahrung als die Meiner Kinder. Meine Nahrung ist eine hilfreiche Nahrung, die Gutes, Veränderung und Verwandlung hervorbringt. Und das, was Meine Kinder tun, ist gut gemeint, aber es fehlt das Wesentliche.</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Und wenn ihr Impulse habt, Ideen habt, so lade Ich euch ein, sie Mir zu bringen und von Mir absegnen zu lassen, von Mir so gestalten zu lassen, dass sie wirklich effizient und hilfreich sind. Und das möge euch immer wieder bewusstwerden, dass ihr nur dann, wenn ihr in der Verbindung mit Mir eure Wege geht, eure Entscheidungen trefft, eure Schritte tut, Gutes und Hilfreiches zu schaffen vermögt.</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Die Veränderung in dieser Welt, die Umwandlung der Zustände sind nur dann heilsam und hilfreich, wenn sie von Mir kommen. Daher kommt mit demütigem Herzen zu Mir, mit einem Herzen, das erkennt, dass Ich der Herr bin, dass Ich der bin, dem alles möglich ist und der mit Freude hier auf dieser Erde neugestalten möchte.</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 xml:space="preserve">Daher schenke Ich euch immer wieder Erkenntnisse und berühre euer Herz mit Impulsen, die für euch wichtig sind. Überprüft diese Impulse in Verbindung mit Mir, sodass Ich das eine oder andere noch klarer herausarbeiten kann für euch, sodass ihr einen immer klareren Blick bekommt für das, was als nächste Schritte geschehen soll. </w:t>
      </w:r>
    </w:p>
    <w:p>
      <w:pPr>
        <w:pStyle w:val="Normal"/>
        <w:spacing w:lineRule="auto" w:line="240" w:before="0" w:after="120"/>
        <w:ind w:firstLine="357"/>
        <w:jc w:val="both"/>
        <w:rPr/>
      </w:pPr>
      <w:r>
        <w:rPr>
          <w:rFonts w:eastAsia="Times New Roman" w:cs="Arial" w:ascii="Arial" w:hAnsi="Arial"/>
          <w:color w:val="5F5F5F"/>
          <w:sz w:val="24"/>
          <w:szCs w:val="28"/>
          <w:lang w:val="de-DE" w:eastAsia="de-DE"/>
        </w:rPr>
        <w:t xml:space="preserve">Und mag es auch so sein, dass eure derzeitigen Gesetzgeber versuchen, Euch immer mehr einzugrenzen, immer mehr Vorgaben setzen, die euch hinderlich sind bei euren Überlegungen, wie ihr helfen könnt. Da lade Ich euch ein, sehr mutig zu sein und abzuwägen und nicht klein beizugeben. Besonders, wenn es um Treffen von Geschwistern geht, die für diese Welt ganz wichtig sind, diese verschiedensten Arten von Gebetstreffen - auch Feierstunden - dass ihr euch da nicht eingrenzen lasst, dass ihr da </w:t>
      </w:r>
      <w:r>
        <w:rPr>
          <w:rFonts w:eastAsia="Times New Roman" w:cs="Arial" w:ascii="Arial" w:hAnsi="Arial"/>
          <w:b/>
          <w:bCs/>
          <w:color w:val="5F5F5F"/>
          <w:sz w:val="24"/>
          <w:szCs w:val="28"/>
          <w:lang w:val="de-DE" w:eastAsia="de-DE"/>
        </w:rPr>
        <w:t xml:space="preserve">mutig überlegt, was möglich ist. </w:t>
      </w:r>
      <w:r>
        <w:rPr>
          <w:rFonts w:eastAsia="Times New Roman" w:cs="Arial" w:ascii="Arial" w:hAnsi="Arial"/>
          <w:color w:val="5F5F5F"/>
          <w:sz w:val="24"/>
          <w:szCs w:val="28"/>
          <w:lang w:val="de-DE" w:eastAsia="de-DE"/>
        </w:rPr>
        <w:t xml:space="preserve">Und so wie auch heute das möglich ist, was hier stattfindet, so ist es auch an anderen Orten möglich. </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 xml:space="preserve">Und Ich sagte ja damals: „Wo zwei oder drei in Meinem Namen beisammen sind, da bin Ich mitten unter ihnen.“ </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Und wenn es so sein soll, dass sich eben nur ganz kleine Grüppchen treffen dürfen, so trefft ihr euch. Denn weniger ist oft mehr. Und daher ist Mein Segen für alle die da, die hier mutig diese Treffen weiter leben und weiterhin im Gebet gemeinsam Mir die Möglichkeit geben, Licht in diese Welt zu bringen. Und vergesst nicht dabei - auch wenn ihr so kleine Grüppchen seid, dass ganz viele geistige Wesen da sind, die genau diese Nahrung brauchen. Sie sind es, die sich von Meinem Licht angezogen fühlen, die Hilfe suchen, die Gebet und Liebe brauchen.</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 xml:space="preserve">Und so ist </w:t>
      </w:r>
      <w:bookmarkStart w:id="0" w:name="_Hlk55737489"/>
      <w:r>
        <w:rPr>
          <w:rFonts w:eastAsia="Times New Roman" w:cs="Arial" w:ascii="Arial" w:hAnsi="Arial"/>
          <w:color w:val="5F5F5F"/>
          <w:sz w:val="24"/>
          <w:szCs w:val="28"/>
          <w:lang w:val="de-DE" w:eastAsia="de-DE"/>
        </w:rPr>
        <w:t>jeder Standort aufgerufen</w:t>
      </w:r>
      <w:bookmarkEnd w:id="0"/>
      <w:r>
        <w:rPr>
          <w:rFonts w:eastAsia="Times New Roman" w:cs="Arial" w:ascii="Arial" w:hAnsi="Arial"/>
          <w:color w:val="5F5F5F"/>
          <w:sz w:val="24"/>
          <w:szCs w:val="28"/>
          <w:lang w:val="de-DE" w:eastAsia="de-DE"/>
        </w:rPr>
        <w:t xml:space="preserve">, diese kleinen Zellen zu leben und diese kleinen Zellen zuzulassen. Jeder ist aufgerufen, sich dafür zu entscheiden, im Gebet vereint diese Not mitzutragen, an Mein Herz zu bringen, eure Geschwister, die ganze Natur und alles Geschaffene an Mein Herz zu bringen, damit Ich mit Meiner vollen Macht, mit Meiner Liebe, mit Meinem Licht hineinwirken kann. </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 xml:space="preserve">Und je mehr solche Gebetsgrüppchen, wie sie heute ja doch noch möglich sind, gelebt werden, umso mehr Licht kann Ich auf euren Planeten fließen lassen, und in jeden Winkel hineinfließen lassen, sodass es eine Veränderung, eine Verwandlung, Heilung und vieles mehr möglich macht. </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Das liegt in eurer Verantwortung, hier mutig diese Schritte zu gehen und zu leben, im Vertrauen darauf, dass Meine Macht über allem steht, dass Mir alles möglich ist, dass Ich Dinge verändern kann, die ihr euch nicht vorstellen könnt, und ja, dass Mein Licht das höchste Licht ist. Und wo immer Mein Licht hin leuchtet, hat die Finsternis keine Macht.</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So lasst euch nicht beeinflussen von der Gegenseite. Geht trotzdem weiter mutig euren Weg mit Mir, auch wenn es Widerstände gibt. In der Verbindung mit Mir spürt ihr im Herzen, was erforderlich ist. Daher lebt das auch und erkennt eure Verantwortung in dieser Zeit. Es ist keine Zeit, in der ihr einfach nur so darauf los lebt und vielleicht auch jammert und alles in Frage stellt und verurteilt - nein, lasst davon los. Die Zeit ist, wie sie ist, die Dinge sind, wie sie sind. Es geht um eure ganz persönliche Entscheidung für Mich und eure ganz persönliche Entscheidung, Verantwortung zu übernehmen und das zu tun, was nötig ist, um hier mit Mir hineinzuwirken in diese Welt, in die Herzen der Menschen, in alles Geschaffene, wie Ich es schon sagte.</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So nehme Ich euch an Mein Herz und danke euch für eure Bereitschaft, für euren Mut, für eure Tatkraft und für eure Hingabe. Ich danke euch, dass ihr täglich euer Leben Mir übergebt, sodass Ich durch euch wirken kann, in euch wirken kann und so manches in euch bereinigen kann und heilen kann. Denn keines Meiner Kinder ist vollkommen. So manche Wunden gibt es noch in eurem Seelenbereich, in eurem Unbewussten. Und auch das mag hervorkommen und geheilt werden. Und auch dazu braucht es Mut, um hinzuschauen, was da noch in euch ist, was hinderlich ist, um die volle Verantwortung zu übernehmen für euer Leben. Denn so manches wirkt zerstörend und ist tief vergraben. Aber es ist Zeit, hier zuzulassen, dass sich die Dinge zeigen - so wie es auch in der Welt ist. Es wird noch vieles zutage kommen.</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Es wird immer mehr mutige Menschen geben, die aufzeigen, dass hier vieles schief läuft. Und auch die dürft ihr immer wieder in eurem Gebet mittragen, damit sie mutig weitergehen, damit sie die Widerstände aushalten und aussprechen, was wirklich Realität ist.</w:t>
      </w:r>
    </w:p>
    <w:p>
      <w:pPr>
        <w:pStyle w:val="TextBodyIndent"/>
        <w:rPr/>
      </w:pPr>
      <w:r>
        <w:rPr/>
        <w:t xml:space="preserve">Und segnet alle diejenigen, die hier noch schlafen oder Dinge glauben, die über die Medien laufen, wo noch so vieles verdeckt wird, verdunkelt wird und vieles mehr. Ihr wisst, was Ich meine, viele wissen es, und die es noch nicht wissen, werden es eines Tages erkennen. </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Ihr habt alle Meinen Segen, Meine Geliebten. Ich führe euch aus Meiner Liebe heraus, damit sich hier in eurer Welt wirklich Grundlegendes ändern kann. Es geht nur über diese Not, damit Meine Kinder aufwachen, auch die, die Mir ferne sind, die nichts mit Mir zu tun haben wollen, besonders diese brauchen Unterstützung, Hilfe, Klartext, Liebe. Und dazu lade Ich euch ein, hier tätig zu sein.</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Und so segne Ich euch, Meine Geliebten, und danke euch für euren Einsatz, für euren Mut. Ich bin bei euch, Ich gehe mit euch. Daher bekommt ihr alles, was ihr braucht, um eure Aufgaben zu erfüllen.</w:t>
      </w:r>
    </w:p>
    <w:p>
      <w:pPr>
        <w:pStyle w:val="Normal"/>
        <w:spacing w:lineRule="auto" w:line="240" w:before="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 xml:space="preserve">Friede sei mit euch und Meine Liebe erfülle eure Herzen und Ich gebe euch Kraft, Mut und Zuversicht für euren Weg. </w:t>
      </w:r>
    </w:p>
    <w:p>
      <w:pPr>
        <w:pStyle w:val="Normal"/>
        <w:spacing w:lineRule="auto" w:line="240" w:before="240" w:after="120"/>
        <w:ind w:firstLine="357"/>
        <w:jc w:val="both"/>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t>Amen</w:t>
      </w:r>
    </w:p>
    <w:p>
      <w:pPr>
        <w:pStyle w:val="Normal"/>
        <w:spacing w:before="0" w:after="160"/>
        <w:rPr>
          <w:rFonts w:ascii="Arial" w:hAnsi="Arial" w:eastAsia="Times New Roman" w:cs="Arial"/>
          <w:color w:val="5F5F5F"/>
          <w:sz w:val="24"/>
          <w:szCs w:val="28"/>
          <w:lang w:val="de-DE" w:eastAsia="de-DE"/>
        </w:rPr>
      </w:pPr>
      <w:r>
        <w:rPr>
          <w:rFonts w:eastAsia="Times New Roman" w:cs="Arial" w:ascii="Arial" w:hAnsi="Arial"/>
          <w:color w:val="5F5F5F"/>
          <w:sz w:val="24"/>
          <w:szCs w:val="28"/>
          <w:lang w:val="de-DE" w:eastAsia="de-DE"/>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11.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gebe euch Kraft, Mut und Zuversicht für euren We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gebe euch Kraft, Mut und Zuversicht für euren Weg!</w:t>
    </w:r>
  </w:p>
  <w:p>
    <w:pPr>
      <w:pStyle w:val="Header"/>
      <w:rPr>
        <w:rFonts w:ascii="Arial" w:hAnsi="Arial" w:cs="Arial"/>
        <w:i/>
        <w:i/>
        <w:color w:val="808080"/>
        <w:sz w:val="20"/>
        <w:szCs w:val="20"/>
      </w:rPr>
    </w:pPr>
    <w:r>
      <w:rPr>
        <w:rFonts w:cs="Arial" w:ascii="Arial" w:hAnsi="Arial"/>
        <w:i/>
        <w:color w:val="808080"/>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AT"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spacing w:lineRule="auto" w:line="240" w:before="0" w:after="0"/>
      <w:jc w:val="center"/>
    </w:pPr>
    <w:rPr>
      <w:rFonts w:ascii="Arial" w:hAnsi="Arial" w:eastAsia="Times New Roman" w:cs="Arial"/>
      <w:b/>
      <w:color w:val="000000"/>
      <w:sz w:val="28"/>
      <w:szCs w:val="32"/>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odyIndent">
    <w:name w:val="Body Text Indent"/>
    <w:basedOn w:val="Normal"/>
    <w:pPr>
      <w:spacing w:lineRule="auto" w:line="240" w:before="0" w:after="120"/>
      <w:ind w:firstLine="357"/>
      <w:jc w:val="both"/>
    </w:pPr>
    <w:rPr>
      <w:rFonts w:ascii="Arial" w:hAnsi="Arial" w:eastAsia="Times New Roman" w:cs="Arial"/>
      <w:color w:val="5F5F5F"/>
      <w:sz w:val="24"/>
      <w:szCs w:val="28"/>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7:30:00Z</dcterms:created>
  <dc:creator>Microsoft-Konto</dc:creator>
  <dc:description/>
  <dc:language>en-US</dc:language>
  <cp:lastModifiedBy>privat.15o</cp:lastModifiedBy>
  <dcterms:modified xsi:type="dcterms:W3CDTF">2020-12-14T14:16:00Z</dcterms:modified>
  <cp:revision>3</cp:revision>
  <dc:subject/>
  <dc:title>Feierstunde am 5</dc:title>
</cp:coreProperties>
</file>