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4. November 2020 in Klagenfurt</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Dir sei Dank und Lob und Ehre. Wir neigen uns vor Dir in Liebe und in Dankbarkeit und legen unser Herz in Dein Herz und bitten Dich um Dein Wort aus Deinem liebenden Vaterherzen. Du kennst ja unser Herz und weißt, was wir brauchen. Danke für dieses Gnadengeschenk. Danke für Deine Hinweise, für Deine Belehrungen und für Deine Liebe. Danke, dass Du da bist und uns immer wieder in die Arme nimmst.</w:t>
      </w:r>
    </w:p>
    <w:p>
      <w:pPr>
        <w:pStyle w:val="Normal"/>
        <w:spacing w:before="0" w:after="120"/>
        <w:jc w:val="both"/>
        <w:rPr>
          <w:rFonts w:ascii="Arial" w:hAnsi="Arial" w:cs="Arial"/>
          <w:i/>
          <w:i/>
          <w:color w:val="5F5F5F"/>
          <w:szCs w:val="28"/>
        </w:rPr>
      </w:pPr>
      <w:r>
        <w:rPr>
          <w:rFonts w:cs="Arial" w:ascii="Arial" w:hAnsi="Arial"/>
          <w:i/>
          <w:color w:val="5F5F5F"/>
          <w:szCs w:val="28"/>
        </w:rPr>
        <w:t>So übergebe ich Dir nun das Wort und danke Dir für Dein Wort.</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 kleine Schar, </w:t>
      </w:r>
    </w:p>
    <w:p>
      <w:pPr>
        <w:pStyle w:val="Normal"/>
        <w:spacing w:before="0" w:after="120"/>
        <w:ind w:firstLine="357"/>
        <w:jc w:val="both"/>
        <w:rPr>
          <w:rFonts w:ascii="Arial" w:hAnsi="Arial" w:cs="Arial"/>
          <w:color w:val="5F5F5F"/>
          <w:szCs w:val="28"/>
        </w:rPr>
      </w:pPr>
      <w:r>
        <w:rPr>
          <w:rFonts w:cs="Arial" w:ascii="Arial" w:hAnsi="Arial"/>
          <w:color w:val="5F5F5F"/>
          <w:szCs w:val="28"/>
        </w:rPr>
        <w:t>und doch seid ihr eine große Schar, denn es sind so viele um euch, die ihr nicht sehen könnt und die sich freuen, dass sie hier sind und hier sein dürfen und sehen, dass die Liebe in eurem Herzen das möglich gemacht hat, was jetzt geschehen darf.</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nehme Ich euch an Mein Herz und schenke euch von Meiner Liebe. Denn es ist Meine Liebe, die in euch wirkt und die so manche Wunden heilt, denn so manche Wunden sitzen sehr tief und so manche habt ihr auch noch nicht erkannt. Nur die Auswirkungen zeigen sich hin und wieder in eurem Leben durch eure Gefühle, durch euer Verhalten oder durch euer Denken. Und so sind manche Meiner Kinder überrascht, was alles in ihnen durch die Gedanken oder auch durch Reaktionen zutage kommt. </w:t>
      </w:r>
    </w:p>
    <w:p>
      <w:pPr>
        <w:pStyle w:val="Normal"/>
        <w:spacing w:before="0" w:after="120"/>
        <w:ind w:firstLine="357"/>
        <w:jc w:val="both"/>
        <w:rPr>
          <w:rFonts w:ascii="Arial" w:hAnsi="Arial" w:cs="Arial"/>
          <w:color w:val="5F5F5F"/>
          <w:szCs w:val="28"/>
        </w:rPr>
      </w:pPr>
      <w:r>
        <w:rPr>
          <w:rFonts w:cs="Arial" w:ascii="Arial" w:hAnsi="Arial"/>
          <w:color w:val="5F5F5F"/>
          <w:szCs w:val="28"/>
        </w:rPr>
        <w:t>Und so ist das die eine Seite und die andere Seite ist, was auf euch von außen zukommt - ihr habt es bereits vorhin angesprochen - diese verschiedenen Ebenen. Die innere persönliche Ebene und das, was von außen auf euch zukommt durch euer Umfeld, durch Kollegen, durch die Nachbarschaft, auch durch die Medien und durch das, was in eurer Welt passiert. Auch das macht etwas mit euch in unterschiedlichster Weise. So manche Gefühle steigen hier hoch, bei denen ihr merkt, wie wichtig es ist, achtsam und wachsam zu sein, welche Gefühle sich in eurem Leben zeigen. Gerade in dieser Zeit mag es diese Hoffnungslosigkeit sein oder Ängste oder auch Aggressionen gegen dieses System oder gegen das, was in dieser Welt passiert. Auch Verletzungen durch liebe - sogenannte liebe Menschen, die gar nicht bedenken, was sie mit dem, was sie sagen, in euch anricht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id ihr, was die dritte Ebene anbelangt, auch gefordert durch den Einfluss der geistigen Wesen, deren Vielfalt ja enorm groß ist, und die ihr ja gar nicht sehen könnt, sondern möglicherweise eher wahrnehmen mögt. In dem, wie ihr euch fühlt und wie weit es diesen Wesen auch gelingt, so manche Gedanken in euch zu verstärken und euch in eine Situation hineinzutreiben, wo ihr dann merkt, dass dabei etwas aus dem Ruder läuft. Das ist in einer Weise belastend und hinunterziehend, sodass ihr erkennen könnt, dass ihr hier Hilfe braucht. Und diese Hilfe bekommt ihr von Mir, das ist euch wohl bewusst. Aber es braucht oft eine gewisse Zeit, bis euch bewusst wird, dass hier etwas schief läuft, dass ihr hier in eine Richtung gezogen werdet, die für euch nicht gut ist, die euch belastet und auch das Umfeld letztlich belastet. </w:t>
      </w:r>
    </w:p>
    <w:p>
      <w:pPr>
        <w:pStyle w:val="Normal"/>
        <w:spacing w:before="0" w:after="120"/>
        <w:ind w:firstLine="357"/>
        <w:jc w:val="both"/>
        <w:rPr>
          <w:rFonts w:ascii="Arial" w:hAnsi="Arial" w:cs="Arial"/>
          <w:color w:val="5F5F5F"/>
          <w:szCs w:val="28"/>
        </w:rPr>
      </w:pPr>
      <w:r>
        <w:rPr>
          <w:rFonts w:cs="Arial" w:ascii="Arial" w:hAnsi="Arial"/>
          <w:color w:val="5F5F5F"/>
          <w:szCs w:val="28"/>
        </w:rPr>
        <w:t>Denn so wie ihr euch fühlt, so sendet ihr auch Emotionen hinaus und das wirkt sich auch auf euer Umfeld aus. Umgekehrt genauso, wenn es jemandem in eurem Umfeld nicht gut geht und jemand in einer emotionalen Situation hängt, so spürt ihr das vielfach auch persönlich, je nachdem wie nahe ihr einem Menschenkind steht, dass hier jemand in Not ist und Hilfe braucht.</w:t>
      </w:r>
    </w:p>
    <w:p>
      <w:pPr>
        <w:pStyle w:val="Normal"/>
        <w:spacing w:before="0" w:after="120"/>
        <w:ind w:firstLine="357"/>
        <w:jc w:val="both"/>
        <w:rPr>
          <w:rFonts w:ascii="Arial" w:hAnsi="Arial" w:cs="Arial"/>
          <w:color w:val="5F5F5F"/>
          <w:szCs w:val="28"/>
        </w:rPr>
      </w:pPr>
      <w:r>
        <w:rPr>
          <w:rFonts w:cs="Arial" w:ascii="Arial" w:hAnsi="Arial"/>
          <w:color w:val="5F5F5F"/>
          <w:szCs w:val="28"/>
        </w:rPr>
        <w:t>Ja, und da es ja verschiedenste Wesen um euch gibt, gibt es eben die, die bei euch Hilfe suchen, Gebet brauchen, und es gibt die, die euch bewusst schaden möchten. Da braucht es viel Achtsamkeit und Wachsamkeit, um diesen Wesen nicht die Macht zu geben, euch zu schaden. Und je inniger ihr mit Mir in der Verbindung seid, verbunden seid und in der Liebe seid, umso mehr bekommt ihr auch Schutz von Mir, um hier nicht zu sehr belastet zu werden.</w:t>
      </w:r>
    </w:p>
    <w:p>
      <w:pPr>
        <w:pStyle w:val="Normal"/>
        <w:spacing w:before="0" w:after="120"/>
        <w:ind w:firstLine="357"/>
        <w:jc w:val="both"/>
        <w:rPr/>
      </w:pPr>
      <w:r>
        <w:rPr>
          <w:rFonts w:cs="Arial" w:ascii="Arial" w:hAnsi="Arial"/>
          <w:color w:val="5F5F5F"/>
          <w:szCs w:val="28"/>
        </w:rPr>
        <w:t>Daher eilt in jeder Situation immer wieder ganz schnell zu Mir, eiligst zu Mir, damit Ich euch wieder frei machen kann von dem, was sich anhängt. Das ist ein Lernprozess, der manchmal besser gelingt und manchmal seine Zeit braucht. Aber wichtig ist, dass ihr an diesen Punkt kommt, an dem ihr die Zusammenhänge wahrnehmt und ein ganz klares „</w:t>
      </w:r>
      <w:r>
        <w:rPr>
          <w:rFonts w:cs="Arial" w:ascii="Arial" w:hAnsi="Arial"/>
          <w:i/>
          <w:iCs/>
          <w:color w:val="5F5F5F"/>
          <w:szCs w:val="28"/>
        </w:rPr>
        <w:t>Stopp</w:t>
      </w:r>
      <w:r>
        <w:rPr>
          <w:rFonts w:cs="Arial" w:ascii="Arial" w:hAnsi="Arial"/>
          <w:color w:val="5F5F5F"/>
          <w:szCs w:val="28"/>
        </w:rPr>
        <w:t xml:space="preserve">“ sagt - oder </w:t>
      </w:r>
      <w:r>
        <w:rPr>
          <w:rFonts w:cs="Arial" w:ascii="Arial" w:hAnsi="Arial"/>
          <w:i/>
          <w:color w:val="5F5F5F"/>
          <w:szCs w:val="28"/>
        </w:rPr>
        <w:t>„Nein“</w:t>
      </w:r>
      <w:r>
        <w:rPr>
          <w:rFonts w:cs="Arial" w:ascii="Arial" w:hAnsi="Arial"/>
          <w:color w:val="5F5F5F"/>
          <w:szCs w:val="28"/>
        </w:rPr>
        <w:t xml:space="preserve"> sagt, </w:t>
      </w:r>
      <w:r>
        <w:rPr>
          <w:rFonts w:cs="Arial" w:ascii="Arial" w:hAnsi="Arial"/>
          <w:i/>
          <w:color w:val="5F5F5F"/>
          <w:szCs w:val="28"/>
        </w:rPr>
        <w:t>„so nicht! - Jesus, ich brauche hier Deine Hilfe, bitte lass Deine Liebe, Dein Licht, Deinen Segen, hineinfließen in diese ganze Situation - auch zu den Menschen, um die es hier geht, auch zu den geistigen Wesen.</w:t>
      </w:r>
      <w:r>
        <w:rPr>
          <w:rFonts w:cs="Arial" w:ascii="Arial" w:hAnsi="Arial"/>
          <w:color w:val="5F5F5F"/>
          <w:szCs w:val="28"/>
        </w:rPr>
        <w:t xml:space="preserve">“ Und das, was Ich dann hier hineingieße in diese Situation, ist das, was dann wieder befreiend wirkt, wo ihr wieder merkt: Es löst sich das auf, was euch gerade hinuntergezogen hat, verletzt oder in die Verzweiflung zu treiben versucht oder geängstigt ha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id ihr ständig konfrontiert mit der Innenwelt und mit der Außenwelt und mit der geistigen Welt, die zur Außenwelt gehört. Und daher ist das Leben nicht immer so einfach, wie ihr es euch wünscht. Aber eines Tages werdet ihr das alles überwunden haben. Und Ich bin der Überwinder in eurem Leben, der euch dabei hilft, sodass ihr eines Tages merkt: </w:t>
      </w:r>
    </w:p>
    <w:p>
      <w:pPr>
        <w:pStyle w:val="Normal"/>
        <w:spacing w:before="0" w:after="120"/>
        <w:ind w:firstLine="357"/>
        <w:jc w:val="both"/>
        <w:rPr>
          <w:rFonts w:ascii="Arial" w:hAnsi="Arial" w:cs="Arial"/>
          <w:b/>
          <w:b/>
          <w:bCs/>
          <w:color w:val="5F5F5F"/>
          <w:szCs w:val="28"/>
        </w:rPr>
      </w:pPr>
      <w:r>
        <w:rPr>
          <w:rFonts w:cs="Arial" w:ascii="Arial" w:hAnsi="Arial"/>
          <w:b/>
          <w:bCs/>
          <w:color w:val="5F5F5F"/>
          <w:szCs w:val="28"/>
        </w:rPr>
        <w:t>„</w:t>
      </w:r>
      <w:r>
        <w:rPr>
          <w:rFonts w:cs="Arial" w:ascii="Arial" w:hAnsi="Arial"/>
          <w:b/>
          <w:bCs/>
          <w:color w:val="5F5F5F"/>
          <w:szCs w:val="28"/>
        </w:rPr>
        <w:t>Es hat sich gelohnt, dieses Leben, auch wenn es noch so herausfordernd war.“</w:t>
      </w:r>
    </w:p>
    <w:p>
      <w:pPr>
        <w:pStyle w:val="Normal"/>
        <w:spacing w:before="0" w:after="120"/>
        <w:ind w:firstLine="357"/>
        <w:jc w:val="both"/>
        <w:rPr>
          <w:rFonts w:ascii="Arial" w:hAnsi="Arial" w:cs="Arial"/>
          <w:color w:val="5F5F5F"/>
          <w:szCs w:val="28"/>
        </w:rPr>
      </w:pPr>
      <w:r>
        <w:rPr>
          <w:rFonts w:cs="Arial" w:ascii="Arial" w:hAnsi="Arial"/>
          <w:color w:val="5F5F5F"/>
          <w:szCs w:val="28"/>
        </w:rPr>
        <w:t>Ihr konntet durch eure Liebe zu Mir viel bewirken. Denn Ich brauche Kinder, die aus der Liebe heraus agieren. Auch wenn das nicht immer ganz leicht ist und so leicht gelingt: bleibt im Vertrauen zu Mir, bleibt in der Liebe, bleibt in der Zuversicht und seid mutig.</w:t>
      </w:r>
    </w:p>
    <w:p>
      <w:pPr>
        <w:pStyle w:val="Normal"/>
        <w:spacing w:before="0" w:after="120"/>
        <w:ind w:firstLine="357"/>
        <w:jc w:val="both"/>
        <w:rPr>
          <w:rFonts w:ascii="Arial" w:hAnsi="Arial" w:cs="Arial"/>
          <w:b/>
          <w:b/>
          <w:color w:val="5F5F5F"/>
          <w:szCs w:val="28"/>
        </w:rPr>
      </w:pPr>
      <w:r>
        <w:rPr>
          <w:rFonts w:cs="Arial" w:ascii="Arial" w:hAnsi="Arial"/>
          <w:b/>
          <w:color w:val="5F5F5F"/>
          <w:szCs w:val="28"/>
        </w:rPr>
        <w:t>Ich bin bei euch alle Tage eures Lebens, jede Stunde, jede Minute, jede Sekunde, das sei euch immer bewusst.</w:t>
      </w:r>
    </w:p>
    <w:p>
      <w:pPr>
        <w:pStyle w:val="Normal"/>
        <w:spacing w:before="0" w:after="120"/>
        <w:ind w:firstLine="357"/>
        <w:jc w:val="both"/>
        <w:rPr>
          <w:rFonts w:ascii="Arial" w:hAnsi="Arial" w:cs="Arial"/>
          <w:color w:val="5F5F5F"/>
          <w:szCs w:val="28"/>
        </w:rPr>
      </w:pPr>
      <w:r>
        <w:rPr>
          <w:rFonts w:cs="Arial" w:ascii="Arial" w:hAnsi="Arial"/>
          <w:color w:val="5F5F5F"/>
          <w:szCs w:val="28"/>
        </w:rPr>
        <w:t>Und so segne Ich euch, Meine Geliebten, und lade euch ein, dass wir weiter gemeinsam diesen Weg gehen und ihr eure Liebe immer wieder mit Meiner Liebe verbindet, sodass Ich Meine Liebe durch euer Herz hinausfließen lassen kann in diese Welt: Meine Liebe, Mein Licht, Meinen Segen, auch Meine Heilkraft und Meinen göttlichen Geist.</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04.11.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ses Leben lohnt si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ieses Leben lohnt si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7:29:00Z</dcterms:created>
  <dc:creator>Microsoft-Konto</dc:creator>
  <dc:description/>
  <dc:language>en-US</dc:language>
  <cp:lastModifiedBy>privat.15o</cp:lastModifiedBy>
  <dcterms:modified xsi:type="dcterms:W3CDTF">2020-12-14T14:19:00Z</dcterms:modified>
  <cp:revision>3</cp:revision>
  <dc:subject/>
  <dc:title>Feierstunde am 4</dc:title>
</cp:coreProperties>
</file>