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Oktober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der Du uns durch Jesus Christus begegnest. Dir sei Lob und Dank und Ehre. Wir danken Dir für Deine Liebe und für Deine Führung und wir danken Dir auch für Deine Verheißungen und für all das, was Du uns immer wieder schenkst an Worten, um uns zu helfen, diesen Erdenweg so gut wie möglich zu leben. Ohne Deine Hilfe wäre das nicht so einfach möglich. </w:t>
      </w:r>
    </w:p>
    <w:p>
      <w:pPr>
        <w:pStyle w:val="Normal"/>
        <w:spacing w:before="0" w:after="120"/>
        <w:jc w:val="both"/>
        <w:rPr>
          <w:rFonts w:ascii="Arial" w:hAnsi="Arial" w:cs="Arial"/>
          <w:i/>
          <w:i/>
          <w:color w:val="5F5F5F"/>
          <w:szCs w:val="28"/>
        </w:rPr>
      </w:pPr>
      <w:r>
        <w:rPr>
          <w:rFonts w:cs="Arial" w:ascii="Arial" w:hAnsi="Arial"/>
          <w:i/>
          <w:color w:val="5F5F5F"/>
          <w:szCs w:val="28"/>
        </w:rPr>
        <w:t>Auch wenn das Leben - mit Dir in Verbindung - nicht immer einfach ist und so man</w:t>
        <w:softHyphen/>
        <w:t xml:space="preserve">che Herausforderungen auf uns täglich warten, so wissen wir doch, dass Du uns die Kraft dafür gibst, diese zu bewältigen, uns Impulse in unser Herz legst, damit wir auch wissen, wohin der Weg geht. </w:t>
      </w:r>
    </w:p>
    <w:p>
      <w:pPr>
        <w:pStyle w:val="Normal"/>
        <w:spacing w:before="0" w:after="120"/>
        <w:jc w:val="both"/>
        <w:rPr/>
      </w:pPr>
      <w:r>
        <w:rPr>
          <w:rFonts w:cs="Arial" w:ascii="Arial" w:hAnsi="Arial"/>
          <w:i/>
          <w:color w:val="5F5F5F"/>
          <w:szCs w:val="28"/>
        </w:rPr>
        <w:t xml:space="preserve">Und so danken wir Dir von ganzem Herzen und danken Dir auch für Dein Wort, um das wir Dich jetzt bitten. Und so schenke uns aus Deinem liebenden Vaterherzen </w:t>
      </w:r>
      <w:r>
        <w:rPr>
          <w:rFonts w:cs="Arial" w:ascii="Arial" w:hAnsi="Arial"/>
          <w:b/>
          <w:i/>
          <w:color w:val="5F5F5F"/>
          <w:szCs w:val="28"/>
        </w:rPr>
        <w:t>die</w:t>
      </w:r>
      <w:r>
        <w:rPr>
          <w:rFonts w:cs="Arial" w:ascii="Arial" w:hAnsi="Arial"/>
          <w:i/>
          <w:color w:val="5F5F5F"/>
          <w:szCs w:val="28"/>
        </w:rPr>
        <w:t xml:space="preserve"> Worte, die für uns auf unserem Weg hilfreich sind.</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nicht einfach, in dieser Zeit zu leben. Es ist auch nicht einfach für Meine Kinder, die mit Mir verbunden sind, in dieser Zeit zu leben. Denn die Herausforde</w:t>
        <w:softHyphen/>
        <w:t xml:space="preserve">rungen gelten für alle: für die, die in der Verbindung mit Mir sind und für die, die weit weg von Mir sind. </w:t>
      </w:r>
    </w:p>
    <w:p>
      <w:pPr>
        <w:pStyle w:val="Normal"/>
        <w:spacing w:before="0" w:after="120"/>
        <w:ind w:firstLine="357"/>
        <w:jc w:val="both"/>
        <w:rPr>
          <w:rFonts w:ascii="Arial" w:hAnsi="Arial" w:cs="Arial"/>
          <w:color w:val="5F5F5F"/>
          <w:szCs w:val="28"/>
        </w:rPr>
      </w:pPr>
      <w:r>
        <w:rPr>
          <w:rFonts w:cs="Arial" w:ascii="Arial" w:hAnsi="Arial"/>
          <w:color w:val="5F5F5F"/>
          <w:szCs w:val="28"/>
        </w:rPr>
        <w:t>Nur, die Kinder, die mit Mir in Verbindung sind, wissen, an wen sie sich wenden dürfen und sollen. Und dadurch schenke Ich ihnen die Kraft, die sie brauchen, mit all diesen zeitlichen und derzeitigen Erfahrungen umzuge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brauche Ich auch jetzt in besonderer Weise Kinder, die wissen, um was es geht, und die auch erkennen, dass viele ihrer Geschwister jetzt in besonderer Weise Unterstützung und Hilfe brauchen. Denn die Mir fernen Kinder werden durch diese Situation, die ihr jetzt erlebt, schon sehr durchgerüttelt und wissen oft nicht ein und aus. Ihre Welt, die sie sich aufgebaut haben - oft im Luxus seiend, alles habend, fast alles möglich machend -, erleben, wie ihre Welt zusammenbricht. Und das ist für diese Kinder in einer Weise schockierend, dass viele auch der Meinung sind, dieses Leben sei nicht mehr lebenswert: Sie wollen sich von dieser Welt verabschieden. Dass das nicht der Weg ist und dass das nicht die Lösung ist, das wisst ihr, aber nicht die Geschwister von euch, die keinen Bezug zu Mir haben.</w:t>
      </w:r>
    </w:p>
    <w:p>
      <w:pPr>
        <w:pStyle w:val="Normal"/>
        <w:spacing w:before="0" w:after="120"/>
        <w:ind w:firstLine="357"/>
        <w:jc w:val="both"/>
        <w:rPr>
          <w:rFonts w:ascii="Arial" w:hAnsi="Arial" w:cs="Arial"/>
          <w:color w:val="5F5F5F"/>
          <w:szCs w:val="28"/>
        </w:rPr>
      </w:pPr>
      <w:r>
        <w:rPr>
          <w:rFonts w:cs="Arial" w:ascii="Arial" w:hAnsi="Arial"/>
          <w:color w:val="5F5F5F"/>
          <w:szCs w:val="28"/>
        </w:rPr>
        <w:t>Daher gilt es für Meine Kinder umso mehr, achtsam zu sein bei dem, was eure Geschwister äußern. Denn so zwischen den Zeilen könnt ihr dann schon erahnen, dass so manche ihre Grenze erreicht haben und nicht mehr können und nicht mehr wollen. Daher braucht es jetzt umso mehr Kinder, die erkennen, dass sie jetzt ge</w:t>
        <w:softHyphen/>
        <w:t>braucht werden, dass es wichtig ist, ihre Aufgabe jetzt wahrzunehmen und da zu sein für ihre Geschwister, zuzuhören, hinzuhören und eventuell Lösungen zu erar</w:t>
        <w:softHyphen/>
        <w:t>beiten, wie ihr ihnen helfen könnt oder welche Möglichkeiten es gibt, um sie aus die</w:t>
        <w:softHyphen/>
        <w:t>sem Tief herauszuholen.</w:t>
      </w:r>
    </w:p>
    <w:p>
      <w:pPr>
        <w:pStyle w:val="Normal"/>
        <w:spacing w:before="0" w:after="120"/>
        <w:ind w:firstLine="357"/>
        <w:jc w:val="both"/>
        <w:rPr>
          <w:rFonts w:ascii="Arial" w:hAnsi="Arial" w:cs="Arial"/>
          <w:color w:val="5F5F5F"/>
          <w:szCs w:val="28"/>
        </w:rPr>
      </w:pPr>
      <w:r>
        <w:rPr>
          <w:rFonts w:cs="Arial" w:ascii="Arial" w:hAnsi="Arial"/>
          <w:color w:val="5F5F5F"/>
          <w:szCs w:val="28"/>
        </w:rPr>
        <w:t>Natürlich sind das Gebet und die Segnungen und sie immer wieder an Mein Herz zu bringen, vorrangig. Aber es braucht auch diesen persönlichen Kontakt. Dass die</w:t>
        <w:softHyphen/>
        <w:t>se Kontakte jetzt obendrein noch eingeschränkt werden oder der Versuch da ist, sie einzuschränken, ist für diese eure Geschwister umso belastender. Viele vereinsamen in ihren Wohnungen, besonders die älteren Menschen, die keine Ansprache haben oder zu wenig, weil sich auch die eigenen Kinder nicht mehr trauen, sie zu besuchen, um sie zu schützen.</w:t>
      </w:r>
    </w:p>
    <w:p>
      <w:pPr>
        <w:pStyle w:val="Normal"/>
        <w:spacing w:before="0" w:after="120"/>
        <w:ind w:firstLine="357"/>
        <w:jc w:val="both"/>
        <w:rPr/>
      </w:pPr>
      <w:r>
        <w:rPr>
          <w:rFonts w:cs="Arial" w:ascii="Arial" w:hAnsi="Arial"/>
          <w:color w:val="5F5F5F"/>
          <w:szCs w:val="28"/>
        </w:rPr>
        <w:t>Daher lade Ich euch ein, auch wenn ihr keinen direkten Kontakt dort oder da ha</w:t>
        <w:softHyphen/>
        <w:t>ben könnt, doch über das Telefon immer wieder Kontakt aufzunehmen und zuzuhö</w:t>
        <w:softHyphen/>
        <w:t xml:space="preserve">ren, da zu sein und im Gespräch zu sein. Das ist für diese Menschenkinder, die jetzt wieder mehr oder weniger Ausgangsverbot haben oder haben werden, besonders wichtig, damit sie das Gefühl haben: </w:t>
      </w:r>
      <w:r>
        <w:rPr>
          <w:rFonts w:cs="Arial" w:ascii="Arial" w:hAnsi="Arial"/>
          <w:i/>
          <w:color w:val="5F5F5F"/>
          <w:szCs w:val="28"/>
        </w:rPr>
        <w:t xml:space="preserve">es gibt noch Menschen, die an mich denken, die es interessiert, wie es mir geht. </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wiss, auch diese Zeit geht vorbei. Es gibt eine gravierende Verände</w:t>
        <w:softHyphen/>
        <w:t>rung, aber es geht auch wieder aufwärts auf eine andere Art und Weise. So manches bricht zusammen, und wenn ihr genau hinschaut, so ist das nicht immer ein Nachteil. Denn es hat sich so vieles in eurer Welt in einer Weise entwickelt, dass ihr berechtig</w:t>
        <w:softHyphen/>
        <w:t>terweise sagen könnt, dass die Moral in dieser Welt schon sehr gesunken ist. Dass vieles so grenzwertig ist, dass es den Charakter des Menschen derart negativ verän</w:t>
        <w:softHyphen/>
        <w:t>dert, dass sie noch weniger den Weg zu Mir finden können.</w:t>
      </w:r>
    </w:p>
    <w:p>
      <w:pPr>
        <w:pStyle w:val="TextBodyIndent"/>
        <w:rPr/>
      </w:pPr>
      <w:r>
        <w:rPr/>
        <w:t>Diese derzeitige Not lässt aufhorchen und hilft, damit immer mehr Geschwister beginnen nachzudenken, hinzuschauen und ihr Leben zu überprüfen. Und ohne die</w:t>
        <w:softHyphen/>
        <w:t>se Einschnitte wäre das nicht möglich. Das heißt aber nicht, dass es Mein Wille war, dass die Dinge so geschehen, sondern dass Ich das zugelassen habe, was der Mensch selbst kreiert hat: durch sein Leben ohne Verbindung zu Mir, durch das, was der Mensch hier getan hat und tut, was nicht Meiner göttlichen Liebe entspricht. Aber das wisst ihr, es ist euch bewusst, und nun geht es darum, dass Ich Kinder brauche, die jetzt tätig werden, um denen zu helfen, die mit großen Schwierigkeiten zu kämp</w:t>
        <w:softHyphen/>
        <w:t xml:space="preserve">fen haben. </w:t>
      </w:r>
    </w:p>
    <w:p>
      <w:pPr>
        <w:pStyle w:val="Normal"/>
        <w:spacing w:before="0" w:after="120"/>
        <w:ind w:firstLine="357"/>
        <w:jc w:val="both"/>
        <w:rPr>
          <w:rFonts w:ascii="Arial" w:hAnsi="Arial" w:cs="Arial"/>
          <w:color w:val="5F5F5F"/>
          <w:szCs w:val="28"/>
        </w:rPr>
      </w:pPr>
      <w:r>
        <w:rPr>
          <w:rFonts w:cs="Arial" w:ascii="Arial" w:hAnsi="Arial"/>
          <w:color w:val="5F5F5F"/>
          <w:szCs w:val="28"/>
        </w:rPr>
        <w:t>Und je näher ihr euer Leben mit Mir gestaltet, je inniger eure Verbindung zu Mir wird und eure Aufmerksamkeit bei Mir ist, umso mehr spürt ihr in eurem Herzen die Kraft, den Mut, die Zuversicht und die Liebe, die es braucht in dieser Zeit. Daher ach</w:t>
        <w:softHyphen/>
        <w:t>tet darauf, wo ihr eure Energie hinfließen lasst. Sich zu informieren und zu wissen, was abläuft, hat seine Bedeutung. Dennoch versucht, emotional (das bezieht sich auf Gefühle wie Wut oder Verzweiflung etc.) auf Abstand zu bleiben, damit ihr eure Kraft und die Kraft, die Ich euch schenke, für das verwenden könnt, was wirklich hilfreich ist, für euch, aber auch für eure Geschwister und für die ganze Schöpfung.</w:t>
      </w:r>
    </w:p>
    <w:p>
      <w:pPr>
        <w:pStyle w:val="Normal"/>
        <w:spacing w:before="0" w:after="120"/>
        <w:ind w:firstLine="357"/>
        <w:jc w:val="both"/>
        <w:rPr/>
      </w:pPr>
      <w:r>
        <w:rPr>
          <w:rFonts w:cs="Arial" w:ascii="Arial" w:hAnsi="Arial"/>
          <w:color w:val="5F5F5F"/>
          <w:szCs w:val="28"/>
        </w:rPr>
        <w:t>Und so lasst uns weiterhin gemeinsam diesen Weg durch diese Zeit gehen. Und Ich lege in euer Herz die Liebe, die ihr braucht für eure Geschwister. Bleibt weiter im Vertrauen zu Mir, Dem, der alles vermag. Und freuet euch im Herzen, dass ihr die Gnade habt, Mir in jeder Minute zu begegnen, immerwährend, man könnte auch sa</w:t>
        <w:softHyphen/>
        <w:t>gen in jeder Sekunde.</w:t>
      </w:r>
      <w:r>
        <w:rPr>
          <w:rFonts w:cs="Arial" w:ascii="Arial" w:hAnsi="Arial"/>
          <w:b/>
          <w:bCs/>
          <w:color w:val="5F5F5F"/>
          <w:szCs w:val="28"/>
        </w:rPr>
        <w:t xml:space="preserve"> In jedem Augenblick ist es euch möglich, den Kontakt zu Mir zu leben und da braucht es nicht vieler Worte - einfach ein: </w:t>
      </w:r>
      <w:r>
        <w:rPr>
          <w:rFonts w:cs="Arial" w:ascii="Arial" w:hAnsi="Arial"/>
          <w:b/>
          <w:bCs/>
          <w:i/>
          <w:color w:val="5F5F5F"/>
          <w:szCs w:val="28"/>
        </w:rPr>
        <w:t>Danke, danke Vater, dass Du da bist, danke für Deine Liebe, für Deine Führung, für Deine Fürsorge, für Deine Segnungen, für Dein Licht und so manches mehr.</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das Tagesgeschehen immer wieder vorbeiziehen und blickt zu Mir und kommt zu Mir, so kann Ich euch beschenken, stärken und lieben, um durch euer Herz das fließen zu lassen, was eure Geschwister brauchen: Licht und Liebe, Kraft, Heil, Freude und Zuversicht.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0.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lfestellung für die Verzweifel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lfestellung für die Verzweifel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37:00Z</dcterms:created>
  <dc:creator>Microsoft-Konto</dc:creator>
  <dc:description/>
  <dc:language>en-US</dc:language>
  <cp:lastModifiedBy>privat.15o</cp:lastModifiedBy>
  <cp:lastPrinted>2020-11-02T09:46:00Z</cp:lastPrinted>
  <dcterms:modified xsi:type="dcterms:W3CDTF">2020-11-15T12:50:00Z</dcterms:modified>
  <cp:revision>4</cp:revision>
  <dc:subject/>
  <dc:title>Feierstunde am 28</dc:title>
</cp:coreProperties>
</file>