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color w:val="5F5F5F"/>
          <w:sz w:val="28"/>
          <w:szCs w:val="32"/>
        </w:rPr>
      </w:pPr>
      <w:r>
        <w:rPr>
          <w:rFonts w:cs="Arial" w:ascii="Arial" w:hAnsi="Arial"/>
          <w:b/>
          <w:color w:val="5F5F5F"/>
          <w:sz w:val="28"/>
          <w:szCs w:val="32"/>
        </w:rPr>
        <w:t>Feierstunde am 22. Oktober 2020 in Mittersil</w:t>
      </w:r>
    </w:p>
    <w:p>
      <w:pPr>
        <w:pStyle w:val="Normal"/>
        <w:spacing w:before="0" w:after="120"/>
        <w:jc w:val="both"/>
        <w:rPr>
          <w:rFonts w:ascii="Arial" w:hAnsi="Arial" w:cs="Arial"/>
          <w:b/>
          <w:b/>
          <w:color w:val="5F5F5F"/>
          <w:sz w:val="28"/>
          <w:szCs w:val="32"/>
        </w:rPr>
      </w:pPr>
      <w:r>
        <w:rPr>
          <w:rFonts w:cs="Arial" w:ascii="Arial" w:hAnsi="Arial"/>
          <w:b/>
          <w:color w:val="5F5F5F"/>
          <w:sz w:val="28"/>
          <w:szCs w:val="32"/>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in Jesus Christus begegnest,</w:t>
      </w:r>
    </w:p>
    <w:p>
      <w:pPr>
        <w:pStyle w:val="Normal"/>
        <w:jc w:val="both"/>
        <w:rPr>
          <w:rFonts w:ascii="Arial" w:hAnsi="Arial" w:cs="Arial"/>
          <w:i/>
          <w:i/>
          <w:color w:val="5F5F5F"/>
        </w:rPr>
      </w:pPr>
      <w:r>
        <w:rPr>
          <w:rFonts w:cs="Arial" w:ascii="Arial" w:hAnsi="Arial"/>
          <w:i/>
          <w:color w:val="5F5F5F"/>
        </w:rPr>
        <w:t xml:space="preserve">Dir sei Lob und Dank und Ehre! </w:t>
      </w:r>
    </w:p>
    <w:p>
      <w:pPr>
        <w:pStyle w:val="Normal"/>
        <w:spacing w:before="0" w:after="120"/>
        <w:jc w:val="both"/>
        <w:rPr>
          <w:rFonts w:ascii="Arial" w:hAnsi="Arial" w:cs="Arial"/>
          <w:i/>
          <w:i/>
          <w:color w:val="5F5F5F"/>
        </w:rPr>
      </w:pPr>
      <w:r>
        <w:rPr>
          <w:rFonts w:cs="Arial" w:ascii="Arial" w:hAnsi="Arial"/>
          <w:i/>
          <w:color w:val="5F5F5F"/>
        </w:rPr>
        <w:t xml:space="preserve">Wir danken Dir für die vielen Gnadengeschenke, die wir tagtäglich erfahren dürfen und die wir leider nicht immer erkennen. Aber es ist Deine Liebe, die es möglich macht, dass Du mit uns unterwegs bist, dass Du unsere Not siehst, die Not in dieser Welt, die Not unserer Geschwister, auch der Tiere und der ganzen Natur. Und so danken wir Dir, dass Du bei uns bist und mit uns den Weg gehst. </w:t>
      </w:r>
    </w:p>
    <w:p>
      <w:pPr>
        <w:pStyle w:val="Normal"/>
        <w:spacing w:before="0" w:after="120"/>
        <w:jc w:val="both"/>
        <w:rPr>
          <w:rFonts w:ascii="Arial" w:hAnsi="Arial" w:cs="Arial"/>
          <w:i/>
          <w:i/>
          <w:color w:val="5F5F5F"/>
        </w:rPr>
      </w:pPr>
      <w:r>
        <w:rPr>
          <w:rFonts w:cs="Arial" w:ascii="Arial" w:hAnsi="Arial"/>
          <w:i/>
          <w:color w:val="5F5F5F"/>
        </w:rPr>
        <w:t xml:space="preserve">Es ist Deine Liebe, die uns im Herzen berührt und dafür danken wir Dir, dass Du uns liebst, dass wir Deine Kinder sein dürfen, dass Du uns immer wieder rufst, obwohl wir das leider auch nicht immer hören. So gibt es tagtäglich verschiedenste Herausforderungen, die uns zeigen, dass wir Dich brauchen und, dass es wichtig ist, dass wir uns Dir zuwenden und Du dann in unser Leben eingreifen kannst und darfst und sollst. So bitten wir Dich jetzt um Dein Wort aus Deinem liebenden Vaterherzen, uns zur Stärkung, zur Hilfe und auch, um wach zu bleiben in dieser Zeit. </w:t>
      </w:r>
    </w:p>
    <w:p>
      <w:pPr>
        <w:pStyle w:val="Normal"/>
        <w:spacing w:before="0" w:after="120"/>
        <w:jc w:val="both"/>
        <w:rPr>
          <w:rFonts w:ascii="Arial" w:hAnsi="Arial" w:cs="Arial"/>
          <w:i/>
          <w:i/>
          <w:color w:val="5F5F5F"/>
        </w:rPr>
      </w:pPr>
      <w:r>
        <w:rPr>
          <w:rFonts w:cs="Arial" w:ascii="Arial" w:hAnsi="Arial"/>
          <w:i/>
          <w:color w:val="5F5F5F"/>
        </w:rPr>
        <w:t>So übergebe ich Dir nun das Wort und wir danken Dir für das, was Du uns sagen möchtest und für das, was Du für uns tust. Mögest Du uns helfen, damit wir das, was wir tun, aus Liebe zu Dir tun. Und dass wir erkennen, dass Du Deine Liebe in unser Herz gelegt hast, damit wir überhaupt in der Lage sind, Dich zu lieben. Aus dieser Liebe heraus möge es uns gelingen, alles für Dich zu tun und zu erkennen, was hilfreich ist für uns, für unsere Geschwister und für diese ganze Welt.</w:t>
      </w:r>
    </w:p>
    <w:p>
      <w:pPr>
        <w:pStyle w:val="Normal"/>
        <w:jc w:val="both"/>
        <w:rPr>
          <w:rFonts w:ascii="Arial" w:hAnsi="Arial" w:cs="Arial"/>
          <w:color w:val="5F5F5F"/>
        </w:rPr>
      </w:pPr>
      <w:r>
        <w:rPr>
          <w:rFonts w:cs="Arial" w:ascii="Arial" w:hAnsi="Arial"/>
          <w:i/>
          <w:color w:val="5F5F5F"/>
        </w:rPr>
        <w:t>So danken wir Dir!</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pPr>
      <w:r>
        <w:rPr>
          <w:rFonts w:cs="Arial" w:ascii="Arial" w:hAnsi="Arial"/>
          <w:color w:val="5F5F5F"/>
          <w:szCs w:val="28"/>
        </w:rPr>
        <w:t>Meine Geliebten,</w:t>
      </w:r>
      <w:r>
        <w:rPr>
          <w:rFonts w:cs="Arial" w:ascii="Arial" w:hAnsi="Arial"/>
          <w:color w:val="5F5F5F"/>
        </w:rPr>
        <w:t xml:space="preserve"> </w:t>
      </w:r>
    </w:p>
    <w:p>
      <w:pPr>
        <w:pStyle w:val="Normal"/>
        <w:spacing w:before="0" w:after="120"/>
        <w:ind w:firstLine="357"/>
        <w:jc w:val="both"/>
        <w:rPr>
          <w:rFonts w:ascii="Arial" w:hAnsi="Arial" w:cs="Arial"/>
          <w:color w:val="5F5F5F"/>
        </w:rPr>
      </w:pPr>
      <w:r>
        <w:rPr>
          <w:rFonts w:cs="Arial" w:ascii="Arial" w:hAnsi="Arial"/>
          <w:color w:val="5F5F5F"/>
        </w:rPr>
        <w:t xml:space="preserve">diese Zeit ist geprägt von vielen nicht vorauszusehenden Herausforderungen. Wer hätte von Euch vor einem Jahr gedacht oder geahnt, was dieses Jahr bringt? Wohl gab es einige, die Bescheid wussten, was kommen wird, denn so manche haben dazu beigetragen, dass die Dinge jetzt so sind wie sie sind. Mögen auch so manche Widerstände da sein bei Geschwistern, die das nicht sehen wollten, dass hier Vorbereitungsarbeit getan wurde, so ist es doch so. Und so lade Ich euch dringend ein, in erster Linie euch mit Mir zu verbinden und Meine Liebe hinauszusenden, beziehungsweise Mich zu bitten, Meine Liebe und Mein Licht hinauszusenden in eure Welt.   </w:t>
      </w:r>
    </w:p>
    <w:p>
      <w:pPr>
        <w:pStyle w:val="Normal"/>
        <w:spacing w:before="0" w:after="120"/>
        <w:ind w:firstLine="357"/>
        <w:jc w:val="both"/>
        <w:rPr>
          <w:rFonts w:ascii="Arial" w:hAnsi="Arial" w:cs="Arial"/>
          <w:color w:val="5F5F5F"/>
        </w:rPr>
      </w:pPr>
      <w:r>
        <w:rPr>
          <w:rFonts w:cs="Arial" w:ascii="Arial" w:hAnsi="Arial"/>
          <w:color w:val="5F5F5F"/>
        </w:rPr>
        <w:t>Ich lade euch ein, immer intensiver mit Mir euren Weg zu gehen und die Not in eurer Welt zu erkennen, die auch nicht mehr zu verheimlichen ist. Denn ihr wisst um die Not eurer Geschwister und der ganzen Schöpfung. So hat der Mensch vieles auf diesem Planeten so zerstört, dass sich aus dem heraus die Folgen in vieler Hinsicht nun zeigen. Ihr braucht nur hinausblicken. Ihr braucht nur so manche Informationen ernst nehmen und ihr erkennt, dass das, was sich jetzt tut, nun als Folge von Missbrauch auf diesem Planeten zeigt. Nun, jetzt ist es so und so manches wird sich noch zeigen, was nicht so einfach sein wird zu erleben und damit umzugehen. Viele eurer Geschwister bekommen wirklich große Probleme und haben viele Herausforderungen zu bewältigen, die sie nicht alleine bewältigen können.</w:t>
      </w:r>
    </w:p>
    <w:p>
      <w:pPr>
        <w:pStyle w:val="Normal"/>
        <w:ind w:firstLine="357"/>
        <w:jc w:val="both"/>
        <w:rPr>
          <w:rFonts w:ascii="Arial" w:hAnsi="Arial" w:cs="Arial"/>
          <w:color w:val="5F5F5F"/>
        </w:rPr>
      </w:pPr>
      <w:r>
        <w:rPr>
          <w:rFonts w:cs="Arial" w:ascii="Arial" w:hAnsi="Arial"/>
          <w:color w:val="5F5F5F"/>
        </w:rPr>
        <w:t xml:space="preserve">Daher rufe Ich euch auch auf, genau hinzuschauen, hinzuhören und nachzuspüren, wo Hilfe nötig ist, wo es auch an euch liegt, eure Geschwister zu unterstützen. Es geht nicht alleine um finanzielle Unterstützung, sondern sich Zeit zu nehmen, um da zu sein, zuzuhören, um ihnen zu helfen, diese Zeit so gut wie möglich zu bewältigen. Es ist zu wenig, jetzt zu Hause zu bleiben und sich nur um das Eigene zu kümmern. Seid offen für die Not euer Geschwister und bleibt in der innigen Verbindung mit Mir. Nur so ist es möglich, dass Ich euch die nötigen Impulse ins Herz lege, was zu tun ist, was ihr tun könnt, wie ihr hier mithelfen könnt, um den Schaden zu begrenzen. Dazu bedarf es auch, genau hinzuschauen, wie ihr mit der Natur umgeht und wie ihr mit euren Mitmenschen umgeht. </w:t>
      </w:r>
    </w:p>
    <w:p>
      <w:pPr>
        <w:pStyle w:val="Normal"/>
        <w:spacing w:before="120" w:after="0"/>
        <w:ind w:firstLine="357"/>
        <w:jc w:val="both"/>
        <w:rPr>
          <w:rFonts w:ascii="Arial" w:hAnsi="Arial" w:cs="Arial"/>
          <w:color w:val="5F5F5F"/>
        </w:rPr>
      </w:pPr>
      <w:r>
        <w:rPr>
          <w:rFonts w:cs="Arial" w:ascii="Arial" w:hAnsi="Arial"/>
          <w:color w:val="5F5F5F"/>
        </w:rPr>
        <w:t>Wenn Ich euch sage: achtet auf eure Gedanken, dann ist euch das nichts Neues. Daher achtet auf eure Gedanken. Denn jeder urteilende, negative Gedanke ist Energie, was nicht nur dem Nächsten schadet, sondern auch euch selbst und das ist nicht einfach. Ihr alle hier seid auch sehr bemüht, aber ihr wisst auch aus eigener Erfahrung, dass es kaum wirklich gelingt, einen Tag, nicht einmal eine Stunde, so zu verbringen, dass ihr sagen könnt, ihr habt keine negative Gedanken hinausgesendet. Besonders jetzt, wo ihr seht, wie viele Meldungen da sind, die ihr sehr anzweifelt und in Frage stellt und bei denen ihr den Eindruck habt, dass hier  etwas schief läuft</w:t>
      </w:r>
    </w:p>
    <w:p>
      <w:pPr>
        <w:pStyle w:val="Normal"/>
        <w:spacing w:before="120" w:after="0"/>
        <w:ind w:firstLine="357"/>
        <w:jc w:val="both"/>
        <w:rPr>
          <w:rFonts w:ascii="Arial" w:hAnsi="Arial" w:cs="Arial"/>
          <w:color w:val="5F5F5F"/>
        </w:rPr>
      </w:pPr>
      <w:r>
        <w:rPr>
          <w:rFonts w:eastAsia="Arial" w:cs="Arial" w:ascii="Arial" w:hAnsi="Arial"/>
          <w:color w:val="5F5F5F"/>
        </w:rPr>
        <w:t xml:space="preserve"> </w:t>
      </w:r>
      <w:r>
        <w:rPr>
          <w:rFonts w:cs="Arial" w:ascii="Arial" w:hAnsi="Arial"/>
          <w:color w:val="5F5F5F"/>
        </w:rPr>
        <w:t xml:space="preserve">Das eine ist, das alles abzuurteilen, das andere ist, es Mir zu bringen und zu segnen. Dass Menschenkinder hier auch ihre Emotionen nicht mehr unter Kontrolle haben, ist nachvollziehbar, aber nicht unbedingt hilfreich. Daher ist es ein ganz intensiver Lernprozess, hier sehr achtsam bei sich selbst zu schauen: welche Gefühle sind bei euch da, welche Gespräche finden unter den Geschwistern, statt, um hier nicht Gefahr zu laufen, auch hineingezogen zu werden in diesen Negativismus, was bei dem, was hier geschieht, durchaus nachvollziehbar ist. </w:t>
      </w:r>
    </w:p>
    <w:p>
      <w:pPr>
        <w:pStyle w:val="Normal"/>
        <w:spacing w:before="120" w:after="0"/>
        <w:ind w:firstLine="357"/>
        <w:jc w:val="both"/>
        <w:rPr>
          <w:rFonts w:ascii="Arial" w:hAnsi="Arial" w:cs="Arial"/>
          <w:color w:val="5F5F5F"/>
        </w:rPr>
      </w:pPr>
      <w:r>
        <w:rPr>
          <w:rFonts w:cs="Arial" w:ascii="Arial" w:hAnsi="Arial"/>
          <w:color w:val="5F5F5F"/>
        </w:rPr>
        <w:t xml:space="preserve">Aber es geht darum: was hilft, was kann helfen und wie geht ihr damit um. Und da gibt es schon einiges zu tun und achtsam und wachsam zu sein und dort, wo ihr merkt, dass die Versuchungen besonders intensiv sind, wirklich auch zu Mir zu eilen und um Hilfe zu schreien, denn die Gegenseite nützt diese Zeit. Diese Ängste, Wutausbrüche und Emotionen, die da sind, werden mit Vorliebe genutzt. Das könnt ihr nicht immer erkennen, denn es geht so schnell, dass ihr überschwemmt seid mit Gedanken und Gefühlen, derer ihr nicht so schnell Herr werden könnt. Und da hindurch zu brechen, durch diese Mauern der Versuchung, ist euch alleine kaum möglich. Daher ist es in dieser Zeit umso wichtiger, dass ihr hier nach Mir ruft, nach Mir schreit, euch Mir zuwendet, damit Ich euch schützen und damit Ich euch wieder frei machen kann von dem, was sich hier anhängt. </w:t>
      </w:r>
    </w:p>
    <w:p>
      <w:pPr>
        <w:pStyle w:val="Normal"/>
        <w:spacing w:before="120" w:after="0"/>
        <w:ind w:firstLine="357"/>
        <w:jc w:val="both"/>
        <w:rPr/>
      </w:pPr>
      <w:r>
        <w:rPr>
          <w:rFonts w:cs="Arial" w:ascii="Arial" w:hAnsi="Arial"/>
          <w:color w:val="5F5F5F"/>
        </w:rPr>
        <w:t xml:space="preserve">Ja, Meine Geliebten, es ist eine Zeit, in der ihr die Möglichkeit habt, durch eure Verbindung mit Mir, durch die Liebe zu Mir, durch Meine Liebe zu euch, dieses Weltgeschehen zum Guten zu verändern, wie immer das auch aussehen mag. Es geht darum, dass ihr daran glaubt, dass es möglich ist, dass es </w:t>
      </w:r>
      <w:r>
        <w:rPr>
          <w:rFonts w:cs="Arial" w:ascii="Arial" w:hAnsi="Arial"/>
          <w:b/>
          <w:color w:val="5F5F5F"/>
        </w:rPr>
        <w:t>Mir</w:t>
      </w:r>
      <w:r>
        <w:rPr>
          <w:rFonts w:cs="Arial" w:ascii="Arial" w:hAnsi="Arial"/>
          <w:color w:val="5F5F5F"/>
        </w:rPr>
        <w:t xml:space="preserve"> möglich ist, diese eure Welt zum Guten zu verändern. Das Eine sind die Widerstände und das andere ist die Chance, die Hoffnung und die Zuversicht. Daher richtet euch </w:t>
      </w:r>
      <w:r>
        <w:rPr>
          <w:rFonts w:cs="Arial" w:ascii="Arial" w:hAnsi="Arial"/>
          <w:b/>
          <w:color w:val="5F5F5F"/>
        </w:rPr>
        <w:t>danach</w:t>
      </w:r>
      <w:r>
        <w:rPr>
          <w:rFonts w:cs="Arial" w:ascii="Arial" w:hAnsi="Arial"/>
          <w:color w:val="5F5F5F"/>
        </w:rPr>
        <w:t xml:space="preserve"> aus und erkennt, dass Mein Liebelicht stärker ist als all das, was hier inszeniert wird. Erkennt die Rädelsführer, die versuchen, hier vieles zu zerstören und die sehr wohl bekannt sind. Obwohl es nicht allen bekannt ist: manche glauben es noch immer nicht, dass hier Menschen am Zug sind. Wo immer ihr Namen, Aussagen und Geschichten hört, die nicht alle gelogen sind, bringt diese zu Mir, bevor ihr urteilt. Nehmt sie und bringt sie Mir, denn nur so könnt ihr frei bleiben und nicht in diese emotionale Schleife hineingeraten, die euch selbst hinunterzieht. Denn Ich brauche Kinder, die in der Freude leben und bleiben, die im Vertrauen und in der Hoffnung leben. Denn auch das sind Gefühle, die hinausgehen in diese Welt, die herausfließen in die geistige Welt. Diese Gefühle sind Hoffnungsträger und diese Gefühle verändern diese Welt. Die Liebe an erster Stelle, mit Meinem Licht gepaart und mit Meinem Licht verbunden, das ist die Rettung eurer Welt. Daher entscheidet euch, welchen Weg ihr geht. </w:t>
      </w:r>
    </w:p>
    <w:p>
      <w:pPr>
        <w:pStyle w:val="Normal"/>
        <w:spacing w:before="120" w:after="0"/>
        <w:ind w:firstLine="357"/>
        <w:jc w:val="both"/>
        <w:rPr>
          <w:rFonts w:ascii="Arial" w:hAnsi="Arial" w:cs="Arial"/>
          <w:color w:val="5F5F5F"/>
        </w:rPr>
      </w:pPr>
      <w:r>
        <w:rPr>
          <w:rFonts w:cs="Arial" w:ascii="Arial" w:hAnsi="Arial"/>
          <w:color w:val="5F5F5F"/>
        </w:rPr>
        <w:t xml:space="preserve">Ja, Meine Geliebten, lasst uns gemeinsam diesen Weg gehen. Und immer dann, wenn ihr euch verwickelt, dann kommt zu Mir und Ich mache euch wieder frei und lasse Meine Liebe und Mein Licht durch euer Herz fließen, damit Gutes entstehen kann und ihr die Kraft habt, durch diese Zeit zu gehen, mutig, voll Vertrauen und Zuversicht, auch für eure Geschwister. Denn viele brauchen jetzt Unterstützung und Hilfe. Und dafür segne Ich euch damit es euch gelingt, wahrhaftig diesen Weg zu gehen: in der Nachfolge mit Mir. </w:t>
      </w:r>
    </w:p>
    <w:p>
      <w:pPr>
        <w:pStyle w:val="Normal"/>
        <w:spacing w:before="240" w:after="120"/>
        <w:ind w:firstLine="357"/>
        <w:jc w:val="both"/>
        <w:rPr>
          <w:color w:val="5F5F5F"/>
          <w:del w:id="0" w:author="privat.15o" w:date="2020-11-09T17:32:00Z"/>
        </w:rPr>
      </w:pPr>
      <w:r>
        <w:rPr>
          <w:rFonts w:cs="Arial" w:ascii="Arial" w:hAnsi="Arial"/>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10.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i/>
        <w:i/>
        <w:color w:val="808080"/>
        <w:sz w:val="20"/>
        <w:szCs w:val="20"/>
        <w:lang w:val="de-AT"/>
      </w:rPr>
    </w:pPr>
    <w:r>
      <w:rPr>
        <w:rFonts w:cs="Arial" w:ascii="Arial" w:hAnsi="Arial"/>
        <w:i/>
        <w:color w:val="808080"/>
        <w:sz w:val="20"/>
        <w:szCs w:val="20"/>
        <w:lang w:val="de-AT"/>
      </w:rPr>
      <w:t>Emotionen und Versuch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Emotionen und Versuchungen</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tabs>
        <w:tab w:val="clear" w:pos="708"/>
        <w:tab w:val="center" w:pos="4536" w:leader="none"/>
        <w:tab w:val="right" w:pos="9072" w:leader="none"/>
      </w:tabs>
      <w:jc w:val="center"/>
      <w:outlineLvl w:val="1"/>
    </w:pPr>
    <w:rPr>
      <w:rFonts w:ascii="Arial" w:hAnsi="Arial" w:cs="Arial"/>
      <w:i/>
      <w:color w:val="808080"/>
      <w:sz w:val="20"/>
      <w:szCs w:val="20"/>
      <w:lang w:val="de-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35:00Z</dcterms:created>
  <dc:creator>Besitzer</dc:creator>
  <dc:description/>
  <dc:language>en-US</dc:language>
  <cp:lastModifiedBy>privat.15o</cp:lastModifiedBy>
  <cp:lastPrinted>2020-11-01T12:17:00Z</cp:lastPrinted>
  <dcterms:modified xsi:type="dcterms:W3CDTF">2020-11-14T17:33:00Z</dcterms:modified>
  <cp:revision>3</cp:revision>
  <dc:subject/>
  <dc:title>Persönliche Worte des Herrn an</dc:title>
</cp:coreProperties>
</file>