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5F5F5F"/>
        </w:rPr>
      </w:pPr>
      <w:r>
        <w:rPr>
          <w:color w:val="5F5F5F"/>
        </w:rPr>
        <w:t>Feierstunde am 26. September 2020 in Radenthei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loben Dich und preisen Dich und danken Dir, denn Du bist unser Heil. Du bist der Weg, die Wahrheit und das Leben. Du hast Dich für uns hingegeben, um uns frei zu machen von aller Gebundenheit, und nun liegt es an uns, uns an Dich hinzugeben, JA zu sagen zu einem Leben mit Dir, in der innigen Verbundenheit auch zum Heil dieser Welt. Denn nur so kannst Du durch unser Herz hinauswirken und nur so können Dinge in dieser Welt geschehen, die zum Heil dieser Welt sind. So danken wir Dir, dass Du uns gerufen hast und danken Dir, dass Du uns die Kraft gibst für diesen Weg und dass Du uns immer wieder auch aufrüttelst, damit wir nicht lau werden, nicht einschlafen, sondern damit wir den Ernst der Lage erkennen, ohne uns zu ängstigen, sondern in der Hoffnung auf Dich. Denn Du bist unser Heil, Du bist unser Heiland, Du bist der Sieger, Dir gehört der Sieg über allem. Lob und Preis und Ehre sei Dir, du unser König, du unsere Liebe. Danke! </w:t>
      </w:r>
    </w:p>
    <w:p>
      <w:pPr>
        <w:pStyle w:val="Normal"/>
        <w:spacing w:before="240" w:after="240"/>
        <w:jc w:val="both"/>
        <w:rPr>
          <w:color w:val="5F5F5F"/>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Meine geliebten Söhne und Meine geliebten Töchter,</w:t>
      </w:r>
    </w:p>
    <w:p>
      <w:pPr>
        <w:pStyle w:val="Normal"/>
        <w:spacing w:before="240" w:after="120"/>
        <w:ind w:firstLine="357"/>
        <w:jc w:val="both"/>
        <w:rPr>
          <w:rFonts w:ascii="Arial" w:hAnsi="Arial" w:cs="Arial"/>
          <w:color w:val="5F5F5F"/>
          <w:szCs w:val="28"/>
        </w:rPr>
      </w:pPr>
      <w:r>
        <w:rPr>
          <w:rFonts w:cs="Arial" w:ascii="Arial" w:hAnsi="Arial"/>
          <w:color w:val="5F5F5F"/>
          <w:szCs w:val="28"/>
        </w:rPr>
        <w:t>ja, der Zustand in eurer Welt fordert euch in einer Weise, wie ihr es nicht erahnen konntet. Aber jetzt ist es so, wie es ist, daher geht Meine Einladung an euch wieder dahingehend, dass ihr euch in erster Linie zu Mir hinwendet und nach Mir ausrichtet und auf Mich schaut und zu Mir kommt. Denn wenn ihr euch zu sehr in diese Welt hineinbegebt, dann, ja, dann ist es nicht so leicht, euch wieder davon zu distanzieren. Wohl ist es gut, informiert zu sein über das, was sich tut. Dabei empfiehl es sich, in verschiedenen Richtungen informiert zu sein und nicht nur in einer einseitigen Richtung. Sodann wägt ab und kommt zu Mir. Betrachtet das, was geschieht mit Abstand, damit ihr nicht hineingezogen werdet, um euch zu ängstigen. Denn das ist das Ziel der Gegenseite, ob die irdische, oder geistige Gegenseite, beide spielen ihr Spiel.</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dürft ihr dankbar sein, dass ihr Mich in eurem Herzen tragt und bewusst mit Mir lebt, denn nur so vermögt ihr durch diese Zeit hindurchzugehen ohne Schaden. Nur so ist es Mir möglich, durch euch hineinzuwirken in diese Welt, denn es geht um Umwandlung, um Reinigung und es geht darum, dass die Kinder dieser Welt aufwachen. Aber ihr seht, wie viele so von ihren Ängsten überwältigt und festgehalten sind, dass sie nicht durchkommen durch diese Mauer. Für alle die dürft ihr einstehen und mittragen, indem ihr sie zu Mir bringt. Wo immer ihr Menschenkindern begegnet, von denen ihr wisst, die Angst hat sie überflutet, genau dort ist eure Aufgabe, sie zu nehmen und zu Mir zu bringen. So kann Ich in ihr Herz hineinwirken. Es ist nicht einfach, diese Ängste zu verwandeln, besonders dann, wenn dieses betreffende Kind sich nicht bewusst ist, dass es Mich braucht. </w:t>
      </w:r>
    </w:p>
    <w:p>
      <w:pPr>
        <w:pStyle w:val="Normal"/>
        <w:spacing w:before="240" w:after="120"/>
        <w:ind w:firstLine="357"/>
        <w:jc w:val="both"/>
        <w:rPr>
          <w:rFonts w:ascii="Arial" w:hAnsi="Arial" w:cs="Arial"/>
          <w:color w:val="5F5F5F"/>
          <w:szCs w:val="28"/>
        </w:rPr>
      </w:pPr>
      <w:r>
        <w:rPr>
          <w:rFonts w:cs="Arial" w:ascii="Arial" w:hAnsi="Arial"/>
          <w:color w:val="5F5F5F"/>
          <w:szCs w:val="28"/>
        </w:rPr>
        <w:t>So scheiden sich die Geister immer mehr und das Hineinwirken dieser Geister kann sich auf verschiedene Weise zeigen. So seid gewiss: Ich brauche Kinder, die in der Hingabe bereit sind, dieser Welt zu entsagen und sich ganz nach Mir auszurichten. Das hören Meine Kinder nicht gerne, denn diese Welt hat vieles zu bieten. Aber die Zeit ist eine sehr dringliche Zeit und daher seid achtsam und wachsam und bleibt in der Liebe und in der Ruhe. Ich kann nur dann Ruhe in euer Herz legen, wenn euch bewusst wird, dass es nur mit Meiner Hilfe möglich ist, hier stark zu bleiben.</w:t>
      </w:r>
    </w:p>
    <w:p>
      <w:pPr>
        <w:pStyle w:val="Normal"/>
        <w:spacing w:before="240" w:after="120"/>
        <w:ind w:firstLine="357"/>
        <w:jc w:val="both"/>
        <w:rPr>
          <w:rFonts w:ascii="Arial" w:hAnsi="Arial" w:cs="Arial"/>
          <w:color w:val="5F5F5F"/>
          <w:szCs w:val="28"/>
        </w:rPr>
      </w:pPr>
      <w:r>
        <w:rPr>
          <w:rFonts w:cs="Arial" w:ascii="Arial" w:hAnsi="Arial"/>
          <w:color w:val="5F5F5F"/>
          <w:szCs w:val="28"/>
        </w:rPr>
        <w:t>Ja, Meine Geliebten, seid achtsam und wachsam, bleibt in der Liebe, betrachtet das Geschehen als Chance, als Chance einer weltweiten Veränderung. Und diese Veränderung ist dann möglich, wenn Meine Kinder, die Ich über Jahre und Jahrzehnte zubereitet habe, in der Liebe leben. Und wenn sie diese Liebe und Mein Licht hinaussenden in diese Welt, mit Mir, nicht im Alleingang, sondern mit Mir. Denn Meine Kraft, Meine Macht, Mein Licht, Meine Liebe sind unendlich viel stärker als all das, was sich sonst in dieser Welt tut und Besitz ergreifen möchte von Meinen Kindern. Und darauf schaut! Auch wenn der äußere Schein trügt, auch wenn der äußere Schein anderes spricht: mit dem, was Ich durch euer Herz tun kann und darf, hat diese Dunkelheit nichts mehr zu sagen, denn alles das, was Ich hinaussende, ist verwandelnd, da kommt nichts anderes an. Und das sei euch immer wieder bewusst, auch wenn äußerlich alles dagegenspricht, Mein Geist durchweht diese Zeit und so kann sich diese Welt verändern. Nicht von heute auf morgen: im Untergrund so zu sagen. Und so sende Ich in diese Welt hinein Mein Licht, Meine Liebe und lasse Meinen Geist dort wehen, wo Ich will.</w:t>
      </w:r>
    </w:p>
    <w:p>
      <w:pPr>
        <w:pStyle w:val="Normal"/>
        <w:spacing w:before="240" w:after="120"/>
        <w:ind w:firstLine="357"/>
        <w:jc w:val="both"/>
        <w:rPr>
          <w:rFonts w:ascii="Arial" w:hAnsi="Arial" w:cs="Arial"/>
          <w:color w:val="5F5F5F"/>
          <w:szCs w:val="28"/>
        </w:rPr>
      </w:pPr>
      <w:r>
        <w:rPr>
          <w:rFonts w:cs="Arial" w:ascii="Arial" w:hAnsi="Arial"/>
          <w:color w:val="5F5F5F"/>
          <w:szCs w:val="28"/>
        </w:rPr>
        <w:t>Aus Meiner Liebe heraus geschieht das. Und so nehmt an, was ist, und bringt es zu Mir. Was immer euch begegnet, ob Schmerz, ob Leid, ob Sorge, ob Ängste eurer Geschwister, alles das dürft ihr in Meine Hände legen und „Danke“ sagen, dass Ich hineinwirke, und schaut nicht darauf, was alles schon geschieht, oder auf eure Wünsche, was geschehen soll. So tragt ihr auch mit in dieser Zeit. Denn nur, was auch ihr empfindet, spürt, erlebt, zeigt euch die Dringlichkeit der Hingabe an Mich. Daher nehmt an, was ist, und gebt ab an Mich, so kann Ich am besten wirk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o lasst uns gemeinsam hinausgehen in euren Alltag und lasst uns gemeinsam tun, was zu tun ist in dieser Zeit, und geht mit Freude, denn ihr habt Mich erwählt und daher habt ihr den stärksten Helfer an eurer Seite. Und das möge euch zur Freude sein und auch zur Sicherheit, dass ihr hier mit Mir auf einem guten hilfreichen Weg seid. So segne Ich euch, Meine Geliebten, und schenke euch von Meiner Liebe und von Meinem Licht in euer Herz. Denn dieses Licht in eurem Herzen leuchtet hinaus in diese Welt, auch wenn ihr es nicht seht. Aber jede Begegnung zwischen euch und einem Menschenkind, einem Bruder, einer Schwester, auch jede Begegnung in der Natur bewirkt durch Mein Licht auf wunderbare Weise eine Verwandlung, und das ist unser gemeinsamer Weg. Friede sei mit euch, Meine Geliebten. </w:t>
      </w:r>
    </w:p>
    <w:p>
      <w:pPr>
        <w:pStyle w:val="Normal"/>
        <w:spacing w:before="240" w:after="120"/>
        <w:ind w:firstLine="357"/>
        <w:jc w:val="both"/>
        <w:rPr>
          <w:color w:val="5F5F5F"/>
          <w:del w:id="0" w:author="privat.15o" w:date="2020-10-01T14:27:00Z"/>
        </w:rPr>
      </w:pPr>
      <w:r>
        <w:rPr>
          <w:rFonts w:cs="Arial" w:ascii="Arial" w:hAnsi="Arial"/>
          <w:color w:val="5F5F5F"/>
          <w:szCs w:val="28"/>
        </w:rPr>
        <w:t>Amen</w:t>
      </w:r>
    </w:p>
    <w:p>
      <w:pPr>
        <w:pStyle w:val="Normal"/>
        <w:widowControl/>
        <w:suppressAutoHyphens w:val="true"/>
        <w:bidi w:val="0"/>
        <w:spacing w:before="240" w:after="120"/>
        <w:ind w:firstLine="357"/>
        <w:jc w:val="both"/>
        <w:rPr>
          <w:color w:val="5F5F5F"/>
          <w:del w:id="2" w:author="privat.15o" w:date="2020-10-01T14:27:00Z"/>
        </w:rPr>
      </w:pPr>
      <w:del w:id="1" w:author="privat.15o" w:date="2020-10-01T14:27:00Z">
        <w:r>
          <w:rPr>
            <w:color w:val="5F5F5F"/>
          </w:rPr>
        </w:r>
      </w:del>
    </w:p>
    <w:p>
      <w:pPr>
        <w:pStyle w:val="Normal"/>
        <w:widowControl/>
        <w:suppressAutoHyphens w:val="true"/>
        <w:bidi w:val="0"/>
        <w:spacing w:before="240" w:after="120"/>
        <w:ind w:firstLine="357"/>
        <w:jc w:val="both"/>
        <w:rPr>
          <w:color w:val="5F5F5F"/>
        </w:rPr>
      </w:pPr>
      <w:r>
        <w:rPr>
          <w:color w:val="5F5F5F"/>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6.09.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Es scheiden sich die Geister immer mehr…</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rFonts w:cs="Arial" w:ascii="Arial" w:hAnsi="Arial"/>
        <w:i/>
        <w:color w:val="808080"/>
        <w:sz w:val="20"/>
        <w:szCs w:val="20"/>
        <w:lang w:val="de-AT"/>
      </w:rPr>
      <w:t>Es scheiden sich die Geister immer meh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28:00Z</dcterms:created>
  <dc:creator>Besitzer</dc:creator>
  <dc:description/>
  <dc:language>en-US</dc:language>
  <cp:lastModifiedBy>privat.15o</cp:lastModifiedBy>
  <cp:lastPrinted>1995-11-21T17:41:00Z</cp:lastPrinted>
  <dcterms:modified xsi:type="dcterms:W3CDTF">2020-10-06T11:06:00Z</dcterms:modified>
  <cp:revision>3</cp:revision>
  <dc:subject/>
  <dc:title>Persönliche Worte des Herrn an</dc:title>
</cp:coreProperties>
</file>